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ULATABLE (AD)PCM DRIVER version 0.45+(CACHE/HI-MEM) Extended version by MZ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_�̐��̂</w:t>
      </w:r>
      <w:r>
        <w:rPr>
          <w:rtl w:val="true"/>
        </w:rPr>
        <w:t>݋</w:t>
      </w:r>
      <w:r>
        <w:rPr/>
        <w:t>L�q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ύX�_�ȊO�Ɋւ��Ă̓I���W�i���ł̃h�L�������g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ellent�V���[�Y�̃n�C�������ɏ</w:t>
      </w:r>
      <w:r>
        <w:rPr/>
        <w:t>풓������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C�������͋�ɂ��Ă����ĉ������B�R�}���h��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high mp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s����Ύ����I��DMA�]���o�b�t�@�̂</w:t>
      </w:r>
      <w:r>
        <w:rPr/>
        <w:t>݂�</w:t>
      </w:r>
      <w:r>
        <w:rPr/>
        <w:t>C������������m�</w:t>
      </w:r>
      <w:r>
        <w:rPr>
          <w:rtl w:val="true"/>
        </w:rPr>
        <w:t>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C��������ɏ</w:t>
      </w:r>
      <w:r>
        <w:rPr/>
        <w:t>풓���</w:t>
      </w:r>
      <w:r>
        <w:rPr>
          <w:rtl w:val="true"/>
        </w:rPr>
        <w:t>܂</w:t>
      </w:r>
      <w:r>
        <w:rPr/>
        <w:t>��</w:t>
      </w:r>
      <w:r>
        <w:rPr/>
        <w:t>B�I�v�V�����X�C�b�`�Ȃǂ͓�ɕK�v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/>
        <w:t>풓��́</w:t>
      </w:r>
      <w:r>
        <w:rPr/>
        <w:t>A�R�}���h��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cm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s���</w:t>
      </w:r>
      <w:r>
        <w:rPr/>
        <w:t>邾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llent�ȊO�̃��[�J����������ł̓���m�F�͍s�Ȃ�Ă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炭����</w:t>
      </w:r>
      <w:r>
        <w:rPr/>
        <w:t>ɕs�s���͂Ȃ��Ǝv���</w:t>
      </w:r>
      <w:r>
        <w:rPr>
          <w:rtl w:val="true"/>
        </w:rPr>
        <w:t>܂</w:t>
      </w:r>
      <w:r>
        <w:rPr/>
        <w:t>��̂</w:t>
      </w:r>
      <w:r>
        <w:rPr/>
        <w:t>Ŏ�����Ă</w:t>
      </w:r>
      <w:r>
        <w:rPr/>
        <w:t>݂</w:t>
      </w:r>
      <w:r>
        <w:rPr/>
        <w:t>ĉ�����(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040�ȏ�̃R�s�[�o�b�N���[�h�ł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Z�b�T��68040�ȏ�ƔF�������ƁAIOCS _SYS_STAT($AC)��t�b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cm.x�̎g�p����DMA�]���p�o�b�t�@������</w:t>
      </w:r>
      <w:r>
        <w:rPr>
          <w:rtl w:val="true"/>
        </w:rPr>
        <w:t>܂�</w:t>
      </w:r>
      <w:r>
        <w:rPr/>
        <w:t>8192</w:t>
      </w:r>
      <w:r>
        <w:rPr/>
        <w:t>bytes�̗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Ƀ��C�g�X���[���[�h�ɐ</w:t>
      </w:r>
      <w:r>
        <w:rPr>
          <w:rtl w:val="true"/>
        </w:rPr>
        <w:t>ݒ</w:t>
      </w:r>
      <w:r>
        <w:rPr/>
        <w:t>肷��</w:t>
      </w:r>
      <w:r>
        <w:rPr/>
        <w:t>l�Ɋ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āAallcache.x�ȂǂŃ��C���������S�Ă�R�s�[�o�b�N���[�h�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�̗̈�͕ύX����Ȃ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�L8192bytes�̗̈��DMA�]���̈�ȊO�͑S����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cm.x�̃}�V���R�[�h��DMA�]���̈�ȊO�̃��[�N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݂̂</w:t>
      </w:r>
      <w:r>
        <w:rPr/>
        <w:t>Ƃ���AIOCS _SYS_STAT($AC)��t�b�N����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8PP.x(���ɂ�����)������</w:t>
      </w:r>
      <w:r>
        <w:rPr>
          <w:rtl w:val="true"/>
        </w:rPr>
        <w:t>܂</w:t>
      </w:r>
      <w:r>
        <w:rPr/>
        <w:t>����</w:t>
      </w:r>
      <w:r>
        <w:rPr/>
        <w:t>A�ǂ���̃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��ADPCM�֌W��ύX����̂œ����Ɏg�p����</w:t>
      </w:r>
      <w:r>
        <w:rPr/>
        <w:t>邱�</w:t>
      </w:r>
      <w:r>
        <w:rPr/>
        <w:t>Ƃ͂Ȃ��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</w:t>
      </w:r>
      <w:r>
        <w:rPr/>
        <w:t>킯�</w:t>
      </w:r>
      <w:r>
        <w:rPr/>
        <w:t>ŁAm68000�@��m�[�}��X68030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肪���</w:t>
      </w:r>
      <w:r>
        <w:rPr/>
        <w:t>݂��</w:t>
      </w:r>
      <w:r>
        <w:rPr/>
        <w:t>Ȃ�������</w:t>
      </w:r>
      <w:r>
        <w:rPr>
          <w:rtl w:val="true"/>
        </w:rPr>
        <w:t>܂</w:t>
      </w:r>
      <w:r>
        <w:rPr/>
        <w:t>���</w:t>
      </w:r>
      <w:r>
        <w:rPr/>
        <w:t>(��)�A���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Ƃ�����Ƃ�����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ZL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