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- lx/zx/tx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���</w:t>
      </w:r>
      <w:r>
        <w:rPr/>
        <w:t>ꂽ���</w:t>
      </w:r>
      <w:r>
        <w:rPr/>
        <w:t>ɖ��ɂ���lx/zx/tx����I��A�N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͊�{�I�ɑI��</w:t>
      </w:r>
      <w:r>
        <w:rPr/>
        <w:t>ꂽ�</w:t>
      </w:r>
      <w:r>
        <w:rPr/>
        <w:t>R�}���h�ɂ��̂</w:t>
      </w:r>
      <w:r>
        <w:rPr>
          <w:rtl w:val="true"/>
        </w:rPr>
        <w:t>܂ܓ</w:t>
      </w:r>
      <w:r>
        <w:rPr/>
        <w:t>n����</w:t>
      </w:r>
      <w:r>
        <w:rPr/>
        <w:t>邪�</w:t>
      </w:r>
      <w:r>
        <w:rPr/>
        <w:t>A���ɂ�gzi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k���</w:t>
      </w:r>
      <w:r>
        <w:rPr/>
        <w:t>ꂽ�</w:t>
      </w:r>
      <w:r>
        <w:rPr/>
        <w:t>t�@�C���ł�����</w:t>
      </w:r>
      <w:r>
        <w:rPr/>
        <w:t>ꍇ��</w:t>
      </w:r>
      <w:r>
        <w:rPr/>
        <w:t>"-z "��t�����tx��N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���F������g���q�Ǝ�s����R�}���h�͈ȉ��̒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zh .lha .exe .x</w:t>
        <w:tab/>
        <w:t>-&gt; l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zip</w:t>
        <w:tab/>
        <w:tab/>
        <w:tab/>
        <w:t>-&gt; z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ar .tgz .tar.gz</w:t>
        <w:tab/>
        <w:t>-&gt; 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z</w:t>
        <w:tab/>
        <w:tab/>
        <w:tab/>
        <w:t>-&gt; tx 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L�ȊO)</w:t>
        <w:tab/>
        <w:tab/>
        <w:t>-&gt;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foo.lzh</w:t>
        <w:tab/>
        <w:t>-&gt;</w:t>
        <w:tab/>
        <w:t>lx foo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-p bar.gz</w:t>
        <w:tab/>
        <w:t>-&gt;</w:t>
        <w:tab/>
        <w:t>tx -z -p b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Ԓ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s���ł��</w:t>
      </w:r>
      <w:r>
        <w:rPr/>
        <w:t>邩���̓</w:t>
      </w:r>
      <w:r>
        <w:rPr/>
        <w:t>R�}���h����s�ł��Ȃ��</w:t>
      </w:r>
      <w:r>
        <w:rPr/>
        <w:t>ꍇ��</w:t>
      </w:r>
      <w:r>
        <w:rPr/>
        <w:t>1��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ȊO�͎�s�����R�}���h�̕Ԓl��̂</w:t>
      </w:r>
      <w:r>
        <w:rPr>
          <w:rtl w:val="true"/>
        </w:rPr>
        <w:t>܂ܕ</w:t>
      </w:r>
      <w:r>
        <w:rPr/>
        <w:t>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ډ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쎎���͖</w:t>
      </w:r>
      <w:r>
        <w:rPr/>
        <w:t>w�Ǎs��Ă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zo0352@�ǂ����̓�̂a�a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94057@sic.shibaura-it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