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gzip ver1.2.4  X6_7  �ł̎�Ȋg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�Ɛi�s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2 �</w:t>
      </w:r>
      <w:r>
        <w:rPr>
          <w:rtl w:val="true"/>
        </w:rPr>
        <w:t>܂</w:t>
      </w:r>
      <w:r>
        <w:rPr/>
        <w:t>ł͐����R���́��\���ł������AX6_3 ����͏����P��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condrv �̃o�b�t�@�ɐi�s��������</w:t>
      </w:r>
      <w:r>
        <w:rPr/>
        <w:t>荞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 xml:space="preserve">ɁAESC 0, ES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6 �łQ�l�o�C�g�ȏ�̃t�@�C����k�E�W�J�����</w:t>
      </w:r>
      <w:r>
        <w:rPr/>
        <w:t>ꍇ�</w:t>
      </w:r>
      <w:r>
        <w:rPr/>
        <w:t>A0.0% 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� fix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��ʉ\�Ȋg���q�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2 �ł͑Ή����s���S�Ȃ��� .dgz �Ȃǂ</w:t>
      </w:r>
      <w:r>
        <w:rPr>
          <w:rtl w:val="true"/>
        </w:rPr>
        <w:t>𐳏</w:t>
      </w:r>
      <w:r>
        <w:rPr/>
        <w:t>�ɔF�����Ȃ�����̂�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ځ</w:t>
      </w:r>
      <w:r>
        <w:rPr/>
        <w:t>A���k�E�W�J�\�Ȋg���q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gz, .az  &lt;-&gt;</w:t>
        <w:tab/>
        <w:t>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gz, .diz &lt;-&gt;</w:t>
        <w:tab/>
        <w:t>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gz, .lzz &lt;-&gt;</w:t>
        <w:tab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gz, .shz &lt;-&gt;</w:t>
        <w:tab/>
        <w:t>.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gz, .taz &lt;-&gt;</w:t>
        <w:tab/>
        <w:t>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ɂ�K�v�Ȋg���q������΍�҂Ƀ��[���Ő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-s --shortname �I�v�V�����̑���(X6_5 �ł̊g���@�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�w�</w:t>
      </w:r>
      <w:r>
        <w:rPr/>
        <w:t>肵���ꍇ�</w:t>
      </w:r>
      <w:r>
        <w:rPr/>
        <w:t xml:space="preserve">A�Ō�̊g���q�� "gz" ������ -S .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w�</w:t>
      </w:r>
      <w:r>
        <w:rPr/>
        <w:t>肵���</w:t>
      </w:r>
      <w:r>
        <w:rPr/>
        <w:t>g���q��g���q�̒������R�����ɂȂ�</w:t>
      </w:r>
      <w:r>
        <w:rPr/>
        <w:t>悤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uffix �̑O�P�������</w:t>
      </w:r>
      <w:r>
        <w:rPr/>
        <w:t xml:space="preserve">啶���̏ꍇ�� </w:t>
      </w:r>
      <w:r>
        <w:rPr/>
        <w:t>"GZ" ���A�������̏</w:t>
      </w:r>
      <w:r>
        <w:rPr/>
        <w:t xml:space="preserve">ꍇ�� </w:t>
      </w:r>
      <w:r>
        <w:rPr/>
        <w:t>"gz"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P�z% gzip -9vs GZIP.TAR -&gt; GZIP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Q�z% gzip -9vs gzip.tar -&gt; gzip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�w�</w:t>
      </w:r>
      <w:r>
        <w:rPr/>
        <w:t>肷��</w:t>
      </w:r>
      <w:r>
        <w:rPr/>
        <w:t>ƁA�����I�� -N --name �I�v�V������ǉ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̖��O�œW�J�������</w:t>
      </w:r>
      <w:r>
        <w:rPr/>
        <w:t xml:space="preserve">ꍇ�� </w:t>
      </w:r>
      <w:r>
        <w:rPr/>
        <w:t>-dN �</w:t>
      </w:r>
      <w:r>
        <w:rPr>
          <w:rtl w:val="true"/>
        </w:rPr>
        <w:t>܂</w:t>
      </w:r>
      <w:r>
        <w:rPr/>
        <w:t xml:space="preserve">��� </w:t>
      </w:r>
      <w:r>
        <w:rPr/>
        <w:t>-ds �Ȃ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-B --backup �I�v�V�����̑���(X6_5 �ł̊g���@�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�w�</w:t>
      </w:r>
      <w:r>
        <w:rPr/>
        <w:t>肵���ꍇ�</w:t>
      </w:r>
      <w:r>
        <w:rPr/>
        <w:t>A�o�̓t�@�C���Ɠ������O�̃t�@�C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鎞�̓</w:t>
      </w:r>
      <w:r>
        <w:rPr/>
        <w:t>t�@�C�����̖���� '~' ��t����</w:t>
      </w:r>
      <w:r>
        <w:rPr/>
        <w:t>悤�</w:t>
      </w:r>
      <w:r>
        <w:rPr/>
        <w:t>Ǝ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�w�</w:t>
      </w:r>
      <w:r>
        <w:rPr/>
        <w:t>肵�</w:t>
      </w:r>
      <w:r>
        <w:rPr/>
        <w:t>Ȃ��Ă� X6_5 �ȍ~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overwrite (y, n or b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Ɛq�˂Ă���̂ŁA�o�b�N�A�b�v��</w:t>
      </w:r>
      <w:r>
        <w:rPr/>
        <w:t xml:space="preserve">쐬�������ꍇ�� </w:t>
      </w:r>
      <w:r>
        <w:rPr/>
        <w:t>'b' 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-C --limit �I�v�V�����̑���(X6_7 �ł̊g���@�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͈�Ƌ��Ɏw�</w:t>
      </w:r>
      <w:r>
        <w:rPr/>
        <w:t>肵�</w:t>
      </w:r>
      <w:r>
        <w:rPr/>
        <w:t>āA�f�R�[�h�o�̓o�C�g���</w:t>
      </w:r>
      <w:r>
        <w:rPr>
          <w:rtl w:val="true"/>
        </w:rPr>
        <w:t>𐧌</w:t>
      </w:r>
      <w:r>
        <w:rPr/>
        <w:t>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��p��@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=100 -dc arch.tgz | strings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.tgz �t�@�C���̐</w:t>
      </w:r>
      <w:r>
        <w:rPr/>
        <w:t>擪�̃</w:t>
      </w:r>
      <w:r>
        <w:rPr/>
        <w:t>t�@�C����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gzip-1.2.4.tar.gz �Ɋւ��Ă� F.S.F. �����</w:t>
      </w:r>
      <w:r>
        <w:rPr/>
        <w:t>쌠�</w:t>
      </w:r>
      <w:r>
        <w:rPr/>
        <w:t>𗯕</w:t>
      </w:r>
      <w:r>
        <w:rPr>
          <w:rtl w:val="true"/>
        </w:rPr>
        <w:t>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 �̈</w:t>
      </w:r>
      <w:r>
        <w:rPr/>
        <w:t>ׂ̉�</w:t>
      </w:r>
      <w:r>
        <w:rPr/>
        <w:t>ϕ����̒��</w:t>
      </w:r>
      <w:r>
        <w:rPr/>
        <w:t>쌠���</w:t>
      </w:r>
      <w:r>
        <w:rPr/>
        <w:t>҂ł��� "��</w:t>
      </w:r>
      <w:r>
        <w:rPr/>
        <w:t>씎�</w:t>
      </w:r>
      <w:r>
        <w:rPr/>
        <w:t>Y(oo)" �͕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̍s����ύX�́AgzipX6_7.dif 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{�A�[�J�C�u�̉�ρE�z�z�E�]�</w:t>
      </w:r>
      <w:r>
        <w:rPr>
          <w:rtl w:val="true"/>
        </w:rPr>
        <w:t>ړ</w:t>
      </w:r>
      <w:r>
        <w:rPr/>
        <w:t>��</w:t>
      </w:r>
      <w:r>
        <w:rPr/>
        <w:t>Ɋւ��Ă� GPL(COPYING) �ɏ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ۏ؋</w:t>
      </w:r>
      <w:r>
        <w:rPr/>
        <w:t>K�</w:t>
      </w:r>
      <w:r>
        <w:rPr/>
        <w:t xml:space="preserve">蓙�� </w:t>
      </w:r>
      <w:r>
        <w:rPr/>
        <w:t>GPL �ɏ]�����</w:t>
      </w:r>
      <w:r>
        <w:rPr>
          <w:rtl w:val="true"/>
        </w:rPr>
        <w:t>ۏ</w:t>
      </w:r>
      <w:r>
        <w:rPr/>
        <w:t>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g�p�҂̐ӔC�ɂ����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5 �����҂��V�K�Ɋg���������������Ȃ</w:t>
      </w:r>
      <w:r>
        <w:rPr/>
        <w:t>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ւ��� F.S.F. �ɖ₢���</w:t>
      </w:r>
      <w:r>
        <w:rPr/>
        <w:t>킹�</w:t>
      </w:r>
      <w:r>
        <w:rPr/>
        <w:t>Ȃ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</w:t>
      </w:r>
      <w:r>
        <w:rPr/>
        <w:t>ɂ��Ă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@�C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Ɋւ��Ă� GPL �ɏ]��ĉ������B�����Ăł���Ύ���ł�\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]�</w:t>
      </w:r>
      <w:r>
        <w:rPr>
          <w:rtl w:val="true"/>
        </w:rPr>
        <w:t>ژ</w:t>
      </w:r>
      <w:r>
        <w:rPr/>
        <w:t>A�����҂̕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3/31  ��</w:t>
      </w:r>
      <w:r>
        <w:rPr/>
        <w:t>씎�</w:t>
      </w:r>
      <w:r>
        <w:rPr/>
        <w:t>Y(oo), HGG00736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