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ZXLOADER.SYS version 1.00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ZX ���k����I�ɓW�J����f�o�C�X�h���C�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68060 �ł̓���͕s���ł��i���������ȋC�͂��</w:t>
      </w:r>
      <w:r>
        <w:rPr>
          <w:rtl w:val="true"/>
        </w:rPr>
        <w:t>܂</w:t>
      </w:r>
      <w:r>
        <w:rPr/>
        <w:t>�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g�p�@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NFIG.SYS �̐</w:t>
      </w:r>
      <w:r>
        <w:rPr/>
        <w:t>擪�̂</w:t>
      </w:r>
      <w:r>
        <w:rPr>
          <w:rtl w:val="true"/>
        </w:rPr>
        <w:t>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LZXLOADE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P�s��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ύX�_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��b�V���I���ł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���</w:t>
      </w:r>
      <w:r>
        <w:rPr/>
        <w:t>ꂾ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ɑ΂��</w:t>
      </w:r>
      <w:r>
        <w:rPr/>
        <w:t>錠���͕��</w:t>
      </w:r>
      <w:r>
        <w:rPr>
          <w:rtl w:val="true"/>
        </w:rPr>
        <w:t>܂</w:t>
      </w:r>
      <w:r>
        <w:rPr/>
        <w:t>��</w:t>
      </w:r>
      <w:r>
        <w:rPr/>
        <w:t>i�Ă������A�</w:t>
      </w:r>
      <w:r>
        <w:rPr/>
        <w:t>풓���</w:t>
      </w:r>
      <w:r>
        <w:rPr/>
        <w:t>ɃL���b�V����v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悤�</w:t>
      </w:r>
      <w:r>
        <w:rPr/>
        <w:t>ɂ��������ł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ɂ��Ă͓����� LZXLOADER.DOC 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up orig.bfd ����ƃI���W�i���� LZXLOADER.HAS �� LZXLOADER.SYS �</w:t>
      </w:r>
      <w:r>
        <w:rPr>
          <w:rtl w:val="true"/>
        </w:rPr>
        <w:t>𐶐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A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̉�łɊւ��</w:t>
      </w:r>
      <w:r>
        <w:rPr/>
        <w:t>邱�</w:t>
      </w:r>
      <w:r>
        <w:rPr/>
        <w:t>Ƃ͈ȉ��</w:t>
      </w:r>
      <w:r>
        <w:rPr>
          <w:rtl w:val="true"/>
        </w:rPr>
        <w:t>܂</w:t>
      </w:r>
      <w:r>
        <w:rPr/>
        <w:t>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Č���҂ɖ₢���</w:t>
      </w:r>
      <w:r>
        <w:rPr/>
        <w:t>킹���肵�</w:t>
      </w:r>
      <w:r>
        <w:rPr/>
        <w:t>Ȃ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to:mor-g@geocities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.jp/SiliconValley-Bay/516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80  �T���f�[�l�b�g (telnet:bbs.sundaynet.ne.jp / 03-5467-59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  ����l�b�g (03-5915-2295,22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