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ZXLOADER.SY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񂭂</w:t>
      </w:r>
      <w:r>
        <w:rPr/>
        <w:t xml:space="preserve">炪 </w:t>
      </w:r>
      <w:r>
        <w:rPr/>
        <w:t>MPU CACHE OFF�ŗ����</w:t>
      </w:r>
      <w:r>
        <w:rPr/>
        <w:t>オ��̂͗</w:t>
      </w:r>
      <w:r>
        <w:rPr/>
        <w:t>]��ɂ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</w:t>
      </w:r>
      <w:r>
        <w:rPr/>
        <w:t>œK���ɍ</w:t>
      </w:r>
      <w:r>
        <w:rPr/>
        <w:t>쐬�</w:t>
      </w:r>
      <w:r>
        <w:rPr/>
        <w:t>B�p�r����l����ɖw�ǂł񂭂��p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8000 �` 68040 �ɑΉ��B 68000 �œ��</w:t>
      </w:r>
      <w:r>
        <w:rPr/>
        <w:t>삵�</w:t>
      </w:r>
      <w:r>
        <w:rPr/>
        <w:t>Ă��</w:t>
      </w:r>
      <w:r>
        <w:rPr/>
        <w:t>鎞�͏풓���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ɉ����Ȃ��B68030�^68040 �œ��</w:t>
      </w:r>
      <w:r>
        <w:rPr/>
        <w:t>삵�</w:t>
      </w:r>
      <w:r>
        <w:rPr/>
        <w:t>Ă��</w:t>
      </w:r>
      <w:r>
        <w:rPr/>
        <w:t>鎞�</w:t>
      </w:r>
      <w:r>
        <w:rPr/>
        <w:t>ɂ� LZX ��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ɓW�J�� MPU�L���b�V���N���A���Ă����s�t�@�C���i�f�o�C�X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�j��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EVICE = LZX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exec.sys �� XT30DRV.SYS��g�p����</w:t>
      </w:r>
      <w:r>
        <w:rPr>
          <w:rtl w:val="true"/>
        </w:rPr>
        <w:t>ۂ</w:t>
      </w:r>
      <w:r>
        <w:rPr/>
        <w:t>ɂ͑g�</w:t>
      </w:r>
      <w:r>
        <w:rPr>
          <w:rtl w:val="true"/>
        </w:rPr>
        <w:t>ݍ</w:t>
      </w:r>
      <w:r>
        <w:rPr/>
        <w:t>��݂���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āA�g�</w:t>
      </w:r>
      <w:r>
        <w:rPr>
          <w:rtl w:val="true"/>
        </w:rPr>
        <w:t>ݍ��܂</w:t>
      </w:r>
      <w:r>
        <w:rPr/>
        <w:t>���</w:t>
      </w:r>
      <w:r>
        <w:rPr/>
        <w:t>Ӗ��Ȃ��������Ԃ��</w:t>
      </w:r>
      <w:r>
        <w:rPr/>
        <w:t>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̎g�p�ɂ��Đ����������Ȃ</w:t>
      </w:r>
      <w:r>
        <w:rPr/>
        <w:t>鑹�</w:t>
      </w:r>
      <w:r>
        <w:rPr/>
        <w:t>Q�ɂ��Ă̐ӔC�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˂��ŁA�</w:t>
      </w:r>
      <w:r>
        <w:rPr/>
        <w:t>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Ɠ]�</w:t>
      </w:r>
      <w:r>
        <w:rPr>
          <w:rtl w:val="true"/>
        </w:rPr>
        <w:t>ړ</w:t>
      </w:r>
      <w:r>
        <w:rPr/>
        <w:t>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̊J���̍</w:t>
      </w:r>
      <w:r>
        <w:rPr>
          <w:rtl w:val="true"/>
        </w:rPr>
        <w:t>ۂ</w:t>
      </w:r>
      <w:r>
        <w:rPr/>
        <w:t>Ɉȉ��̃v���O������g�p�y�сA�����̎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ς��� �j�ɂ����ĖႢ�</w:t>
      </w:r>
      <w:r>
        <w:rPr>
          <w:rtl w:val="true"/>
        </w:rPr>
        <w:t>܂</w:t>
      </w:r>
      <w:r>
        <w:rPr/>
        <w:t>����</w:t>
      </w:r>
      <w:r>
        <w:rPr/>
        <w:t>B��҂̕�X�ɑ���Ȋ��ӂ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L���������</w:t>
      </w:r>
      <w:r>
        <w:rPr>
          <w:rtl w:val="true"/>
        </w:rPr>
        <w:t>܂</w:t>
      </w:r>
      <w:r>
        <w:rPr/>
        <w:t>����</w:t>
      </w:r>
      <w:r>
        <w:rPr/>
        <w:t>B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exec.sys version 0.3</w:t>
        <w:tab/>
        <w:tab/>
        <w:t>�����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 lzx v1.04</w:t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X.X Ver.0.43.4h+Junk</w:t>
        <w:tab/>
        <w:tab/>
        <w:t>�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.X v3.09</w:t>
        <w:tab/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.X v3.01</w:t>
        <w:tab/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ZXLOADER.SYS version 1.00 </w:t>
        <w:tab/>
        <w:t xml:space="preserve">  NIFTY-Serve MHF03337: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Y-Net�L�� ITYT0071:�Ȃ</w:t>
      </w:r>
      <w:r>
        <w:rPr/>
        <w:t>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iga Sonic Factor  GSF0054: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bbit(s)Staff �</w:t>
      </w:r>
      <w:r>
        <w:rPr/>
        <w:t>֓</w:t>
      </w:r>
      <w:r>
        <w:rPr/>
        <w:t>c RBTH0093: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YPER DANGEROUS �</w:t>
      </w:r>
      <w:r>
        <w:rPr>
          <w:rtl w:val="true"/>
        </w:rPr>
        <w:t>ق</w:t>
      </w:r>
      <w:r>
        <w:rPr/>
        <w:t xml:space="preserve">��� </w:t>
      </w:r>
      <w:r>
        <w:rPr/>
        <w:t>PRO 68K NET HOTI0008: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