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mviewer                            ArcView                             hm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 1995/12/31 03:4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View text view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View.x �N������ -k �I�v�V������w�</w:t>
      </w:r>
      <w:r>
        <w:rPr/>
        <w:t>肵�</w:t>
      </w:r>
      <w:r>
        <w:rPr/>
        <w:t>Ă����A�</w:t>
      </w:r>
      <w:r>
        <w:rPr/>
        <w:t>摜�</w:t>
      </w:r>
      <w:r>
        <w:rPr/>
        <w:t xml:space="preserve">\���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L�[��͑҂���Ԃ̎��� "l" �L�[����� hmviewer ���N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Ώ</w:t>
      </w:r>
      <w:r>
        <w:rPr>
          <w:rtl w:val="true"/>
        </w:rPr>
        <w:t>ۃ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̂</w:t>
      </w:r>
      <w:r>
        <w:rPr/>
        <w:t>Ƃ���A�h�L�������g�Ƃ��ĔF�������̂͊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oc' ,'txt' ,'1' ,'��' ,'��' �� 5��</w:t>
      </w:r>
      <w:r>
        <w:rPr>
          <w:rtl w:val="true"/>
        </w:rPr>
        <w:t>ނ</w:t>
      </w:r>
      <w:r>
        <w:rPr/>
        <w:t>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[�J�C�u��ɂ����̃t�@�C�������</w:t>
      </w:r>
      <w:r>
        <w:rPr/>
        <w:t>݂��</w:t>
      </w:r>
      <w:r>
        <w:rPr/>
        <w:t>Ȃ��</w:t>
      </w:r>
      <w:r>
        <w:rPr/>
        <w:t xml:space="preserve">ꍇ�� </w:t>
      </w:r>
      <w:r>
        <w:rPr/>
        <w:t>hmview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I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mviewer ��I������ɂ� '^x-c','esc','cr','und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����</w:t>
      </w:r>
      <w:r>
        <w:rPr/>
        <w:t>ꂩ����</w:t>
      </w:r>
      <w:r>
        <w:rPr/>
        <w:t>΂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A�I����͍ĂуL�[��͑҂���Ԃɖ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L�[�o�C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̃</w:t>
      </w:r>
      <w:r>
        <w:rPr/>
        <w:t>L�[�o�C���h�͈ȉ��̂</w:t>
      </w:r>
      <w:r>
        <w:rPr/>
        <w:t>悤�</w:t>
      </w:r>
      <w:r>
        <w:rPr/>
        <w:t>ɂȂ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�][��]</w:t>
        <w:tab/>
        <w:tab/>
        <w:t>�����X�N���[��(32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�][��]</w:t>
        <w:tab/>
        <w:tab/>
        <w:t>�ᑬ�X�N���[��(4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/ rollup / space</w:t>
        <w:tab/>
        <w:t>�P��ʃX�N���[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/ rolldown</w:t>
        <w:tab/>
        <w:tab/>
        <w:t>�P��ʃX�N���[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ab/>
        <w:tab/>
        <w:t>�R�[�h�ύX sjis -&gt; euc -&gt;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c-e</w:t>
        <w:tab/>
        <w:tab/>
        <w:tab/>
        <w:t>euc-code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c-j</w:t>
        <w:tab/>
        <w:tab/>
        <w:tab/>
        <w:t>jis-code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c-s</w:t>
        <w:tab/>
        <w:tab/>
        <w:tab/>
        <w:t>sjift-jis-code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c-4</w:t>
        <w:tab/>
        <w:tab/>
        <w:tab/>
        <w:t>�^�u���S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c-8</w:t>
        <w:tab/>
        <w:tab/>
        <w:tab/>
        <w:t>�^�u���W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c-h / tab</w:t>
        <w:tab/>
        <w:tab/>
        <w:t>�^�u�\���g�O��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c-l</w:t>
        <w:tab/>
        <w:tab/>
        <w:tab/>
        <w:t>�s�ԍ��\���g�O��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c-m</w:t>
        <w:tab/>
        <w:tab/>
        <w:tab/>
        <w:t>��s�\���g�O��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x-c / esc / cr / undo</w:t>
        <w:tab/>
        <w:t>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ȊO�̃L�[�͉����Ă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euc / jis / shift-jis �ɑ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ESC[n...m �`���̃G�X�P�[�v�V�[�P���X�ɂ��J���[�W�F�ɑ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A���_�[���C��/����/���]�ɑΉ�. �_�łɂ͔�Ή�(�</w:t>
      </w:r>
      <w:r>
        <w:rPr/>
        <w:t>蔲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BS �ɂ��A���_�[���C��/����/���]�ɑ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gm.x �ɂ��}�X�N�ɑ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</w:t>
      </w:r>
      <w:r>
        <w:rPr>
          <w:rtl w:val="true"/>
        </w:rPr>
        <w:t>܂</w:t>
      </w:r>
      <w:r>
        <w:rPr/>
        <w:t>łɈȉ��̂</w:t>
      </w:r>
      <w:r>
        <w:rPr/>
        <w:t>悤�</w:t>
      </w:r>
      <w:r>
        <w:rPr/>
        <w:t>ȕs�s�����m�F�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�����Ȃ��ƌ�S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�����ɂȂ�Ă��</w:t>
      </w:r>
      <w:r>
        <w:rPr>
          <w:rtl w:val="true"/>
        </w:rPr>
        <w:t>܂</w:t>
      </w:r>
      <w:r>
        <w:rPr/>
        <w:t>�</w:t>
      </w:r>
      <w:r>
        <w:rPr/>
        <w:t>.�i�</w:t>
      </w:r>
      <w:r>
        <w:rPr/>
        <w:t>蔲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mviewer �̍�҂ł���͂</w:t>
      </w:r>
      <w:r>
        <w:rPr/>
        <w:t>炵���</w:t>
      </w:r>
      <w:r>
        <w:rPr/>
        <w:t>ɂ͌��t�ł͌����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̊��ӂ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ɂ͑��ɂ��</w:t>
      </w:r>
      <w:r>
        <w:rPr/>
        <w:t>낢��</w:t>
      </w:r>
      <w:r>
        <w:rPr/>
        <w:t>Ƃ����b�ɂȂ��ςȂ��ŁA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viewer                            ArcView                             hm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