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ɂ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{�I�ɂ͎��R�Ƃ��</w:t>
      </w:r>
      <w:r>
        <w:rPr>
          <w:rtl w:val="true"/>
        </w:rPr>
        <w:t>܂</w:t>
      </w:r>
      <w:r>
        <w:rPr/>
        <w:t>����</w:t>
      </w:r>
      <w:r>
        <w:rPr/>
        <w:t>A�����ƕs��</w:t>
      </w:r>
      <w:r>
        <w:rPr/>
        <w:t>肩����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̕ӂ�l�����Ē�����ƍ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쎎���͂�����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MC68000 �ł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Ă��Ȃ��̂ŁA���̕ӂŕs�s�����o�</w:t>
      </w:r>
      <w:r>
        <w:rPr/>
        <w:t>邱�</w:t>
      </w:r>
      <w:r>
        <w:rPr/>
        <w:t>Ƃ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ȂƂ��͕񍐂��Ē�����΁A�Ȃ�Ƃ��Ώ�����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���� Q2 �Ƃ��L���l�b�g�ɂ͓]�</w:t>
      </w:r>
      <w:r>
        <w:rPr>
          <w:rtl w:val="true"/>
        </w:rPr>
        <w:t>ڂ͋</w:t>
      </w:r>
      <w:r>
        <w:rPr/>
        <w:t>֎~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쌠���</w:t>
      </w:r>
      <w:r>
        <w:rPr/>
        <w:t>l�b�g�̂�̂ɂȂ�Ȃ�Ă����ӂ������K���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�O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�Ó�g���l�b�g</w:t>
        <w:tab/>
        <w:tab/>
        <w:t>5</w:t>
        <w:tab/>
        <w:t>�</w:t>
      </w:r>
      <w:r>
        <w:rPr/>
        <w:t>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���c���</w:t>
      </w:r>
      <w:r>
        <w:rPr/>
        <w:t>鉺���</w:t>
      </w:r>
      <w:r>
        <w:rPr/>
        <w:t>l�b�g</w:t>
        <w:tab/>
        <w:t>27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