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r - Object ARchiver ver1.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`��v�ƌĂ�ł��������B�I�u�W�F�N�g��p�� hupair �Ή��A�[�J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OAR103.TGZ 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decl.h</w:t>
        <w:tab/>
        <w:t>GNU ansidecl.h �R���p�`�u��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h</w:t>
        <w:tab/>
        <w:t>�R���t�B�M���A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macro.h</w:t>
        <w:tab/>
        <w:t>�}���`�o�C�g�����Ή�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r.h</w:t>
        <w:tab/>
        <w:tab/>
        <w:t>���`�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r.c</w:t>
        <w:tab/>
        <w:tab/>
        <w:t>���C�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io.c</w:t>
        <w:tab/>
        <w:tab/>
        <w:t>DOS/IOCS CALL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.c</w:t>
        <w:tab/>
        <w:tab/>
        <w:t>�n�b�V���Ǘ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c</w:t>
        <w:tab/>
        <w:tab/>
        <w:t>�I�u�W�F�N�g���Ǘ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.c</w:t>
        <w:tab/>
        <w:t>-a(--append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.c</w:t>
        <w:tab/>
        <w:t>-c(--create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.c</w:t>
        <w:tab/>
        <w:t>-d(--delete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.c</w:t>
        <w:tab/>
        <w:t>-e(--extract-all)/-x(--extract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c</w:t>
        <w:tab/>
        <w:tab/>
        <w:t>-l(--list)/-t(--table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.c</w:t>
        <w:tab/>
        <w:tab/>
        <w:t>-m(--merge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.c</w:t>
        <w:tab/>
        <w:tab/>
        <w:t>-p(--print-label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.c</w:t>
        <w:tab/>
        <w:t>-r(--replace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rrlist.c</w:t>
        <w:tab/>
        <w:t>��{�� sys_errlist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s.c, puts.c, tosl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ate.s</w:t>
        <w:tab/>
        <w:t>dos�^�C���X�^���v�𕶎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oda.s</w:t>
        <w:tab/>
        <w:tab/>
        <w:t>lword ��P�O�i���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oha.s</w:t>
        <w:tab/>
        <w:tab/>
        <w:t>lword ��P�U�i���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schr.s</w:t>
        <w:tab/>
        <w:t>oo's mbs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srchr.s</w:t>
        <w:tab/>
        <w:t>oo's mbsr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cmp.s</w:t>
        <w:tab/>
        <w:t>oo's stri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</w:t>
        <w:tab/>
        <w:tab/>
        <w:t>GNU COPYING(G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.h</w:t>
        <w:tab/>
        <w:t>GNU ge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  <w:tab/>
        <w:t>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.LST</w:t>
        <w:tab/>
        <w:tab/>
        <w:t>�����p���Ă���t���[�E�G�A�̃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.DIR</w:t>
        <w:tab/>
        <w:tab/>
        <w:t>oo's tools &amp;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.GPL</w:t>
        <w:tab/>
        <w:tab/>
        <w:t>oo's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hmark</w:t>
        <w:tab/>
        <w:t>�x���`�}�[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r.doc</w:t>
        <w:tab/>
        <w:tab/>
        <w:t>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r.man</w:t>
        <w:tab/>
        <w:tab/>
        <w:t>oar 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r.ttl</w:t>
        <w:tab/>
        <w:tab/>
        <w:t>oar �^�C�g��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hmem-1.10b, libierror-1.5, libiprint-1.8 ����N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10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-1.1.32/libc.a �t�@�C���͑S�� HRAMDISK ��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har     |     oar     |���Ԕ�|���x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l  |  0.16 | -l  |  0.13 |  81% | 1.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lv |  0.69 | -lL |  0.24 |  35% | 2.8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p  |  1.76 | -p  |  0.36 |  20% | 4.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e  | 20.04 | -e  | 18.82 |  93% | 1.0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x  |  1.43 | -e  |  0.23 |  16% | 6.2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19.37 | -c  | 13.60 |  70% | 1.42 | �V�K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 4.67 | -a  |  0.65 |  14% | 7.18 | �P�̃I�u�W�F�N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22.55 | -a  | 13.91 |  62% | 1.62 | �S�I�u�W�F�N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40 25MHz cach i/d=on cop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-1.1.32/libc.a �t�@�C���͑S�� HRAMDISK ��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har     |     oar     |���Ԕ�|���x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l  |  0.03s| -l  |  0.02s|  67% | 1.3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lv |  0.08 | -lL |  0.03 |  38% | 2.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p  |  1.33 | -p  |  0.04 |   3% |33.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e  |  5.49 | -e  |  4.89 |  89% | 1.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x  |  0.79 | -e  |  0.03 |   4% |26.3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 3.76 | -c  |  2.73 |  73% | 1.38 | �V�K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 1.05 | -a  |  0.07 |   7% |15.00 | �P�̃I�u�W�F�N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 4.88 | -a  |  2.78 |  57% | 1.76 | �S�I�u�W�F�N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��</w:t>
      </w:r>
      <w:r>
        <w:rPr/>
        <w:t>쌠�</w:t>
      </w:r>
      <w:r>
        <w:rPr/>
        <w:t>E�z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NU getopt �Ɋւ��Ă� COPYING 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̃t�@�C���̒��</w:t>
      </w:r>
      <w:r>
        <w:rPr/>
        <w:t>쌠�</w:t>
      </w:r>
      <w:r>
        <w:rPr/>
        <w:t>E�z�z���Ɋւ��Ă͓����� OO.GPL ��Q�Ƃ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ɂ�����ẮA����ō\���</w:t>
      </w:r>
      <w:r>
        <w:rPr>
          <w:rtl w:val="true"/>
        </w:rPr>
        <w:t>܂</w:t>
      </w:r>
      <w:r>
        <w:rPr/>
        <w:t>��񂩂�</w:t>
      </w:r>
      <w:r>
        <w:rPr/>
        <w:t>ł��</w:t>
      </w:r>
      <w:r>
        <w:rPr/>
        <w:t>邾���</w:t>
      </w:r>
      <w:r>
        <w:rPr/>
        <w:t>A�����ĉ�����</w:t>
      </w:r>
      <w:r>
        <w:rPr/>
        <w:t>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̍</w:t>
      </w:r>
      <w:r>
        <w:rPr/>
        <w:t>쐬�</w:t>
      </w:r>
      <w:r>
        <w:rPr/>
        <w:t>ɂ́A�u����Ɓv���� hlk/kaiseki.txt �</w:t>
      </w:r>
      <w:r>
        <w:rPr/>
        <w:t>𗘗</w:t>
      </w:r>
      <w:r>
        <w:rPr/>
        <w:t>p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܂</w:t>
      </w:r>
      <w:r>
        <w:rPr/>
        <w:t>����</w:t>
      </w:r>
      <w:r>
        <w:rPr/>
        <w:t>Bkaiseki.txt ���Ȃ���΁A���̃v���O�����͐��</w:t>
      </w:r>
      <w:r>
        <w:rPr>
          <w:rtl w:val="true"/>
        </w:rPr>
        <w:t>܂�܂</w:t>
      </w:r>
      <w:r>
        <w:rPr/>
        <w:t>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L�v�ȏ����J���ĉ�������u����Ɓv���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/05/02  ��</w:t>
      </w:r>
      <w:r>
        <w:rPr/>
        <w:t>씎�</w:t>
      </w:r>
      <w:r>
        <w:rPr/>
        <w:t>Y(oo), HGG00736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14  ver0.0.0</w:t>
        <w:tab/>
        <w:t>�I�v�V�������X�g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1.0</w:t>
        <w:tab/>
        <w:t>-l(--list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2.0</w:t>
        <w:tab/>
        <w:t>-p(--print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3.0</w:t>
        <w:tab/>
        <w:t>-e(--extract-all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3.1</w:t>
        <w:tab/>
        <w:t>-x(--extract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4.0</w:t>
        <w:tab/>
        <w:t>-d(--delete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5.0</w:t>
        <w:tab/>
        <w:t>-a(--append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6.0</w:t>
        <w:tab/>
        <w:t>-c(--create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7.0</w:t>
        <w:tab/>
        <w:t>-r(--replace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8.0</w:t>
        <w:tab/>
        <w:t>-U(--update) ���[�h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19  ver0.9.0</w:t>
        <w:tab/>
        <w:t>Network-SCoT 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19  ver0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U �I�v�V�����s�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0  ver0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l/-p �̍������A���̑��</w:t>
      </w:r>
      <w:r>
        <w:rPr/>
        <w:t>ׂ��</w:t>
      </w:r>
      <w:r>
        <w:rPr/>
        <w:t>ȏ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040turbo benchmark 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4  ver0.9.3  ��ʌ�J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C�u������ŐV�̂�̂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5  ver0.9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m(--merge) �R�}���h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_errlist.c(��{��G���[���b�Z�[�W)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6  ver0.9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DME, oar.doc 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8  ver0.9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berror, libiprint �̃o�[�W�����A�b�v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2/01  ver0.9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V �̂</w:t>
      </w:r>
      <w:r>
        <w:rPr>
          <w:rtl w:val="true"/>
        </w:rPr>
        <w:t>ݎ</w:t>
      </w:r>
      <w:r>
        <w:rPr/>
        <w:t>w�</w:t>
      </w:r>
      <w:r>
        <w:rPr/>
        <w:t>莞�</w:t>
      </w:r>
      <w:r>
        <w:rPr/>
        <w:t>A�o�[�W�����\���</w:t>
      </w:r>
      <w:r>
        <w:rPr/>
        <w:t>㐳��</w:t>
      </w:r>
      <w:r>
        <w:rPr/>
        <w:t>I����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C �� -S �I�v�V��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C(--concatenate) �I�v�V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3/22  ver0.9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IX ar �</w:t>
      </w:r>
      <w:r>
        <w:rPr/>
        <w:t>݊��̃</w:t>
      </w:r>
      <w:r>
        <w:rPr/>
        <w:t>I�v�V�����w��ǉ�(thanks to Sh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t�@�C�� FREEWARE.LST, OO.DIR �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3/23  ver1.0.0</w:t>
        <w:tab/>
        <w:t>UNIX ar �</w:t>
      </w:r>
      <w:r>
        <w:rPr/>
        <w:t>݊����</w:t>
      </w:r>
      <w:r>
        <w:rPr/>
        <w:t>[�h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 ���[�h�ł� UNIX ar ��</w:t>
      </w:r>
      <w:r>
        <w:rPr>
          <w:rtl w:val="true"/>
        </w:rPr>
        <w:t>قڕ</w:t>
      </w:r>
      <w:r>
        <w:rPr/>
        <w:t>����</w:t>
      </w:r>
      <w:r>
        <w:rPr/>
        <w:t>`�ɃI�v�V�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 ���[�h�ł̃o�X�G���[�΍�(thanks to ��l, �c�n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r �� rename �Ɏ��s���Ă����o�O�� fix(thanks to Sh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��ϐ��̎�</w:t>
      </w:r>
      <w:r>
        <w:rPr/>
        <w:t>舵���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3/27  ver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 ���[�h�ň�Ȃ��ł̋N�����Ƀw���v�\�����</w:t>
      </w:r>
      <w:r>
        <w:rPr>
          <w:rtl w:val="true"/>
        </w:rPr>
        <w:t>߂</w:t>
      </w:r>
      <w:r>
        <w:rPr/>
        <w:t>�</w:t>
      </w:r>
      <w:r>
        <w:rPr/>
        <w:t>(thanks to Sha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4/17  ver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I�u�W�F�N�g��p�X�t�Ŏw�</w:t>
      </w:r>
      <w:r>
        <w:rPr/>
        <w:t>肵���ꍇ�̃</w:t>
      </w:r>
      <w:r>
        <w:rPr/>
        <w:t>o�O�� fix(thanks to W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5/02  ver1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-verbose �ň</w:t>
      </w:r>
      <w:r>
        <w:rPr/>
        <w:t>ُ�</w:t>
      </w:r>
      <w:r>
        <w:rPr/>
        <w:t>ȕ\�����o�O�� fix(thanks to W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