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D.X v1.00+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Binder v1.00 Copyright 1989 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--rw-     7468 Feb 10  1989 BIND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̋C���I��ҔŁ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/>
        <w:t>䂱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̃o�C���h���</w:t>
      </w:r>
      <w:r>
        <w:rPr/>
        <w:t>ꂽ�</w:t>
      </w:r>
      <w:r>
        <w:rPr/>
        <w:t>t�@�C�����Csystem reserved file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g�Ō���Ȃ��t�@�C��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�ƁC���������o�C�i���G�f�B�^�� bind filename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ʓ|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؁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>肠�����</w:t>
      </w:r>
      <w:r>
        <w:rPr/>
        <w:t>C�ςȂ��ƂɂȂ�Ă�m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ȓ���Ƃ����Ă��</w:t>
      </w:r>
      <w:r>
        <w:rPr/>
        <w:t>狳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�łƂ������Ȃ���Cbind.x �ȏ�̂��Ƃ͂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ň�����ȉ��������ĂȂ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�̕\�����������ǁC�Ȃ��ł͂����Ƃ��Ă��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C����̓��[�`���S�����������Ȃ��Ƃ����</w:t>
      </w:r>
      <w:r>
        <w:rPr>
          <w:rtl w:val="true"/>
        </w:rPr>
        <w:t>܂</w:t>
      </w:r>
      <w:r>
        <w:rPr/>
        <w:t>񂹂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肪�</w:t>
      </w:r>
      <w:r>
        <w:rPr/>
        <w:t>Ɓ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 Copyright 1990-94 by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Debugger version 3.01 Copyright 1987-1993 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dit System  version 1.27a  b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X�R�[�h�W�F�l���[�^ for X680x0 version 2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 ��</w:t>
      </w:r>
      <w:r>
        <w:rPr>
          <w:rtl w:val="true"/>
        </w:rPr>
        <w:t>ܔ</w:t>
      </w:r>
      <w:r>
        <w:rPr/>
        <w:t>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0002</w:t>
        <w:tab/>
        <w:t>�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X0009</w:t>
        <w:tab/>
        <w:t>ManKai Special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042</w:t>
        <w:tab/>
        <w:t>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