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bind.doc  - unbind ver1.1 �h�L��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  �A�[�J�C�u�̓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NG, OO.G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bind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opt.h,   getopt.c,   getopt1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h,   unbin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an.c,   extract.c,  fileio.c,   filen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c,     module.c,   unbin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bind.doc, unbind.man, unbind.t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  ���̃c�[���͉�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BIND.X �͈ȉ��̂</w:t>
      </w:r>
      <w:r>
        <w:rPr/>
        <w:t>悤�</w:t>
      </w:r>
      <w:r>
        <w:rPr/>
        <w:t>ȃC���C���̌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 fish ��g��Ă���l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bind /dos/bin/FORMAT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: ���������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g�p�@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ƁA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 UN*X �n�̃V�F����g��Ă���</w:t>
      </w:r>
      <w:r>
        <w:rPr/>
        <w:t>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bind.x /l /dos/bin/FORMAT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68k Binder v1.00 Copyright 1989 SHARP/Hu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g�p�@�Fbind�m�X�C�b�`�n�t�@�C�����m�t�@�C�����E�E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ƁA/d ��X�C�b�`�Ɗ��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́A�I�v�V�����w�</w:t>
      </w:r>
      <w:r>
        <w:rPr/>
        <w:t xml:space="preserve">蕶���� </w:t>
      </w:r>
      <w:r>
        <w:rPr/>
        <w:t>`/' �Ȃ̂��J��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bind.x /l \\dos\\bin\\FORMAT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Ƃ��Ȃ���΂Ȃ�Ȃ��̂ł����A���̕\���͊�ҊO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68k Binder v1.00 Copyright 1989 SHARP/Hu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No=         =name=          =length=   =date=   =time=  =a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-system reserved file- ---------- -------- --:--: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system reserved file- ---------- -------- --:--: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system reserved file- ---------- -------- --:--: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system reserved file- ---------- -------- --:--: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-system reserved file- ---------- -------- --:--: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-system reserved file- ---------- -------- --:--: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ς�A���J���</w:t>
      </w:r>
      <w:r>
        <w:rPr>
          <w:rtl w:val="true"/>
        </w:rPr>
        <w:t>܂</w:t>
      </w:r>
      <w:r>
        <w:rPr/>
        <w:t>���</w:t>
      </w:r>
      <w:r>
        <w:rPr/>
        <w:t>(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unbind /dos/bin/FORMAT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   attr      date      time      start     length  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 -------  ---------- --------  --------  ----------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-ashr--  1993/01/27 10:38:08  00000000         328  FORMAT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-ashr--  1993/03/30 09:07:24  00000148        4196  FORMAT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-ashr--  1993/03/30 09:49:24  000011ac       71946  FORMAT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-ashr--  1993/03/30 09:08:26  00012ab6        2488  FMTDPB.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-ashr--  1990/05/09 13:18:22  0001346e        9740  FMTHD.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-ashr--  1992/12/15 15:52:50  00015a7a        2120  MOFMT.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g����̏</w:t>
      </w:r>
      <w:r>
        <w:rPr>
          <w:rtl w:val="true"/>
        </w:rPr>
        <w:t>ڍׂ</w:t>
      </w:r>
      <w:r>
        <w:rPr/>
        <w:t xml:space="preserve">� </w:t>
      </w:r>
      <w:r>
        <w:rPr/>
        <w:t>unbind.man ��ǂ�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ł���Ȃ��</w:t>
      </w:r>
      <w:r>
        <w:rPr/>
        <w:t>ꍇ�́</w:t>
      </w:r>
      <w:r>
        <w:rPr/>
        <w:t>A�\�[�X��ĉ�����(��{�ł���:-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R���p�C���ɂ� LIBOO/liberror ���K�{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OO/{libhdi,libhmem} �̓I�v�V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  �Z�p�I����(thanks to ���Ԃ�����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BIND.X �̉B��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man68k ver3.0 ���[�U�[�Y�}�j���A���ɂ́A/o, /d, /x,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 �����I�v�V������������Ă��Ȃ����A/a, /b, /u, /v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ǂ̉B���I�v�V���������</w:t>
      </w:r>
      <w:r>
        <w:rPr/>
        <w:t>݂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v �� verbose �ł�</w:t>
      </w:r>
      <w:r>
        <w:rPr/>
        <w:t>肨����</w:t>
      </w:r>
      <w:r>
        <w:rPr/>
        <w:t>ׂ�</w:t>
      </w:r>
      <w:r>
        <w:rPr/>
        <w:t>ɂȂ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̑��̃</w:t>
      </w:r>
      <w:r>
        <w:rPr/>
        <w:t>I�v�V�����͓����m�F���Ă��Ȃ�(��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.X �t�@�C���̌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�@�C���</w:t>
      </w:r>
      <w:r>
        <w:rPr/>
        <w:t>擪�̂</w:t>
      </w:r>
      <w:r>
        <w:rPr/>
        <w:t>Q�o�C�g�� 'H', 'U' ���ǂ����ƁA�o�C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ǂ���������Ă���B�ςȃt�@�C����H�</w:t>
      </w:r>
      <w:r>
        <w:rPr/>
        <w:t>킹�</w:t>
      </w:r>
      <w:r>
        <w:rPr/>
        <w:t>Ȃ����Ɓ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o�C���h�t�@�C���̌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X �t�@�C���ŁABTAB_OFS ����̂S�o�C�g���O�ȊO�Ȃ�o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h�t�@�C�����Ǝv�����</w:t>
      </w:r>
      <w:r>
        <w:rPr>
          <w:rtl w:val="true"/>
        </w:rPr>
        <w:t>ށ</w:t>
      </w:r>
      <w:r>
        <w:rPr/>
        <w:t>B�ςȃt�@�C����H�</w:t>
      </w:r>
      <w:r>
        <w:rPr/>
        <w:t>킹�</w:t>
      </w:r>
      <w:r>
        <w:rPr/>
        <w:t>Ȃ����Ɓ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</w:t>
      </w:r>
      <w:r>
        <w:rPr>
          <w:rtl w:val="true"/>
        </w:rPr>
        <w:t>ۂ͂</w:t>
      </w:r>
      <w:r>
        <w:rPr/>
        <w:t>������</w:t>
      </w:r>
      <w:r>
        <w:rPr/>
        <w:t>}�W���Ɍ������Ă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o�C���h�e�[�u���̍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xd -L=0x40 FORMAT.X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  48 55 00 00 00 00 00 00 00 00 00 00 00 00 01 08  HU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10  00 00 00 00 00 00 00 00 00 00 00 00 00 00 00 00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20  00 00 00 00 00 00 00 00 00 00 00 00 00 00 00 00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30  00 00 00 00 00 00 00 00 00 00 00 00 00 01 62 c2  ..............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% xd -O=0x162c2 FORMAT.X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62c2  46 4f 52 4d 41 54 20 20 58 20 20 20 00 00 00 00  FORMAT  X  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62d2  00 00 00 00 00 00 c4 54 3b 1a 00 07 00 00 00 00  ......�T;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62e2  46 4f 52 4d 41 54 31 20 58 20 20 20 00 00 00 00  FORMAT1 X  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62f2  00 00 00 00 00 00 ec 48 7e 1a 00 07 00 00 01 48  .......H~......H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6302  46 4f 52 4d 41 54 32 20 58 20 20 20 00 00 00 00  FORMAT2 X  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6312  00 00 00 00 00 00 2c 4e 7e 1a 00 07 00 00 11 ac  ......,N~...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6322  46 4d 54 44 50 42 20 20 46 4d 54 20 00 00 00 00  FMTDPB  FMT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6332  00 00 00 00 00 00 0d 49 7e 1a 00 07 00 01 2a b6  .......I~.....*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6342  46 4d 54 48 44 20 20 20 46 4d 54 20 00 00 00 00  FMTHD   FMT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6352  00 00 00 00 00 00 4b 6a a9 14 00 07 00 01 34 6e  ......Kj�.....4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6362  4d 4f 46 4d 54 20 20 20 46 4d 54 20 00 00 00 00  MOFMT   FMT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6372  00 00 00 00 00 00 99 7e 8f 19 00 07 00 01 5a 7a  ......�~......Z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X �t�@�C���</w:t>
      </w:r>
      <w:r>
        <w:rPr/>
        <w:t>擪����</w:t>
      </w:r>
      <w:r>
        <w:rPr/>
        <w:t>I�t�Z�b�g 0x3c ����̂P�����O��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o�C���h�e�[�u���̃I�t�Z�b�g���i�[���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o�C���h�e�[�u���̓f�B���N�g���G���g���Ƃ</w:t>
      </w:r>
      <w:r>
        <w:rPr>
          <w:rtl w:val="true"/>
        </w:rPr>
        <w:t>قړ</w:t>
      </w:r>
      <w:r>
        <w:rPr/>
        <w:t>����</w:t>
      </w:r>
      <w:r>
        <w:rPr/>
        <w:t>ŁAFAT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̈</w:t>
      </w:r>
      <w:r>
        <w:rPr/>
        <w:t>ʒu�ɂ͉B�������A�t�@�C���T�C�Y�̈ʒu�ɂ͐</w:t>
      </w:r>
      <w:r>
        <w:rPr/>
        <w:t>擪����̃</w:t>
      </w:r>
      <w:r>
        <w:rPr/>
        <w:t>I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Z�b�g���i�[���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 ���</w:t>
      </w:r>
      <w:r>
        <w:rPr/>
        <w:t>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man68k �v���O���~���O�</w:t>
      </w:r>
      <w:r>
        <w:rPr/>
        <w:t>֘</w:t>
      </w:r>
      <w:r>
        <w:rPr/>
        <w:t>A�̃c�[�����o�^����Ȃ��Ȃ�ċ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ANifty-serve �ł͂Ȃ���҂� home page �Ȃǂ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ɃT�|�[�g���Ȃ���Ă����̂���</w:t>
      </w:r>
      <w:r>
        <w:rPr/>
        <w:t>悤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l�̎���ł����Ǝ���Ŏg�p���Ă���}�V���Ɖ��s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Ȃ��</w:t>
      </w:r>
      <w:r>
        <w:rPr>
          <w:rtl w:val="true"/>
        </w:rPr>
        <w:t>߁</w:t>
      </w:r>
      <w:r>
        <w:rPr/>
        <w:t>AInternet �ւ̎Q��ɓ�̑��𓥂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Ƃ������ƂŁA�v���Ԃ�̃v���O���~���O�</w:t>
      </w:r>
      <w:r>
        <w:rPr/>
        <w:t>֘</w:t>
      </w:r>
      <w:r>
        <w:rPr/>
        <w:t>A�c�[�� unbin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낵���</w:t>
      </w:r>
      <w:r>
        <w:rPr/>
        <w:t>ˁ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u�g��Ă</w:t>
      </w:r>
      <w:r>
        <w:rPr>
          <w:rtl w:val="true"/>
        </w:rPr>
        <w:t>܂</w:t>
      </w:r>
      <w:r>
        <w:rPr/>
        <w:t>��</w:t>
      </w:r>
      <w:r>
        <w:rPr/>
        <w:t>v�u����������ǂ��ł����v�Ȃǂ̃��[�����}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. �����ł͂</w:t>
      </w:r>
      <w:r>
        <w:rPr>
          <w:rtl w:val="true"/>
        </w:rPr>
        <w:t>ق</w:t>
      </w:r>
      <w:r>
        <w:rPr/>
        <w:t>Ƃ�ǎg��Ȃ��c�[���Ȃ̂ŁA�����</w:t>
      </w:r>
      <w:r>
        <w:rPr/>
        <w:t>蔲�����</w:t>
      </w:r>
      <w:r>
        <w:rPr/>
        <w:t>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邩��</w:t>
      </w:r>
      <w:r>
        <w:rPr/>
        <w:t>ςȃo�C�i����H�</w:t>
      </w:r>
      <w:r>
        <w:rPr/>
        <w:t>킹�</w:t>
      </w:r>
      <w:r>
        <w:rPr/>
        <w:t>Ȃ��ł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蔲���</w:t>
      </w:r>
      <w:r>
        <w:rPr/>
        <w:t>Ƃ����΃h�L�������g����(��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2. ver1.1 �ł̏C���́A�d�l�ɂ��</w:t>
      </w:r>
      <w:r>
        <w:rPr/>
        <w:t>悤�</w:t>
      </w:r>
      <w:r>
        <w:rPr/>
        <w:t>Ǝv��Ă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̂</w:t>
      </w:r>
      <w:r>
        <w:rPr/>
        <w:t>ł����A�f�������|�[�g��������̂Œ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���[�E�F�A�͍�҂Ǝg�p�҂̑��</w:t>
      </w:r>
      <w:r>
        <w:rPr>
          <w:rtl w:val="true"/>
        </w:rPr>
        <w:t>ݍ</w:t>
      </w:r>
      <w:r>
        <w:rPr/>
        <w:t>�</w:t>
      </w:r>
      <w:r>
        <w:rPr/>
        <w:t>p�Ő�������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>
          <w:rtl w:val="true"/>
        </w:rPr>
        <w:t>߂</w:t>
      </w:r>
      <w:r>
        <w:rPr/>
        <w:t>Ċm�F�����ł����Ƃ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  �a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̃</w:t>
      </w:r>
      <w:r>
        <w:rPr/>
        <w:t>c�[���̒a����</w:t>
      </w:r>
      <w:r>
        <w:rPr/>
        <w:t>傫���㉟�����</w:t>
      </w:r>
      <w:r>
        <w:rPr/>
        <w:t>Ă��</w:t>
      </w:r>
      <w:r>
        <w:rPr/>
        <w:t>ꂽ ���</w:t>
      </w:r>
      <w:r>
        <w:rPr/>
        <w:t>Ԃ����� 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u�~�����v�Ƃ��������Ȉӌ��œ����o�������ɂȂ�̂�H���~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Network-SCoT �̃����o�[�Ɋ��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7/06/30  ��</w:t>
      </w:r>
      <w:r>
        <w:rPr/>
        <w:t>씎�</w:t>
      </w:r>
      <w:r>
        <w:rPr/>
        <w:t>Y(oo)&lt;HGG00736@niftyserve.or.j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7/05/??  ver0.9    list/extract �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7/06/??  ver1.0-   �S�ʓI�ɏ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7/06/25  ver1.0    append/delete/create �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check/header �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��J�J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7/06/30  ver1.1    �</w:t>
      </w:r>
      <w:r>
        <w:rPr/>
        <w:t>ׂ��</w:t>
      </w:r>
      <w:r>
        <w:rPr/>
        <w:t>ȏ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(thanks to ���Ԃ����� ����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