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\�[�X�R�[�h�W�F�l���[�^ DIS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2.06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89-1992 K.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 Oh!X '90 6�����Ŕ��\���� DIS.X version 1.00d ��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nd version up �łł��BFree Ware �Ƃ��Č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h�L�������g�� Oh!X �t�^�f�B�X�N�Ɏ�^���</w:t>
      </w:r>
      <w:r>
        <w:rPr/>
        <w:t xml:space="preserve">ꂽ </w:t>
      </w:r>
      <w:r>
        <w:rPr/>
        <w:t>README.DOC ��</w:t>
      </w:r>
      <w:r>
        <w:rPr/>
        <w:t>ꕔ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̂</w:t>
      </w:r>
      <w:r>
        <w:rPr/>
        <w:t>ł��Bversion 1.00d ����̕ύX�_�� CHANGES 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v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(�ȉ� DIS)�́AHuman68k �̎�s�t�@�C������A�Z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t�@�C���</w:t>
      </w:r>
      <w:r>
        <w:rPr>
          <w:rtl w:val="true"/>
        </w:rPr>
        <w:t>𐶐</w:t>
      </w:r>
      <w:r>
        <w:rPr/>
        <w:t>������̂ł��B���[�U�[��������Ȃ��Ă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ꂢ�</w:t>
      </w:r>
      <w:r>
        <w:rPr/>
        <w:t>ȃ\�[�X�</w:t>
      </w:r>
      <w:r>
        <w:rPr>
          <w:rtl w:val="true"/>
        </w:rPr>
        <w:t>𐶐</w:t>
      </w:r>
      <w:r>
        <w:rPr/>
        <w:t>����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x .r .z �t�@�C���A�y�ђP�Ȃ�o�C�i���t�@�C��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.x �t�@�C���ƌ����̂́A.x ��l�[��������̂�</w:t>
      </w:r>
      <w:r>
        <w:rPr>
          <w:rtl w:val="true"/>
        </w:rPr>
        <w:t>܂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.sys���̃x�[�X�A�h���X��w�</w:t>
      </w:r>
      <w:r>
        <w:rPr/>
        <w:t>肵�</w:t>
      </w:r>
      <w:r>
        <w:rPr/>
        <w:t>Ă���.x�t�@�C����T�|�[�g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{�I�ɂ̓t���I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.x .r .z �t�@�C���A�y�ђP�Ȃ�o�C�i���t�@�C����T�|�[�g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 .x �t�@�C���� .x �t�@�C����l�[��������̂�</w:t>
      </w:r>
      <w:r>
        <w:rPr>
          <w:rtl w:val="true"/>
        </w:rPr>
        <w:t>܂݂܂</w:t>
      </w:r>
      <w:r>
        <w:rPr/>
        <w:t xml:space="preserve">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</w:t>
      </w:r>
      <w:r>
        <w:rPr>
          <w:rtl w:val="true"/>
        </w:rPr>
        <w:t>߂</w:t>
      </w:r>
      <w:r>
        <w:rPr/>
        <w:t>čČ��������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萶�������</w:t>
      </w:r>
      <w:r>
        <w:rPr/>
        <w:t>t�@�C����A�Z���u�����ă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ƁA�</w:t>
      </w:r>
      <w:r>
        <w:rPr>
          <w:rtl w:val="true"/>
        </w:rPr>
        <w:t>ق</w:t>
      </w:r>
      <w:r>
        <w:rPr/>
        <w:t>Ƃ�Ǔ���̎�s�t�@�C�����o����(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.text .data .bss�̃Z�N�V���������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��I�ɔ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΁A.x �t�@�C�����̃V���{���l�[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.x �t�@�C���Ɋ</w:t>
      </w:r>
      <w:r>
        <w:rPr>
          <w:rtl w:val="true"/>
        </w:rPr>
        <w:t>܂܂</w:t>
      </w:r>
      <w:r>
        <w:rPr/>
        <w:t>�</w:t>
      </w:r>
      <w:r>
        <w:rPr/>
        <w:t>Ă���Ĕz�u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</w:t>
      </w:r>
      <w:r>
        <w:rPr>
          <w:rtl w:val="true"/>
        </w:rPr>
        <w:t>߂̒</w:t>
      </w:r>
      <w:r>
        <w:rPr/>
        <w:t>���</w:t>
      </w:r>
      <w:r>
        <w:rPr/>
        <w:t>w�����x��(��q)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c�n�r�R�[���AIOCS�R�[���A���������_���Z����(FEcall)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e�B�u�I�t�Z�b�g�e�[�u���̎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[�U�[���e�[�u���̌`��L�q���</w:t>
      </w:r>
      <w:r>
        <w:rPr/>
        <w:t>邱�</w:t>
      </w:r>
      <w:r>
        <w:rPr/>
        <w:t>Ƃɂ��A�e�[�u����o�͉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A�[�J�C�u�̓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���̃h�L����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DOC</w:t>
        <w:tab/>
        <w:t>�e�[�u���L�q�t�@�C���ɂ��Ẵh�L����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</w:t>
        <w:tab/>
        <w:tab/>
        <w:t>dis.x �̗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call.mac</w:t>
        <w:tab/>
        <w:t>SX-Window �p�̃C���N���[�h�t�@�C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̍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h!X �Ŕz�z���</w:t>
      </w:r>
      <w:r>
        <w:rPr/>
        <w:t xml:space="preserve">ꂽ </w:t>
      </w:r>
      <w:r>
        <w:rPr/>
        <w:t>sxcall.equ ��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.x</w:t>
        <w:tab/>
        <w:tab/>
        <w:t>dis.x 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ƌ���Ă�AXC v2 ��g���̕��֌W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 �ɂȂ�� fefunc.h ���</w:t>
      </w:r>
      <w:r>
        <w:rPr/>
        <w:t>啝�</w:t>
      </w:r>
      <w:r>
        <w:rPr/>
        <w:t>ɕύX����ADIS ���Q�Ƃł��Ȃ��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��̂Q�̂��Â</w:t>
      </w:r>
      <w:r>
        <w:rPr/>
        <w:t>ꂩ��</w:t>
      </w:r>
      <w:r>
        <w:rPr/>
        <w:t>I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C v1 �� fefunc.h �� fefunc.dis �Ƃ������Ƀ��l�[������ 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 include �̎w���f�B���N�g���փ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C v1 �� fefunc.h, v2 �� doscall.mac, iocscall.mac ��</w:t>
      </w:r>
      <w:r>
        <w:rPr/>
        <w:t>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B���N�g������A���ϐ� dis_include �ɂ��̃p�X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C���N���[�h�t�@�C����ǂ</w:t>
      </w:r>
      <w:r>
        <w:rPr/>
        <w:t>݂</w:t>
      </w:r>
      <w:r>
        <w:rPr/>
        <w:t>ɍs�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_include �̎w�� fefunc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_include �̎w�� fe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�̎w�� fefunc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�̎w�� fe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̏��</w:t>
      </w:r>
      <w:r>
        <w:rPr/>
        <w:t>ł��Bdoscall.mac iocscall.mac ���̏��ɏ]���</w:t>
      </w:r>
      <w:r>
        <w:rPr>
          <w:rtl w:val="true"/>
        </w:rPr>
        <w:t>܂</w:t>
      </w:r>
      <w:r>
        <w:rPr/>
        <w:t>��</w:t>
      </w:r>
      <w:r>
        <w:rPr/>
        <w:t>B( ���̎��͊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 .dis �͓ǂ</w:t>
      </w:r>
      <w:r>
        <w:rPr/>
        <w:t>݂</w:t>
      </w:r>
      <w:r>
        <w:rPr>
          <w:rtl w:val="true"/>
        </w:rPr>
        <w:t>܂</w:t>
      </w:r>
      <w:r>
        <w:rPr/>
        <w:t xml:space="preserve">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 ������̕�� XC v1 �� fefunc.h ���Ȃ���� XC v2 �� fefunc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1 �X�^�C���� fefunc.h ����ȉ��̃X�N���v�g( fefunc.sed ) 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unc.sed �̃t�@�C�����ňȉ��̃X�N���v�g��Z�[�u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cut her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d script to make XC v1 style fefunc.h from XC v2 fe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by K.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g����: sed -f fefunc.sed fefunc.h &gt; fefunc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��XC v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/^\*[\t ]*.xref\t\([A-Z_]*\)[\t ]*\*\([0-9A-F$]*\)/\1\t\tequ\t\2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cut here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��ϐ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̊��ϐ���Q�Ƃ��</w:t>
      </w:r>
      <w:r>
        <w:rPr>
          <w:rtl w:val="true"/>
        </w:rPr>
        <w:t>܂</w:t>
      </w:r>
      <w:r>
        <w:rPr/>
        <w:t>��</w:t>
      </w:r>
      <w:r>
        <w:rPr/>
        <w:t>B( ���ϐ��͏������ł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� DIS �̃I�v�V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o�͂Ɋ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I�v�V�������A����t����I�v�V������</w:t>
      </w:r>
      <w:r>
        <w:rPr>
          <w:rtl w:val="true"/>
        </w:rPr>
        <w:t>ݒ</w:t>
      </w:r>
      <w:r>
        <w:rPr/>
        <w:t>肵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Ȃ��A dis_opt �ɐ</w:t>
      </w:r>
      <w:r>
        <w:rPr>
          <w:rtl w:val="true"/>
        </w:rPr>
        <w:t>ݒ</w:t>
      </w:r>
      <w:r>
        <w:rPr/>
        <w:t>肳�ꂽ�</w:t>
      </w:r>
      <w:r>
        <w:rPr/>
        <w:t>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̓R�}���h���C������̎�����͏o���</w:t>
      </w:r>
      <w:r>
        <w:rPr>
          <w:rtl w:val="true"/>
        </w:rPr>
        <w:t>܂</w:t>
      </w:r>
      <w:r>
        <w:rPr/>
        <w:t>�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call.mac, iocscall.mac, fefunc.h or fefunc.d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f�B���N�g���̃p�X��</w:t>
      </w:r>
      <w:r>
        <w:rPr>
          <w:rtl w:val="true"/>
        </w:rPr>
        <w:t>ݒ</w:t>
      </w:r>
      <w:r>
        <w:rPr/>
        <w:t>肵�</w:t>
      </w:r>
      <w:r>
        <w:rPr/>
        <w:t>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_include �̕���Ɍ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_s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X-Window �p�̃C���N���[�h�t�@�C��(�A�Z���u���p)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�����t���p�X�Ő</w:t>
      </w:r>
      <w:r>
        <w:rPr>
          <w:rtl w:val="true"/>
        </w:rPr>
        <w:t>ݒ</w:t>
      </w:r>
      <w:r>
        <w:rPr/>
        <w:t>肵�</w:t>
      </w:r>
      <w:r>
        <w:rPr/>
        <w:t>Ă����΁A-u1 �I�v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X-Window �� A line trap �� SXCALL name �̂</w:t>
      </w:r>
      <w:r>
        <w:rPr/>
        <w:t>悤�</w:t>
      </w:r>
      <w:r>
        <w:rPr/>
        <w:t>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C���N���[�h�t�@�C���͓Y�t�� sxcall.mac 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̓t�@�C���̍ŏ��ɏo�͂���� .include ����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��̃t�@�C������t���p�X�Ő</w:t>
      </w:r>
      <w:r>
        <w:rPr>
          <w:rtl w:val="true"/>
        </w:rPr>
        <w:t>ݒ</w:t>
      </w:r>
      <w:r>
        <w:rPr/>
        <w:t>肵�</w:t>
      </w:r>
      <w:r>
        <w:rPr/>
        <w:t>Ă����΁A��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̓�e���f�t�H���g�� .include �̑���ɑ}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include</w:t>
        <w:tab/>
        <w:t>doscal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include</w:t>
        <w:tab/>
        <w:t>iocscal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include</w:t>
        <w:tab/>
        <w:t>fe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doscall.mac �Ȃǂ͎�</w:t>
      </w:r>
      <w:r>
        <w:rPr>
          <w:rtl w:val="true"/>
        </w:rPr>
        <w:t>ۂ</w:t>
      </w:r>
      <w:r>
        <w:rPr/>
        <w:t>ɂ� DIS ���ǂ</w:t>
      </w:r>
      <w:r>
        <w:rPr>
          <w:rtl w:val="true"/>
        </w:rPr>
        <w:t>ݍ</w:t>
      </w:r>
      <w:r>
        <w:rPr/>
        <w:t>��񂾃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̃t���p�X�ɂȂ�</w:t>
      </w:r>
      <w:r>
        <w:rPr>
          <w:rtl w:val="true"/>
        </w:rPr>
        <w:t>܂�</w:t>
      </w:r>
      <w:r>
        <w:rPr>
          <w:rtl w:val="true"/>
        </w:rPr>
        <w:t>. )�</w:t>
      </w:r>
      <w:r>
        <w:rPr>
          <w:rtl w:val="true"/>
        </w:rPr>
        <w:t>܂</w:t>
      </w:r>
      <w:r>
        <w:rPr/>
        <w:t>��</w:t>
      </w:r>
      <w:r>
        <w:rPr/>
        <w:t>A-u1 option ��t���Ă��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ϐ� dis_sxmac ��</w:t>
      </w:r>
      <w:r>
        <w:rPr>
          <w:rtl w:val="true"/>
        </w:rPr>
        <w:t>ݒ</w:t>
      </w:r>
      <w:r>
        <w:rPr/>
        <w:t>肵�</w:t>
      </w:r>
      <w:r>
        <w:rPr/>
        <w:t>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.include </w:t>
        <w:tab/>
        <w:t>$dis_s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ǉ����</w:t>
      </w:r>
      <w:r>
        <w:rPr>
          <w:rtl w:val="true"/>
        </w:rPr>
        <w:t>܂</w:t>
      </w:r>
      <w:r>
        <w:rPr/>
        <w:t>��</w:t>
      </w:r>
      <w:r>
        <w:rPr/>
        <w:t>BOh!X �Ŕz�z���</w:t>
      </w:r>
      <w:r>
        <w:rPr/>
        <w:t xml:space="preserve">ꂽ </w:t>
      </w:r>
      <w:r>
        <w:rPr/>
        <w:t>SXCALL.EQU 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ꍇ�</w:t>
      </w:r>
      <w:r>
        <w:rPr/>
        <w:t xml:space="preserve">ɂ̓}�N�� SXCALL ����`����Ȃ��̂ŁA���ϐ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_header �̎w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include</w:t>
        <w:tab/>
        <w:t>doscal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include</w:t>
        <w:tab/>
        <w:t>iocscal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include</w:t>
        <w:tab/>
        <w:t>fe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include</w:t>
        <w:tab/>
        <w:t>sx/sxcall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XCALL</w:t>
        <w:tab/>
        <w:t>macro</w:t>
        <w:tab/>
        <w:t>ca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.w</w:t>
        <w:tab/>
        <w:t>ca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Ə����Ă����΂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g�p�@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̒ʂ�ł��B�o�̓t�@�C������ȗ��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B�o�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ɑ��</w:t>
      </w:r>
      <w:r>
        <w:rPr/>
        <w:t>݂���</w:t>
      </w:r>
      <w:r>
        <w:rPr/>
        <w:t>Ə</w:t>
      </w:r>
      <w:r>
        <w:rPr/>
        <w:t>㏑�����邩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[options] ��s�t�@�C���� �o�̓t�@�C����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p��̐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\�[�X�</w:t>
      </w:r>
      <w:r>
        <w:rPr>
          <w:rtl w:val="true"/>
        </w:rPr>
        <w:t>𐶐</w:t>
      </w:r>
      <w:r>
        <w:rPr/>
        <w:t>����</w:t>
      </w:r>
      <w:r>
        <w:rPr/>
        <w:t>悤�</w:t>
      </w:r>
      <w:r>
        <w:rPr/>
        <w:t>Ƃ��Ă��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 , .r , .z , �P�Ȃ�o�C�i���t�@�C�� �̂����</w:t>
      </w:r>
      <w:r>
        <w:rPr/>
        <w:t>ꂩ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����������A�Z���u���\�[�X�t�@�C���B(= �o�̓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߂̒</w:t>
      </w:r>
      <w:r>
        <w:rPr/>
        <w:t>���</w:t>
      </w:r>
      <w:r>
        <w:rPr/>
        <w:t>w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���T�|�[�g���Ă��</w:t>
      </w:r>
      <w:r>
        <w:rPr/>
        <w:t>閽�</w:t>
      </w:r>
      <w:r>
        <w:rPr>
          <w:rtl w:val="true"/>
        </w:rPr>
        <w:t>߂̒</w:t>
      </w:r>
      <w:r>
        <w:rPr/>
        <w:t>���</w:t>
      </w:r>
      <w:r>
        <w:rPr/>
        <w:t>w�����x���Ƃ́A���̂</w:t>
      </w:r>
      <w:r>
        <w:rPr/>
        <w:t>悤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������|�ȃ�������_����v���O����/�</w:t>
      </w:r>
      <w:r>
        <w:rPr/>
        <w:t>蔲���</w:t>
      </w:r>
      <w:r>
        <w:rPr/>
        <w:t>v���O�������ŗ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.w</w:t>
        <w:tab/>
        <w:t>d1,label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̏</w:t>
      </w:r>
      <w:r>
        <w:rPr/>
        <w:t>ꍇ�</w:t>
      </w:r>
      <w:r>
        <w:rPr/>
        <w:t>ADIS �͉��̂</w:t>
      </w:r>
      <w:r>
        <w:rPr/>
        <w:t>悤�</w:t>
      </w:r>
      <w:r>
        <w:rPr/>
        <w:t>ȃ\�[�X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???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.w</w:t>
        <w:tab/>
        <w:t>d1,L??????+$00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Ⴂ�</w:t>
      </w:r>
      <w:r>
        <w:rPr>
          <w:rtl w:val="true"/>
        </w:rPr>
        <w:t>܂</w:t>
      </w:r>
      <w:r>
        <w:rPr/>
        <w:t>����</w:t>
      </w:r>
      <w:r>
        <w:rPr/>
        <w:t>Aas.x �̒��ł́A���</w:t>
      </w:r>
      <w:r>
        <w:rPr>
          <w:rtl w:val="true"/>
        </w:rPr>
        <w:t>߂̃</w:t>
      </w:r>
      <w:r>
        <w:rPr/>
        <w:t>C�~�f�B�G�C�g�I�y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փW�����v����ƌ����e�N�j�b�N���g���Ă��āA��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̒</w:t>
      </w:r>
      <w:r>
        <w:rPr/>
        <w:t>���</w:t>
      </w:r>
      <w:r>
        <w:rPr/>
        <w:t>w�����x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o�C�g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I�y���[�V�����T�C�Y���o�C�g( .b )�̖��</w:t>
      </w:r>
      <w:r>
        <w:rPr>
          <w:rtl w:val="true"/>
        </w:rPr>
        <w:t>߂</w:t>
      </w:r>
      <w:r>
        <w:rPr/>
        <w:t>ŁA���\�[�X�I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~�f�B�G�C�g�f�[�^�̏</w:t>
      </w:r>
      <w:r>
        <w:rPr/>
        <w:t>ꍇ�</w:t>
      </w:r>
      <w:r>
        <w:rPr/>
        <w:t>A���</w:t>
      </w:r>
      <w:r>
        <w:rPr>
          <w:rtl w:val="true"/>
        </w:rPr>
        <w:t>߂̑</w:t>
      </w:r>
      <w:r>
        <w:rPr/>
        <w:t>�</w:t>
      </w:r>
      <w:r>
        <w:rPr/>
        <w:t>R�o�C�g�͒�`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(�s��o�C�g)�B�������Aas.x ��g��Ă����</w:t>
      </w:r>
      <w:r>
        <w:rPr/>
        <w:t>肱�̑�</w:t>
      </w:r>
      <w:r>
        <w:rPr/>
        <w:t>R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 $00 �� $ff �̂ǂ��</w:t>
      </w:r>
      <w:r>
        <w:rPr/>
        <w:t>炩�̂悤�</w:t>
      </w:r>
      <w:r>
        <w:rPr/>
        <w:t>Ȃ̂ŁA�ʏ� DIS �͂�����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 $00 �� $ff �̂ǂ���ł�Ȃ���Ζ���`���</w:t>
      </w:r>
      <w:r>
        <w:rPr>
          <w:rtl w:val="true"/>
        </w:rPr>
        <w:t>߂</w:t>
      </w:r>
      <w:r>
        <w:rPr/>
        <w:t>ɂ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 as.x �ł́A�\�[�X���ŃC�~�f�B�G�C�g�f�[�^�</w:t>
      </w:r>
      <w:r>
        <w:rPr>
          <w:rtl w:val="true"/>
        </w:rPr>
        <w:t>𐳂</w:t>
      </w:r>
      <w:r>
        <w:rPr/>
        <w:t>Ƃ��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s��o�C�g�� $00�A���Ȃ� $ff �ɂȂ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I�v�V�����̐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啶���</w:t>
      </w:r>
      <w:r>
        <w:rPr/>
        <w:t>E�������͋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C�i�X( - )�����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̌�Ɉ��K�v�Ƃ����̂́A�ԂɃX�y�[�X������Ȃ�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͊��ϐ� "dis_opt" �ɏ����Ă������Ƃ�o���</w:t>
      </w:r>
      <w:r>
        <w:rPr>
          <w:rtl w:val="true"/>
        </w:rPr>
        <w:t>܂</w:t>
      </w:r>
      <w:r>
        <w:rPr/>
        <w:t>��</w:t>
      </w:r>
      <w:r>
        <w:rPr/>
        <w:t>B( dis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͏������</w:t>
      </w:r>
      <w:r>
        <w:rPr/>
        <w:t>ł� ) �R�}���h���C���Ɨ����̂ŁA�ǂ��g���I�v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ƕ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( ��ɏo�͂Ɋւ���I�v�V�����Ȃ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  <w:tab/>
        <w:t>set dis_opt=-Z1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dis_opt �ɐ</w:t>
      </w:r>
      <w:r>
        <w:rPr>
          <w:rtl w:val="true"/>
        </w:rPr>
        <w:t>ݒ</w:t>
      </w:r>
      <w:r>
        <w:rPr/>
        <w:t>肳�ꂽ�</w:t>
      </w:r>
      <w:r>
        <w:rPr/>
        <w:t>I�v�V������R�}���h���C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�������</w:t>
      </w:r>
      <w:r>
        <w:rPr/>
        <w:t>炸�</w:t>
      </w:r>
      <w:r>
        <w:rPr/>
        <w:t>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��͂Ɋւ���I�v�V�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�f�[�^�̈</w:t>
      </w:r>
      <w:r>
        <w:rPr/>
        <w:t>撆��</w:t>
      </w:r>
      <w:r>
        <w:rPr/>
        <w:t>$4e75(RTS �̃R�[�h)�̎��̃A�h���X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��łȂ��R�[�f�B���O����v���O�����̏</w:t>
      </w:r>
      <w:r>
        <w:rPr/>
        <w:t>ꍇ</w:t>
      </w:r>
      <w:r>
        <w:rPr/>
        <w:t>(!?!?)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t�@�C���Ƀf�[�^�̉򂪎c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ꍇ�̓��</w:t>
      </w:r>
      <w:r>
        <w:rPr/>
        <w:t>[�U�[�����x���t�@�C����p���� DIS �̉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������v��^����Ηǂ��̂ł����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��Ă����Ă��̂Ƃ�����͂��Ă�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�����Ŗ���`���</w:t>
      </w:r>
      <w:r>
        <w:rPr>
          <w:rtl w:val="true"/>
        </w:rPr>
        <w:t>ߓ</w:t>
      </w:r>
      <w:r>
        <w:rPr/>
        <w:t>��𔭌����</w:t>
      </w:r>
      <w:r>
        <w:rPr/>
        <w:t>Ă�Ăяo������f�[�^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ʏ�́u����`���</w:t>
      </w:r>
      <w:r>
        <w:rPr>
          <w:rtl w:val="true"/>
        </w:rPr>
        <w:t>߂̂</w:t>
      </w:r>
      <w:r>
        <w:rPr/>
        <w:t>���</w:t>
      </w:r>
      <w:r>
        <w:rPr/>
        <w:t>Ƃ���ɔ�Ԃ</w:t>
      </w:r>
      <w:r>
        <w:rPr/>
        <w:t>悤�</w:t>
      </w:r>
      <w:r>
        <w:rPr/>
        <w:t>ȓz�͉��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�ƔF�</w:t>
      </w:r>
      <w:r>
        <w:rPr>
          <w:rtl w:val="true"/>
        </w:rPr>
        <w:t>߂</w:t>
      </w:r>
      <w:r>
        <w:rPr/>
        <w:t>˂��v�ł����A���̃I�v�V������t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���Ȃ��Ƃ͉��̒m������Ƃ���˂��v�ɂȂ�</w:t>
      </w:r>
      <w:r>
        <w:rPr>
          <w:rtl w:val="true"/>
        </w:rPr>
        <w:t>܂</w:t>
      </w:r>
      <w:r>
        <w:rPr/>
        <w:t>��</w:t>
      </w:r>
      <w:r>
        <w:rPr/>
        <w:t>B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��s���ɃA�h���X�G���[�̋N����ł��</w:t>
      </w:r>
      <w:r>
        <w:rPr/>
        <w:t>낤���</w:t>
      </w:r>
      <w:r>
        <w:rPr>
          <w:rtl w:val="true"/>
        </w:rPr>
        <w:t>߂</w:t>
      </w:r>
      <w:r>
        <w:rPr/>
        <w:t>𖢒�</w:t>
      </w:r>
      <w:r>
        <w:rPr/>
        <w:t>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ƌ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ʏ�� move.l $00000001,d0 ���́A��s���ɃA�h���X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N����ł��</w:t>
      </w:r>
      <w:r>
        <w:rPr/>
        <w:t>낤���</w:t>
      </w:r>
      <w:r>
        <w:rPr>
          <w:rtl w:val="true"/>
        </w:rPr>
        <w:t>߂͖���</w:t>
      </w:r>
      <w:r>
        <w:rPr>
          <w:rtl w:val="true"/>
        </w:rPr>
        <w:t>`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���</w:t>
      </w:r>
      <w:r>
        <w:rPr/>
        <w:t>A��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V������t����Ƃ��̃`�F�b�N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  <w:tab/>
        <w:t>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͂Ȃ���̂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̑��</w:t>
      </w:r>
      <w:r>
        <w:rPr/>
        <w:t>݂��</w:t>
      </w:r>
      <w:r>
        <w:rPr/>
        <w:t>Ȃ��v���O�����ŁA���̃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���w�</w:t>
      </w:r>
      <w:r>
        <w:rPr/>
        <w:t>肷��</w:t>
      </w:r>
      <w:r>
        <w:rPr/>
        <w:t>Ɛ����t�@�C���̎����ǂ��Ȃ�</w:t>
      </w:r>
      <w:r>
        <w:rPr/>
        <w:t>ꍇ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�������</w:t>
      </w:r>
      <w:r>
        <w:rPr/>
        <w:t>݂���</w:t>
      </w:r>
      <w:r>
        <w:rPr/>
        <w:t>v���O�����Ŏw�</w:t>
      </w:r>
      <w:r>
        <w:rPr/>
        <w:t>肷��</w:t>
      </w:r>
      <w:r>
        <w:rPr/>
        <w:t>Ɛ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̎������Ȃ</w:t>
      </w:r>
      <w:r>
        <w:rPr/>
        <w:t>舫��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I�v�V������t����ƁALABEL+$?????? �ƌ���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ĉ����</w:t>
      </w:r>
      <w:r>
        <w:rPr/>
        <w:t>邽�</w:t>
      </w:r>
      <w:r>
        <w:rPr>
          <w:rtl w:val="true"/>
        </w:rPr>
        <w:t>߂</w:t>
      </w:r>
      <w:r>
        <w:rPr/>
        <w:t>ɁALABEL+$?????? �̊</w:t>
      </w:r>
      <w:r>
        <w:rPr>
          <w:rtl w:val="true"/>
        </w:rPr>
        <w:t>܂܂</w:t>
      </w:r>
      <w:r>
        <w:rPr/>
        <w:t>��̈�̓</w:t>
      </w:r>
      <w:r>
        <w:rPr/>
        <w:t>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̈�Ƃ�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a.l</w:t>
        <w:tab/>
        <w:t>label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e.w</w:t>
        <w:tab/>
        <w:t>label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1:</w:t>
        <w:tab/>
        <w:t>dc.w</w:t>
        <w:tab/>
        <w:t>$0040</w:t>
        <w:tab/>
        <w:t>*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2:</w:t>
        <w:tab/>
        <w:t>dc.w</w:t>
        <w:tab/>
        <w:t>$0000</w:t>
        <w:tab/>
        <w:t>*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3: .............</w:t>
        <w:tab/>
        <w:t>*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̃v���O������ -k �I�v�V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a.l</w:t>
        <w:tab/>
        <w:t>label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e.w</w:t>
        <w:tab/>
        <w:t>label1+$00000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1:</w:t>
        <w:tab/>
        <w:t>ori.w</w:t>
        <w:tab/>
        <w:t>#$0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3:</w:t>
        <w:tab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k �I�v�V����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:</w:t>
        <w:tab/>
        <w:t>bsr</w:t>
        <w:tab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a.l</w:t>
        <w:tab/>
        <w:t>label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e.w</w:t>
        <w:tab/>
        <w:t>label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1:</w:t>
        <w:tab/>
        <w:t>.dc.b</w:t>
        <w:tab/>
        <w:t>$00,$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2:</w:t>
        <w:tab/>
        <w:t>.dc.w</w:t>
        <w:tab/>
        <w:t>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3:</w:t>
        <w:tab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</w:t>
      </w:r>
      <w:r>
        <w:rPr/>
        <w:t>肠�����</w:t>
      </w:r>
      <w:r>
        <w:rPr/>
        <w:t>A-k �I�v�V������t�����Ƀ\�[�X�W�F�l��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</w:t>
      </w:r>
      <w:r>
        <w:rPr/>
        <w:t>݂</w:t>
      </w:r>
      <w:r>
        <w:rPr/>
        <w:t>Ă��������Ƃ��</w:t>
      </w:r>
      <w:r>
        <w:rPr/>
        <w:t>낪����</w:t>
      </w:r>
      <w:r>
        <w:rPr/>
        <w:t>΁A-k �I�v�V������t�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</w:t>
      </w:r>
      <w:r>
        <w:rPr/>
        <w:t>݂</w:t>
      </w:r>
      <w:r>
        <w:rPr/>
        <w:t>āA�Q���r���Ă</w:t>
      </w:r>
      <w:r>
        <w:rPr/>
        <w:t>݂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�o�C�g���</w:t>
      </w:r>
      <w:r>
        <w:rPr/>
        <w:t>얽�</w:t>
      </w:r>
      <w:r>
        <w:rPr>
          <w:rtl w:val="true"/>
        </w:rPr>
        <w:t>߂̕</w:t>
      </w:r>
      <w:r>
        <w:rPr/>
        <w:t>s��o�C�g�̃`�F�b�N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q�̕s��o�C�g�`�F�b�N( �s��o�C�g�� $00 �� $f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̃`�F�b�N )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I�v�V������t�����</w:t>
      </w:r>
      <w:r>
        <w:rPr/>
        <w:t>ꍇ�</w:t>
      </w:r>
      <w:r>
        <w:rPr/>
        <w:t>A�����t�@�C����A�Z��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̂����̎�s�t�@�C���Ɠ������Ȃ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�o�C�g���</w:t>
      </w:r>
      <w:r>
        <w:rPr/>
        <w:t>얽�</w:t>
      </w:r>
      <w:r>
        <w:rPr>
          <w:rtl w:val="true"/>
        </w:rPr>
        <w:t>߂̕</w:t>
      </w:r>
      <w:r>
        <w:rPr/>
        <w:t>s��o�C�g�̏��������`�F�b�N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�o�C�g�ɑ΂��</w:t>
      </w:r>
      <w:r>
        <w:rPr/>
        <w:t>郉�</w:t>
      </w:r>
      <w:r>
        <w:rPr/>
        <w:t>x�������</w:t>
      </w:r>
      <w:r>
        <w:rPr/>
        <w:t>݂����</w:t>
      </w:r>
      <w:r>
        <w:rPr/>
        <w:t>ꍇ�</w:t>
      </w:r>
      <w:r>
        <w:rPr/>
        <w:t>A�ʏ�́A�u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C�g���������</w:t>
      </w:r>
      <w:r>
        <w:rPr/>
        <w:t>悤�</w:t>
      </w:r>
      <w:r>
        <w:rPr/>
        <w:t>ȓz�͂��Ȃ���Ȃ��v�ƐM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(�s��o�C�g�̂���)�̈��f�[�^�̈�ɂ��Ă��</w:t>
      </w:r>
      <w:r>
        <w:rPr>
          <w:rtl w:val="true"/>
        </w:rPr>
        <w:t>܂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-E �I�v�V�����͂��̃`�F�b�N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[num]</w:t>
        <w:tab/>
        <w:t>A line trap �y�� DOS call, ���������_emulator �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Ă��Ȃ� F line trap �</w:t>
      </w:r>
      <w:r>
        <w:rPr/>
        <w:t>𖢒�</w:t>
      </w:r>
      <w:r>
        <w:rPr/>
        <w:t>`���</w:t>
      </w:r>
      <w:r>
        <w:rPr>
          <w:rtl w:val="true"/>
        </w:rPr>
        <w:t>߂</w:t>
      </w:r>
      <w:r>
        <w:rPr/>
        <w:t>ƌ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 Emulator ��ASX-Window ���� A line trap ��g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O������\�[�X�W�F�l���[�g����Ƃ��ɕ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A�g�p����Ă��</w:t>
      </w:r>
      <w:r>
        <w:rPr/>
        <w:t>邩�</w:t>
      </w:r>
      <w:r>
        <w:rPr/>
        <w:t>ǂ����̔��f�́Adoscall.mac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func.h �ɃV���{�������</w:t>
      </w:r>
      <w:r>
        <w:rPr/>
        <w:t>݂��</w:t>
      </w:r>
      <w:r>
        <w:rPr/>
        <w:t>邩�</w:t>
      </w:r>
      <w:r>
        <w:rPr/>
        <w:t>ǂ����ɂ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v�V������t���Ȃ��ƁAHuman version 2 �Ŋg�����</w:t>
      </w:r>
      <w:r>
        <w:rPr/>
        <w:t xml:space="preserve">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call �� doscall.mac ����ς��Ȃ���</w:t>
      </w:r>
      <w:r>
        <w:rPr/>
        <w:t>薢��</w:t>
      </w:r>
      <w:r>
        <w:rPr/>
        <w:t>`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1 �̎��ASX-Window �Ή��ƂȂ�</w:t>
      </w:r>
      <w:r>
        <w:rPr>
          <w:rtl w:val="true"/>
        </w:rPr>
        <w:t>܂</w:t>
      </w:r>
      <w:r>
        <w:rPr/>
        <w:t>��</w:t>
      </w:r>
      <w:r>
        <w:rPr/>
        <w:t xml:space="preserve">B���ϐ� dis_sx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Z�b�g���Ă����΁A(�m���ϐ��n�Q��) SX-Window 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N�V�����R�[����ASXCALL name �̂</w:t>
      </w:r>
      <w:r>
        <w:rPr/>
        <w:t>悤�</w:t>
      </w:r>
      <w:r>
        <w:rPr/>
        <w:t>Ȍ`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</w:t>
        <w:tab/>
        <w:t>�utext �Z�N�V�������̑S�Ẵf�[�^�̈��Ƃ</w:t>
      </w:r>
      <w:r>
        <w:rPr/>
        <w:t>肠�����</w:t>
      </w:r>
      <w:r>
        <w:rPr/>
        <w:t>t�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u�����Ă</w:t>
      </w:r>
      <w:r>
        <w:rPr/>
        <w:t>݂</w:t>
      </w:r>
      <w:r>
        <w:rPr/>
        <w:t>āA���������Ȃ���΂�����v���O�����̈�Ǝ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ށ</w:t>
      </w:r>
      <w:r>
        <w:rPr/>
        <w:t>v���Ƃ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 �̃f�t�H���g�ł́A��ʂ��͂�����A�T�C�Y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f�[�^�́u�v���O�������Ⴄ���H�v�Ƌ^��āA�Ђ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͂��</w:t>
      </w:r>
      <w:r>
        <w:rPr/>
        <w:t>悤�</w:t>
      </w:r>
      <w:r>
        <w:rPr/>
        <w:t>Ǝ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-y �I�v�V������t����ƁA�u�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[����v�ł͂Ȃ��A�f�[�^�̏I��</w:t>
      </w:r>
      <w:r>
        <w:rPr/>
        <w:t>肪���</w:t>
      </w:r>
      <w:r>
        <w:rPr/>
        <w:t>^�[�����</w:t>
      </w:r>
      <w:r>
        <w:rPr>
          <w:rtl w:val="true"/>
        </w:rPr>
        <w:t>߁</w:t>
      </w:r>
      <w:r>
        <w:rPr/>
        <w:t>A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</w:t>
      </w:r>
      <w:r>
        <w:rPr>
          <w:rtl w:val="true"/>
        </w:rPr>
        <w:t>ߓ</w:t>
      </w:r>
      <w:r>
        <w:rPr/>
        <w:t>��</w:t>
      </w:r>
      <w:r>
        <w:rPr/>
        <w:t>ƌ��󂯂����̂̂</w:t>
      </w:r>
      <w:r>
        <w:rPr/>
        <w:t>݂�</w:t>
      </w:r>
      <w:r>
        <w:rPr/>
        <w:t>u�v���O�������Ⴄ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Ƌ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I�v�V���������Ɖ�͂̑Ώ</w:t>
      </w:r>
      <w:r>
        <w:rPr>
          <w:rtl w:val="true"/>
        </w:rPr>
        <w:t>ۂ</w:t>
      </w:r>
      <w:r>
        <w:rPr/>
        <w:t>ƂȂ�̈</w:t>
      </w:r>
      <w:r>
        <w:rPr/>
        <w:t>悪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镪�����</w:t>
      </w:r>
      <w:r>
        <w:rPr/>
        <w:t>A��͎��Ԃ�����</w:t>
      </w:r>
      <w:r>
        <w:rPr>
          <w:rtl w:val="true"/>
        </w:rPr>
        <w:t>܂</w:t>
      </w:r>
      <w:r>
        <w:rPr/>
        <w:t>��</w:t>
      </w:r>
      <w:r>
        <w:rPr/>
        <w:t>B�������v���O�����̈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̈�Ƃ��Ďc���Ă��</w:t>
      </w:r>
      <w:r>
        <w:rPr>
          <w:rtl w:val="true"/>
        </w:rPr>
        <w:t>܂</w:t>
      </w:r>
      <w:r>
        <w:rPr/>
        <w:t>����</w:t>
      </w:r>
      <w:r>
        <w:rPr/>
        <w:t>Ƃ������Ȃ�ł��</w:t>
      </w:r>
      <w:r>
        <w:rPr/>
        <w:t>傤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��Ȃ��ƁA�f�[�^�̈��v���O�����̈�Ƃ��Ă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num</w:t>
        <w:tab/>
        <w:t>������Ƃ��Ĕ��</w:t>
      </w:r>
      <w:r>
        <w:rPr/>
        <w:t>肷��</w:t>
      </w:r>
      <w:r>
        <w:rPr/>
        <w:t>ŏ��̒���(�f�t�H���g��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v���O�����ł́A������̈����I�ɔ��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����񔻕ʂ���ɍs���͕̂s�\�ŁA������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Ƃ��Ă��</w:t>
      </w:r>
      <w:r>
        <w:rPr>
          <w:rtl w:val="true"/>
        </w:rPr>
        <w:t>܂</w:t>
      </w:r>
      <w:r>
        <w:rPr/>
        <w:t>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(��ɒZ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)���̃I�v�V������w�</w:t>
      </w:r>
      <w:r>
        <w:rPr/>
        <w:t>肷��</w:t>
      </w:r>
      <w:r>
        <w:rPr/>
        <w:t>ƁA���</w:t>
      </w:r>
      <w:r>
        <w:rPr/>
        <w:t>ꖢ���̒����͕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Ĕ��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num �� 0 ��w�</w:t>
      </w:r>
      <w:r>
        <w:rPr/>
        <w:t>肷��</w:t>
      </w:r>
      <w:r>
        <w:rPr/>
        <w:t>Ɓ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̎������ʂ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�f�[�^�Z�N�V�������ɂ�v���O������F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m.x �ȂǁA�f�[�^�Z�N�V�����ɕ��򂷂�v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݂��</w:t>
      </w:r>
      <w:r>
        <w:rPr/>
        <w:t>邱�</w:t>
      </w:r>
      <w:r>
        <w:rPr/>
        <w:t>Ƃ�����������</w:t>
      </w:r>
      <w:r>
        <w:rPr>
          <w:rtl w:val="true"/>
        </w:rPr>
        <w:t>߂</w:t>
      </w:r>
      <w:r>
        <w:rPr/>
        <w:t>ɃT�|�[�g���</w:t>
      </w:r>
      <w:r>
        <w:rPr>
          <w:rtl w:val="true"/>
        </w:rPr>
        <w:t>܂</w:t>
      </w:r>
      <w:r>
        <w:rPr/>
        <w:t>����</w:t>
      </w:r>
      <w:r>
        <w:rPr/>
        <w:t>B�f�[�^�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��ɕ��򂵂Ă���΁A"��͒��̃o�b�N�g���b�N�̗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̕\���@�\" �ŁA"pc ���L��ȃZ�N�V�������O�</w:t>
      </w:r>
      <w:r>
        <w:rPr/>
        <w:t>ꂽ</w:t>
      </w:r>
      <w:r>
        <w:rPr/>
        <w:t>"�ƕ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̂ł</w:t>
      </w:r>
      <w:r>
        <w:rPr/>
        <w:t>킩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( ���̗��R�ł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�</w:t>
      </w:r>
      <w:r>
        <w:rPr/>
        <w:t>B )�v���O�����̈��͒��� "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�...." �ƕ\�����</w:t>
      </w:r>
      <w:r>
        <w:rPr/>
        <w:t>ꂽ�炱�̃</w:t>
      </w:r>
      <w:r>
        <w:rPr/>
        <w:t>I�v�V��������Ă</w:t>
      </w:r>
      <w:r>
        <w:rPr/>
        <w:t>݂</w:t>
      </w:r>
      <w:r>
        <w:rPr/>
        <w:t>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�����t�@�C���Ɋւ���I�v�V�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num</w:t>
        <w:tab/>
        <w:t>���򖽗</w:t>
      </w:r>
      <w:r>
        <w:rPr>
          <w:rtl w:val="true"/>
        </w:rPr>
        <w:t>߂̃</w:t>
      </w:r>
      <w:r>
        <w:rPr/>
        <w:t>T�C�Y��ȉ��̂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��򖽗</w:t>
      </w:r>
      <w:r>
        <w:rPr>
          <w:rtl w:val="true"/>
        </w:rPr>
        <w:t>߂̃</w:t>
      </w:r>
      <w:r>
        <w:rPr/>
        <w:t>T�C�Y�Ƃ� Bcc ���� .w .s �̂��Ƃ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b0 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) �V���[�g�u�����`�ōς</w:t>
      </w:r>
      <w:r>
        <w:rPr>
          <w:rtl w:val="true"/>
        </w:rPr>
        <w:t>ނ̂</w:t>
      </w:r>
      <w:r>
        <w:rPr/>
        <w:t>Ƀ��[�h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`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) �A�Z���u���̃o�O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ɃT�C�Y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b1 �T�C�Y���ɏ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b2 �T�C�Y���ɕ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num</w:t>
        <w:tab/>
        <w:t>������̈�̉��o�C�g���B(�f�t�H���g��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[�X�t�@�C�����ł̕�����̈�̉��o�C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num</w:t>
        <w:tab/>
        <w:t>�f�[�^�̈�̉��o�C�g���B(�f�t�H���g��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[�^�̈�̉��o�C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t�H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.b</w:t>
        <w:tab/>
        <w:t>$??,$??,$??,$??,$??,$??,$??,$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</w:t>
      </w:r>
      <w:r>
        <w:rPr/>
        <w:t>悤�</w:t>
      </w:r>
      <w:r>
        <w:rPr/>
        <w:t>ɉ��͂W�o�C�g�ł��B�f�[�^�̑����v���O�����ł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�����ǂ�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[num]</w:t>
        <w:tab/>
        <w:t>num �s���ƂɃA�h���X��R�����g�ŏo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 ��ȗ�����ƂT�s���ƁB���x���t�@�C��(��q)��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鎞���͕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�����ɂP�U�i���̃R�����g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>�I�y�R�[�h�ɂP�U�i���̃R�����g�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.b</w:t>
        <w:tab/>
        <w:t>#xx,d0</w:t>
        <w:tab/>
        <w:tab/>
        <w:t>* $0000,$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  <w:tab/>
        <w:tab/>
        <w:tab/>
        <w:t>* $4e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dbra �� dbf �Ƃ��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>16�i����</w:t>
      </w:r>
      <w:r>
        <w:rPr/>
        <w:t>啶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�I�y�R�[�h����</w:t>
      </w:r>
      <w:r>
        <w:rPr/>
        <w:t>啶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[num]</w:t>
        <w:tab/>
        <w:t>16�i����[���T�v���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0</w:t>
        <w:tab/>
        <w:t>���ʂɃ[���T�v���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1</w:t>
        <w:tab/>
        <w:t>�[���T�v���X�������ȗ��\�� '$' ��ȗ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 ��ȗ������</w:t>
      </w:r>
      <w:r>
        <w:rPr/>
        <w:t xml:space="preserve">ꍇ�� </w:t>
      </w:r>
      <w:r>
        <w:rPr/>
        <w:t>-Z0 �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>�f�t�H���g�̃T�C�Y�Ȃ�T�C�Y��o�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1234,d0 ( default ) -&gt; move</w:t>
        <w:tab/>
        <w:t>#$1234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>��΃V���[�g�A�h���b�V���O�� .dc �ɓW�J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.x version 2 �ȂǁA��΃V���[�g�A�h���b�V���O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A�Z���u���ŃA�Z���u������̂ɗ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char</w:t>
        <w:tab/>
        <w:t>���x���̐</w:t>
      </w:r>
      <w:r>
        <w:rPr/>
        <w:t>擪������</w:t>
      </w:r>
      <w:r>
        <w:rPr/>
        <w:t>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x���̐</w:t>
      </w:r>
      <w:r>
        <w:rPr/>
        <w:t>擪�</w:t>
      </w:r>
      <w:r>
        <w:rPr/>
        <w:t>ɂ͒ʏ� 'L' �����</w:t>
      </w:r>
      <w:r>
        <w:rPr>
          <w:rtl w:val="true"/>
        </w:rPr>
        <w:t>܂</w:t>
      </w:r>
      <w:r>
        <w:rPr/>
        <w:t>����</w:t>
      </w:r>
      <w:r>
        <w:rPr/>
        <w:t>A�����ύX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'_' �ɂ�������΁A -L_ �Ǝ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��x���̌�̃R����(:)��o�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cmpi, movea ���� cmp, move 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̕��D���Ȑl�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I�v�V������w�</w:t>
      </w:r>
      <w:r>
        <w:rPr/>
        <w:t>肵�</w:t>
      </w:r>
      <w:r>
        <w:rPr/>
        <w:t>Ă�Acmpi �Ȃǂ��o�͂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>
          <w:rtl w:val="true"/>
        </w:rPr>
        <w:t>܂</w:t>
      </w:r>
      <w:r>
        <w:rPr/>
        <w:t>��</w:t>
      </w:r>
      <w:r>
        <w:rPr/>
        <w:t>B����́Aas.x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pi.? #immed,d? != cmp.? #immed,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/>
        <w:t>肷�邩��</w:t>
      </w:r>
      <w:r>
        <w:rPr/>
        <w:t>ł��B(�I�u�W�F�N�g���Ⴄ) cmp �̑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, and, sub, add, eor �� i ���o�͂����\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o�̓t�@�C���𕪊����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[num]</w:t>
        <w:tab/>
        <w:t>��s�t�@�C���� (�</w:t>
      </w:r>
      <w:r>
        <w:rPr>
          <w:rtl w:val="true"/>
        </w:rPr>
        <w:t>ق</w:t>
      </w:r>
      <w:r>
        <w:rPr/>
        <w:t>�</w:t>
      </w:r>
      <w:r>
        <w:rPr/>
        <w:t>) num KByte ���Ƃɏo�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��𕪊����</w:t>
      </w:r>
      <w:r>
        <w:rPr>
          <w:rtl w:val="true"/>
        </w:rPr>
        <w:t>܂</w:t>
      </w:r>
      <w:r>
        <w:rPr/>
        <w:t>��</w:t>
      </w:r>
      <w:r>
        <w:rPr/>
        <w:t>B��100 KByte �̎�s�t�@�C����\�[�X�W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�[�g���</w:t>
      </w:r>
      <w:r>
        <w:rPr/>
        <w:t>鎞�</w:t>
      </w:r>
      <w:r>
        <w:rPr/>
        <w:t>ɕt����ƁA���Ƃ��</w:t>
      </w:r>
      <w:r>
        <w:rPr/>
        <w:t>猩�</w:t>
      </w:r>
      <w:r>
        <w:rPr/>
        <w:t>Ղ�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̂</w:t>
      </w:r>
      <w:r>
        <w:rPr>
          <w:rtl w:val="true"/>
        </w:rPr>
        <w:t>܂܂</w:t>
      </w:r>
      <w:r>
        <w:rPr/>
        <w:t>ł̓A�Z���u���o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</w:t>
      </w:r>
      <w:r>
        <w:rPr/>
        <w:t>ꂽ�</w:t>
      </w:r>
      <w:r>
        <w:rPr/>
        <w:t>t�@�C����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section �́A�g���q��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000 .001 ..... .009 .00A .00F .010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section, bss section �͊g���q�����</w:t>
      </w:r>
      <w:r>
        <w:rPr/>
        <w:t xml:space="preserve">ꂼ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DAT .BSS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 ��ȗ������ 64KByte ���Ƃɕ������</w:t>
      </w:r>
      <w:r>
        <w:rPr>
          <w:rtl w:val="true"/>
        </w:rPr>
        <w:t>܂</w:t>
      </w:r>
      <w:r>
        <w:rPr/>
        <w:t>��</w:t>
      </w:r>
      <w:r>
        <w:rPr/>
        <w:t>B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t�������ɂ́A�o�̓t�@�C�����Ɋg���q�����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Ȃ�</w:t>
      </w:r>
      <w:r>
        <w:rPr>
          <w:rtl w:val="true"/>
        </w:rPr>
        <w:t>܂</w:t>
      </w:r>
      <w:r>
        <w:rPr/>
        <w:t>��</w:t>
      </w:r>
      <w:r>
        <w:rPr/>
        <w:t>B�t�@�C���̕����͋�s�ōs����̂ŁA�T�u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�̓r���Ő</w:t>
      </w:r>
      <w:r>
        <w:rPr/>
        <w:t>؂</w:t>
      </w:r>
      <w:r>
        <w:rPr/>
        <w:t>ꂽ��</w:t>
      </w:r>
      <w:r>
        <w:rPr/>
        <w:t>ƌ������Ƃ͂���Ȃɂ͖�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bra �̌�ł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ł́Arts, rte, rtr, jmp, DOS _EXIT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EXIT2, DOS _KEEPPR, SXCALL ExitToShell �̌�łP�s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��</w:t>
      </w:r>
      <w:r>
        <w:rPr/>
        <w:t>A���̃I�v�V���������� bra �̌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cmp?.b #num,?? �ɃR����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 ���\���\�� ASCII code �̏</w:t>
      </w:r>
      <w:r>
        <w:rPr/>
        <w:t>ꍇ�</w:t>
      </w:r>
      <w:r>
        <w:rPr/>
        <w:t>Ɉȉ��̂</w:t>
      </w:r>
      <w:r>
        <w:rPr/>
        <w:t>悤�</w:t>
      </w:r>
      <w:r>
        <w:rPr/>
        <w:t>ȃ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�</w:t>
      </w:r>
      <w:r>
        <w:rPr>
          <w:rtl w:val="true"/>
        </w:rPr>
        <w:t>܂</w:t>
      </w:r>
      <w:r>
        <w:rPr/>
        <w:t>��</w:t>
      </w:r>
      <w:r>
        <w:rPr/>
        <w:t>B��͂ɂ͕</w:t>
      </w:r>
      <w:r>
        <w:rPr/>
        <w:t>֗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p.b #$40,d0</w:t>
        <w:tab/>
        <w:t>*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��s�t�@�C���Ɋւ���I�v�V�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�f�o�C�X�h���C�o�̎��Ɏ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�t�@�C�����f�o�C�X�h���C�o�̎��͕K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ق</w:t>
      </w:r>
      <w:r>
        <w:rPr/>
        <w:t>�̋͂��</w:t>
      </w:r>
      <w:r>
        <w:rPr/>
        <w:t>ɐ����t�@�C���̎����ǂ��Ȃ�</w:t>
      </w:r>
      <w:r>
        <w:rPr>
          <w:rtl w:val="true"/>
        </w:rPr>
        <w:t>܂</w:t>
      </w:r>
      <w:r>
        <w:rPr/>
        <w:t>��</w:t>
      </w:r>
      <w:r>
        <w:rPr/>
        <w:t>B�f�o�C�X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C�o�łȂ��Ƃ��͎w�</w:t>
      </w:r>
      <w:r>
        <w:rPr/>
        <w:t>肵�</w:t>
      </w:r>
      <w:r>
        <w:rPr/>
        <w:t>Ȃ��ŉ������B���Ȃ��Ƃ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 bas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exec ��16�i���̂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</w:t>
      </w:r>
      <w:r>
        <w:rPr/>
        <w:t>肵����</w:t>
      </w:r>
      <w:r>
        <w:rPr/>
        <w:t>s�t�@�C����P�Ȃ�o�C�i���t�@�C���ƌ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̍</w:t>
      </w:r>
      <w:r>
        <w:rPr>
          <w:rtl w:val="true"/>
        </w:rPr>
        <w:t>ہ</w:t>
      </w:r>
      <w:r>
        <w:rPr/>
        <w:t>A���̃t�@�C���� base ����ǂ</w:t>
      </w:r>
      <w:r>
        <w:rPr>
          <w:rtl w:val="true"/>
        </w:rPr>
        <w:t>ݍ��܂</w:t>
      </w:r>
      <w:r>
        <w:rPr/>
        <w:t xml:space="preserve">�� </w:t>
      </w:r>
      <w:r>
        <w:rPr/>
        <w:t>exe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������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Ⴆ�΁A2HD DISK��IPL����ǂ</w:t>
      </w:r>
      <w:r>
        <w:rPr>
          <w:rtl w:val="true"/>
        </w:rPr>
        <w:t>ݏ</w:t>
      </w:r>
      <w:r>
        <w:rPr/>
        <w:t xml:space="preserve">o���ĉ�͂���̂Ȃ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 2hdipl 2hdipl.s -z2000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Ǝw�</w:t>
      </w:r>
      <w:r>
        <w:rPr/>
        <w:t>肷��</w:t>
      </w:r>
      <w:r>
        <w:rPr/>
        <w:t>BROM �� IPL / IOCS ���͂���̂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 rom rom.s -zff0000 ff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Ǝw�</w:t>
      </w:r>
      <w:r>
        <w:rPr/>
        <w:t>肷��</w:t>
      </w:r>
      <w:r>
        <w:rPr/>
        <w:t>B( -h �������ǂ�����m��Ȃ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R IPL ���� db.x ���� Human �̃t�@�C���ɗ��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˂΂Ȃ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Ȃ��Ƃ� base �͕�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 ��������Ȃ���� base �Ɠ����ɂ��Ă����āA-h 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�����t����΂Ȃ�Ƃ������\�[�X�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���x���t�@�C���Ɋւ���I�v�V�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[filename]</w:t>
        <w:tab/>
        <w:t>���x���t�@�C��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���w�</w:t>
      </w:r>
      <w:r>
        <w:rPr/>
        <w:t>肵�</w:t>
      </w:r>
      <w:r>
        <w:rPr/>
        <w:t>Ȃ���΁A�o�̓t�@�C���̃h���C�u�̃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g�f�B���N�g���Ɋg���q�� .lab �̃t�@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[filename]</w:t>
        <w:tab/>
        <w:t>���x���t�@�C��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���w�</w:t>
      </w:r>
      <w:r>
        <w:rPr/>
        <w:t>肵�</w:t>
      </w:r>
      <w:r>
        <w:rPr/>
        <w:t>Ȃ���΁A�J�����g�f�B���N�g��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� .lab �̃t�@�C���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�e�[�u���L�q�t�@�C���Ɋւ���I�v�V�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[filename]    �e�[�u���L�q�t�@�C��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���w�</w:t>
      </w:r>
      <w:r>
        <w:rPr/>
        <w:t>肵�</w:t>
      </w:r>
      <w:r>
        <w:rPr/>
        <w:t>Ȃ���΁A�J�����g�f�B���N�g��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� .tab �̃t�@�C���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�e��o�b�t�@�̈�Ɋւ���I�v�V�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num</w:t>
        <w:tab/>
        <w:t>�V���{���o�b�t�@�̐���w��(�f�t�H���g��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���̑��̃I�v�V�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>��͒�/�o�͒��̃��b�Z�[�W( &gt;&lt;?#s!*.-+r$z )��o�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͂��Ȃ��Ƃ��Ȃ</w:t>
      </w:r>
      <w:r>
        <w:rPr/>
        <w:t>葬���</w:t>
      </w:r>
      <w:r>
        <w:rPr/>
        <w:t>Ȃ�̂ŁA�</w:t>
      </w:r>
      <w:r>
        <w:rPr/>
        <w:t>傫���</w:t>
      </w:r>
      <w:r>
        <w:rPr/>
        <w:t>t�@�C���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F�l���[�g���</w:t>
      </w:r>
      <w:r>
        <w:rPr/>
        <w:t>鎞�͂</w:t>
      </w:r>
      <w:r>
        <w:rPr/>
        <w:t>Ȃ�</w:t>
      </w:r>
      <w:r>
        <w:rPr/>
        <w:t>ׂ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��̐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���򖽗</w:t>
      </w:r>
      <w:r>
        <w:rPr>
          <w:rtl w:val="true"/>
        </w:rPr>
        <w:t>ߓ</w:t>
      </w:r>
      <w:r>
        <w:rPr/>
        <w:t>��</w:t>
      </w:r>
      <w:r>
        <w:rPr/>
        <w:t>ŁA��͂̐[�����[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���^�[�����</w:t>
      </w:r>
      <w:r>
        <w:rPr>
          <w:rtl w:val="true"/>
        </w:rPr>
        <w:t>ߓ</w:t>
      </w:r>
      <w:r>
        <w:rPr/>
        <w:t>��</w:t>
      </w:r>
      <w:r>
        <w:rPr/>
        <w:t>ŁA��͂̐[�����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����`���</w:t>
      </w:r>
      <w:r>
        <w:rPr>
          <w:rtl w:val="true"/>
        </w:rPr>
        <w:t>ߓ</w:t>
      </w:r>
      <w:r>
        <w:rPr/>
        <w:t>��𔭌����</w:t>
      </w:r>
      <w:r>
        <w:rPr/>
        <w:t>āA��͂̐[�����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���x���`�F�b�N�ŁA���</w:t>
      </w:r>
      <w:r>
        <w:rPr>
          <w:rtl w:val="true"/>
        </w:rPr>
        <w:t>߂̒</w:t>
      </w:r>
      <w:r>
        <w:rPr/>
        <w:t>��̃��</w:t>
      </w:r>
      <w:r>
        <w:rPr/>
        <w:t>x���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�x���`�F�b�N�ŁA���</w:t>
      </w:r>
      <w:r>
        <w:rPr>
          <w:rtl w:val="true"/>
        </w:rPr>
        <w:t>߂̒</w:t>
      </w:r>
      <w:r>
        <w:rPr/>
        <w:t>��̃��</w:t>
      </w:r>
      <w:r>
        <w:rPr/>
        <w:t>x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���x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̂</w:t>
      </w:r>
      <w:r>
        <w:rPr>
          <w:rtl w:val="true"/>
        </w:rPr>
        <w:t>܂܂</w:t>
      </w:r>
      <w:r>
        <w:rPr/>
        <w:t>ł̓v���O�����̈</w:t>
      </w:r>
      <w:r>
        <w:rPr/>
        <w:t>悩��</w:t>
      </w:r>
      <w:r>
        <w:rPr/>
        <w:t>f�[�^�̈�ɓ˓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𔭌�/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���x���`�F�b�N�Ńv���O�����̈</w:t>
      </w:r>
      <w:r>
        <w:rPr/>
        <w:t>撆�</w:t>
      </w:r>
      <w:r>
        <w:rPr/>
        <w:t>ɖ���`���</w:t>
      </w:r>
      <w:r>
        <w:rPr>
          <w:rtl w:val="true"/>
        </w:rPr>
        <w:t>ߓ</w:t>
      </w:r>
      <w:r>
        <w:rPr/>
        <w:t>��𔭌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�����e�B�u�I�t�Z�b�g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�����O���[�h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���[�U�[�w�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BSS ���x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P�Ȃ�t�A�Z���u�����X�g�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I�v�V�����͂��</w:t>
      </w:r>
      <w:r>
        <w:rPr>
          <w:rtl w:val="true"/>
        </w:rPr>
        <w:t>܂</w:t>
      </w:r>
      <w:r>
        <w:rPr/>
        <w:t>��</w:t>
      </w:r>
      <w:r>
        <w:rPr/>
        <w:t>ł��Bdb.x �̏o�͂�_�C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͌��Ղ����ȁ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num</w:t>
        <w:tab/>
        <w:t>��͒��̃o�b�N�g���b�N�̗v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0</w:t>
        <w:tab/>
        <w:t>�o�͂��Ȃ��B( version 1.13�ȑO�Ɠ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1</w:t>
        <w:tab/>
        <w:t>�v���O�����̈�̔��̂Ƃ���ł̃o�b�N�g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v���\���B( �f�t�H���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2</w:t>
        <w:tab/>
        <w:t>�S�Ă̗̈�ł̃o�b�N�g���b�N�̗v�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����̂́ADIS ���v���O�����ƔF�</w:t>
      </w:r>
      <w:r>
        <w:rPr>
          <w:rtl w:val="true"/>
        </w:rPr>
        <w:t>߂</w:t>
      </w:r>
      <w:r>
        <w:rPr/>
        <w:t>Ȃ�������R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т��̃A�h���X���ł��B��҂ɂ����Ӗ�����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m��</w:t>
      </w:r>
      <w:r>
        <w:rPr>
          <w:rtl w:val="true"/>
        </w:rPr>
        <w:t>܂</w:t>
      </w:r>
      <w:r>
        <w:rPr/>
        <w:t>���</w:t>
      </w:r>
      <w:r>
        <w:rPr/>
        <w:t>B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���x���`�F�b�N���ɁA�C�������A�h���X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߂̒</w:t>
      </w:r>
      <w:r>
        <w:rPr/>
        <w:t>�������</w:t>
      </w:r>
      <w:r>
        <w:rPr/>
        <w:t>x��(X -&gt; Y+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A�h���X X �����</w:t>
      </w:r>
      <w:r>
        <w:rPr>
          <w:rtl w:val="true"/>
        </w:rPr>
        <w:t>߂̒</w:t>
      </w:r>
      <w:r>
        <w:rPr/>
        <w:t>��</w:t>
      </w:r>
      <w:r>
        <w:rPr/>
        <w:t>ɂ���ă��x����U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Ȃ����</w:t>
      </w:r>
      <w:r>
        <w:rPr>
          <w:rtl w:val="true"/>
        </w:rPr>
        <w:t>߂</w:t>
      </w:r>
      <w:r>
        <w:rPr/>
        <w:t>ɁAY+? �ɂ���Ƃ����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߂̒</w:t>
      </w:r>
      <w:r>
        <w:rPr/>
        <w:t>�������</w:t>
      </w:r>
      <w:r>
        <w:rPr/>
        <w:t>x��(X)�f�[�^�̈�ɕύX���</w:t>
      </w:r>
      <w:r>
        <w:rPr>
          <w:rtl w:val="true"/>
        </w:rPr>
        <w:t>܂</w:t>
      </w:r>
      <w:r>
        <w:rPr/>
        <w:t>���</w:t>
      </w:r>
      <w:r>
        <w:rPr/>
        <w:t>(Y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k option ��g�p���Ă���, ���</w:t>
      </w:r>
      <w:r>
        <w:rPr/>
        <w:t>邢�̓</w:t>
      </w:r>
      <w:r>
        <w:rPr/>
        <w:t>A�h���X X 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o�C�g�̏�ɂ��</w:t>
      </w:r>
      <w:r>
        <w:rPr/>
        <w:t>邽�</w:t>
      </w:r>
      <w:r>
        <w:rPr>
          <w:rtl w:val="true"/>
        </w:rPr>
        <w:t>߂</w:t>
      </w:r>
      <w:r>
        <w:rPr/>
        <w:t>ɁAY ���� X �</w:t>
      </w:r>
      <w:r>
        <w:rPr>
          <w:rtl w:val="true"/>
        </w:rPr>
        <w:t>܂</w:t>
      </w:r>
      <w:r>
        <w:rPr/>
        <w:t>ł�f�[�^�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ύX�����Ƃ����Ӗ��B���̗̈</w:t>
      </w:r>
      <w:r>
        <w:rPr/>
        <w:t>悪�</w:t>
      </w:r>
      <w:r>
        <w:rPr/>
        <w:t>{���Ƀv���O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ł���� -E option ����Ă</w:t>
      </w:r>
      <w:r>
        <w:rPr/>
        <w:t>݂�</w:t>
      </w:r>
      <w:r>
        <w:rPr/>
        <w:t>Ɨǂ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���p�ȃI�v�V����(�o�O��������</w:t>
      </w:r>
      <w:r>
        <w:rPr/>
        <w:t>肵��</w:t>
      </w:r>
      <w:r>
        <w:rPr/>
        <w:t>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��x���`�F�b�N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x���`�F�b�N�Ƃ͎�Ɂu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�{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ł��B-c �I�v�V������t����ƁA���̍�Ƃ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���K�v�͂���</w:t>
      </w:r>
      <w:r>
        <w:rPr>
          <w:rtl w:val="true"/>
        </w:rPr>
        <w:t>܂</w:t>
      </w:r>
      <w:r>
        <w:rPr/>
        <w:t>���</w:t>
      </w:r>
      <w:r>
        <w:rPr/>
        <w:t>B�t����Ɩ��</w:t>
      </w:r>
      <w:r>
        <w:rPr>
          <w:rtl w:val="true"/>
        </w:rPr>
        <w:t>߂̒</w:t>
      </w:r>
      <w:r>
        <w:rPr/>
        <w:t>���</w:t>
      </w:r>
      <w:r>
        <w:rPr/>
        <w:t>w��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���</w:t>
      </w:r>
      <w:r>
        <w:rPr/>
        <w:t>ꍇ�</w:t>
      </w:r>
      <w:r>
        <w:rPr/>
        <w:t>A����ȃ\�[�X���o�͂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>�v���O�����̈</w:t>
      </w:r>
      <w:r>
        <w:rPr/>
        <w:t>悪���</w:t>
      </w:r>
      <w:r>
        <w:rPr/>
        <w:t>���Ȃ��Ȃ�</w:t>
      </w:r>
      <w:r>
        <w:rPr>
          <w:rtl w:val="true"/>
        </w:rPr>
        <w:t>܂</w:t>
      </w:r>
      <w:r>
        <w:rPr/>
        <w:t>ŉ��x��{�����Ƃ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v���O�����ł̓f�[�^�̈</w:t>
      </w:r>
      <w:r>
        <w:rPr/>
        <w:t>悩��</w:t>
      </w:r>
      <w:r>
        <w:rPr/>
        <w:t>v���O�����̈</w:t>
      </w:r>
      <w:r>
        <w:rPr/>
        <w:t>悪���</w:t>
      </w:r>
      <w:r>
        <w:rPr/>
        <w:t>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Ȃ��Ȃ�</w:t>
      </w:r>
      <w:r>
        <w:rPr>
          <w:rtl w:val="true"/>
        </w:rPr>
        <w:t>܂</w:t>
      </w:r>
      <w:r>
        <w:rPr/>
        <w:t>ő{���</w:t>
      </w:r>
      <w:r>
        <w:rPr>
          <w:rtl w:val="true"/>
        </w:rPr>
        <w:t>܂</w:t>
      </w:r>
      <w:r>
        <w:rPr/>
        <w:t>����</w:t>
      </w:r>
      <w:r>
        <w:rPr/>
        <w:t>A-l �I�v�V���������Ƃ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{���</w:t>
      </w:r>
      <w:r>
        <w:rPr>
          <w:rtl w:val="true"/>
        </w:rPr>
        <w:t>܂</w:t>
      </w:r>
      <w:r>
        <w:rPr/>
        <w:t>���</w:t>
      </w:r>
      <w:r>
        <w:rPr/>
        <w:t>B�t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�f�[�^�̈</w:t>
      </w:r>
      <w:r>
        <w:rPr/>
        <w:t>撆�̃</w:t>
      </w:r>
      <w:r>
        <w:rPr/>
        <w:t>v���O�����̈�𔻕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ʂ��͂��ăv���O�����̈�ƃf�[�^(�Ǝv����)�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܂</w:t>
      </w:r>
      <w:r>
        <w:rPr/>
        <w:t>����</w:t>
      </w:r>
      <w:r>
        <w:rPr/>
        <w:t>A�f�[�^(�Ǝv����)�̈�̒��ɂ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悪�����</w:t>
      </w:r>
      <w:r>
        <w:rPr/>
        <w:t>Ă������Ă��</w:t>
      </w:r>
      <w:r>
        <w:rPr>
          <w:rtl w:val="true"/>
        </w:rPr>
        <w:t>܂</w:t>
      </w:r>
      <w:r>
        <w:rPr/>
        <w:t>��</w:t>
      </w:r>
      <w:r>
        <w:rPr/>
        <w:t>B-p �I�v�V������t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[�^(�Ǝv����)�̈</w:t>
      </w:r>
      <w:r>
        <w:rPr/>
        <w:t>悩��</w:t>
      </w:r>
      <w:r>
        <w:rPr/>
        <w:t>v���O�����̈��{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���K�v�͂</w:t>
      </w:r>
      <w:r>
        <w:rPr>
          <w:rtl w:val="true"/>
        </w:rPr>
        <w:t>܂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e�[�u���L�q�t�@�C��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�̓I�[�g�ł́A�e�[�u����F�����</w:t>
      </w:r>
      <w:r>
        <w:rPr/>
        <w:t>邱�</w:t>
      </w:r>
      <w:r>
        <w:rPr/>
        <w:t>Ƃ�(�����e�B�u�I�t�Z�b�g�e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�)�o���</w:t>
      </w:r>
      <w:r>
        <w:rPr>
          <w:rtl w:val="true"/>
        </w:rPr>
        <w:t>܂</w:t>
      </w:r>
      <w:r>
        <w:rPr/>
        <w:t>���</w:t>
      </w:r>
      <w:r>
        <w:rPr/>
        <w:t>B�����ŁA�e�[�u���̌`��[�U�[���L�q����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����Ă�</w:t>
      </w:r>
      <w:r>
        <w:rPr/>
        <w:t>낤�</w:t>
      </w:r>
      <w:r>
        <w:rPr/>
        <w:t>Ƃ����̂��e�[�u���L�q�t�@�C���ł��B�</w:t>
      </w:r>
      <w:r>
        <w:rPr>
          <w:rtl w:val="true"/>
        </w:rPr>
        <w:t>ڍׂ</w:t>
      </w:r>
      <w:r>
        <w:rPr/>
        <w:t xml:space="preserve">� </w:t>
      </w:r>
      <w:r>
        <w:rPr/>
        <w:t>table.do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[�u���L�q�t�@�C���̃t�@�C������ -T �I�v�V�����̌�ɓ�Ɏw�</w:t>
      </w:r>
      <w:r>
        <w:rPr/>
        <w:t>肵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΁A��s�t�@�C�����̊g���q�� TAB �ɕς�����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x���t�@�C��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́A�e���x��(=�A�h���X)�̑����A�V���{���l�[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-e �I�v�V�����ŏo�͂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��x���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��� -g �I�v�V�����ŁA�������������x���t�@�C����ǂ</w:t>
      </w:r>
      <w:r>
        <w:rPr>
          <w:rtl w:val="true"/>
        </w:rPr>
        <w:t>ݍ��܂</w:t>
      </w:r>
      <w:r>
        <w:rPr/>
        <w:t>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ă��x���t�@�C���ɏ]����\�[�X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x���̑�����ς���A���x���</w:t>
      </w:r>
      <w:r>
        <w:rPr/>
        <w:t>𑝂₷�͍̂</w:t>
      </w:r>
      <w:r>
        <w:rPr/>
        <w:t>\���</w:t>
      </w:r>
      <w:r>
        <w:rPr>
          <w:rtl w:val="true"/>
        </w:rPr>
        <w:t>܂</w:t>
      </w:r>
      <w:r>
        <w:rPr/>
        <w:t>��񂪁</w:t>
      </w:r>
      <w:r>
        <w:rPr/>
        <w:t>A���</w:t>
      </w:r>
      <w:r>
        <w:rPr/>
        <w:t>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\�[�X���o���Ȃ��Ǝv���</w:t>
      </w:r>
      <w:r>
        <w:rPr>
          <w:rtl w:val="true"/>
        </w:rPr>
        <w:t>܂</w:t>
      </w:r>
      <w:r>
        <w:rPr/>
        <w:t>��</w:t>
      </w:r>
      <w:r>
        <w:rPr/>
        <w:t>B���̃��x���͂ǂ����ŎQ�Ƃ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��t�@�C���</w:t>
      </w:r>
      <w:r>
        <w:rPr/>
        <w:t>𖭂</w:t>
      </w:r>
      <w:r>
        <w:rPr/>
        <w:t>ȕ��ɏ���������ƁADIS �̓��</w:t>
      </w:r>
      <w:r>
        <w:rPr/>
        <w:t>삪�</w:t>
      </w:r>
      <w:r>
        <w:rPr/>
        <w:t>ςɂȂ</w:t>
      </w:r>
      <w:r>
        <w:rPr/>
        <w:t>邩��</w:t>
      </w:r>
      <w:r>
        <w:rPr/>
        <w:t>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t�@�C���̃t�@�C������ -e -g �I�v�V�����̌�ɓ�Ɏw�</w:t>
      </w:r>
      <w:r>
        <w:rPr/>
        <w:t>肵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΁A��s�t�@�C�����̊g���q�� .lab �ɕς�����̂ɂȂ�</w:t>
      </w:r>
      <w:r>
        <w:rPr>
          <w:rtl w:val="true"/>
        </w:rPr>
        <w:t>܂</w:t>
      </w:r>
      <w:r>
        <w:rPr/>
        <w:t>��</w:t>
      </w:r>
      <w:r>
        <w:rPr/>
        <w:t>B-e -g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͓����</w:t>
      </w:r>
      <w:r>
        <w:rPr/>
        <w:t>Ɏg�p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���x���t�@�C���̏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�̏o�͂������x���t�@�C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�n�</w:t>
      </w:r>
      <w:r>
        <w:rPr>
          <w:rtl w:val="true"/>
        </w:rPr>
        <w:t>܂</w:t>
      </w:r>
      <w:r>
        <w:rPr/>
        <w:t>�</w:t>
      </w:r>
      <w:r>
        <w:rPr/>
        <w:t>s�̓R�����g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h���X(16�i��) (��) ���������� [(��) �V���{����] [(��)* �R�����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��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</w:t>
        <w:tab/>
        <w:t>�����e�B�u�I�t�Z�b�g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�o�C�g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���[�h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</w:t>
        <w:tab/>
        <w:t>�����O���[�h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Z</w:t>
        <w:tab/>
        <w:t>�����O���[�h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����� DIS �������I�ɏo�͂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��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[�w��̂</w:t>
      </w:r>
      <w:r>
        <w:rPr/>
        <w:t>݂</w:t>
      </w:r>
      <w:r>
        <w:rPr/>
        <w:t>ł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</w:t>
        <w:tab/>
        <w:t>�T�C�Y���Ȃ�/������Ȃ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̌�� F �Ƃ����������t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́u��΁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āAD?F �Ȃ�u��΂Ƀf�[�^�v�Ƃ������Ƃ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͂��Ă</w:t>
      </w:r>
      <w:r>
        <w:rPr/>
        <w:t>݂</w:t>
      </w:r>
      <w:r>
        <w:rPr/>
        <w:t>ăv���O�����ƌ��Ȃ����Ȃ�����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U�[�����������/�����ς��</w:t>
      </w:r>
      <w:r>
        <w:rPr/>
        <w:t>鑮��������</w:t>
      </w:r>
      <w:r>
        <w:rPr/>
        <w:t>ŁA�u��΂Ƀf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ƌ����̂Ȃ� f ����ĉ������Bf ����Ȃ��ƁADIS �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v���O�������Ⴄ���H�v�Ǝv��Ă��</w:t>
      </w:r>
      <w:r>
        <w:rPr>
          <w:rtl w:val="true"/>
        </w:rPr>
        <w:t>܂</w:t>
      </w:r>
      <w:r>
        <w:rPr/>
        <w:t>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΂ɒP�Ȃ��͂̂�������^����̂ł���΁Adu �̂</w:t>
      </w:r>
      <w:r>
        <w:rPr>
          <w:rtl w:val="true"/>
        </w:rPr>
        <w:t>ݏ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BDIS �͂�������u�v���O�������Ⴄ���H�v�Ƌ^��Ē��</w:t>
      </w:r>
      <w:r>
        <w:rPr/>
        <w:t>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DIS �̏o�͂��� F �͕ʂɏ���Ă���Ȃ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d�v) DIS ���o�͂��</w:t>
      </w:r>
      <w:r>
        <w:rPr/>
        <w:t>鑮��������͑啶���</w:t>
      </w:r>
      <w:r>
        <w:rPr/>
        <w:t>ł����A���[�U�[�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͑</w:t>
      </w:r>
      <w:r>
        <w:rPr/>
        <w:t>S�ď������łȂ���΂Ȃ�</w:t>
      </w:r>
      <w:r>
        <w:rPr>
          <w:rtl w:val="true"/>
        </w:rPr>
        <w:t>܂</w:t>
      </w:r>
      <w:r>
        <w:rPr/>
        <w:t>���</w:t>
      </w:r>
      <w:r>
        <w:rPr/>
        <w:t xml:space="preserve">B�������ɂ��Ȃ��ƁA�Ⴆ�� 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ꍇ�</w:t>
      </w:r>
      <w:r>
        <w:rPr/>
        <w:t>A���̃A�h���X����͉�͍ς</w:t>
      </w:r>
      <w:r>
        <w:rPr/>
        <w:t>݂</w:t>
      </w:r>
      <w:r>
        <w:rPr/>
        <w:t>ƌ��Ȃ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�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͂���̂</w:t>
      </w:r>
      <w:r>
        <w:rPr/>
        <w:t>ŁA���</w:t>
      </w:r>
      <w:r>
        <w:rPr>
          <w:rtl w:val="true"/>
        </w:rPr>
        <w:t>܂������܂</w:t>
      </w:r>
      <w:r>
        <w:rPr/>
        <w:t>��</w:t>
      </w:r>
      <w:r>
        <w:rPr/>
        <w:t>B D �̏</w:t>
      </w:r>
      <w:r>
        <w:rPr/>
        <w:t>ꍇ���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DZ �́A.z �t�@�C���� IOCS ROM ���Ń����O���[�h�̃e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�U�[���w�</w:t>
      </w:r>
      <w:r>
        <w:rPr/>
        <w:t>肷�邽�</w:t>
      </w:r>
      <w:r>
        <w:rPr>
          <w:rtl w:val="true"/>
        </w:rPr>
        <w:t>߂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( .x �t�@�C���ł̓����O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[�u���͎����I�ɔF�����</w:t>
      </w:r>
      <w:r>
        <w:rPr>
          <w:rtl w:val="true"/>
        </w:rPr>
        <w:t>܂</w:t>
      </w:r>
      <w:r>
        <w:rPr/>
        <w:t xml:space="preserve">� </w:t>
      </w:r>
      <w:r>
        <w:rPr/>
        <w:t>) ��� "iocs rom ��\�[�X�W�F�l��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"��Q�l�ɂ��ĉ������B(��) ���̋@�\�̓e�[�u���L�q�t�@�C���ő�p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��t�@�C�����̃V���{������ύX����΁A�o�̓\�[�X�̒��ł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V���{������V���ɏ��������΁A���̃A�h���X�͑S�ăV���{�����ɒ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�V���{�����̍ŏ��� * �Ȃ�΃R�����g�ƌ��Ȃ���ăV�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� DOSLIB �� IOCSLIB ����g���ƁA�V���{���e�[�u�����c��Ă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MAC �� IOCSCALL.MAC �ɒ�`����Ă���̂Ɠ����̃��x�����o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悭����</w:t>
      </w:r>
      <w:r>
        <w:rPr>
          <w:rtl w:val="true"/>
        </w:rPr>
        <w:t>܂</w:t>
      </w:r>
      <w:r>
        <w:rPr/>
        <w:t>��</w:t>
      </w:r>
      <w:r>
        <w:rPr/>
        <w:t>B(�A�Z���u������� redifinition error ���ł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̓��x���t�@�C����o�͂��āA�����̃��x����K���ȈႤ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Ηǂ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e�B�u�I�t�Z�b�g�e�[�u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[�^�u���ȃv���O�����Ńe�[�u�����</w:t>
      </w:r>
      <w:r>
        <w:rPr/>
        <w:t>鎞�</w:t>
      </w:r>
      <w:r>
        <w:rPr/>
        <w:t>ɗǂ��p�����</w:t>
      </w:r>
      <w:r>
        <w:rPr>
          <w:rtl w:val="true"/>
        </w:rPr>
        <w:t>܂</w:t>
      </w:r>
      <w:r>
        <w:rPr/>
        <w:t>��</w:t>
      </w:r>
      <w:r>
        <w:rPr/>
        <w:t>B�e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ɂ̓e�[�u���̐</w:t>
      </w:r>
      <w:r>
        <w:rPr/>
        <w:t>擪�</w:t>
      </w:r>
      <w:r>
        <w:rPr/>
        <w:t>Ԓn����̃I�t�Z�b�g�������t�P���[�h�ŏ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�[�u���ɗǂ��p�����</w:t>
      </w:r>
      <w:r>
        <w:rPr>
          <w:rtl w:val="true"/>
        </w:rPr>
        <w:t>܂</w:t>
      </w:r>
      <w:r>
        <w:rPr/>
        <w:t>����</w:t>
      </w:r>
      <w:r>
        <w:rPr/>
        <w:t>A�f�[�^�e�[�u���ɂ�����g�p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gcc ���e�[�u������Ƃ��͑��̂</w:t>
      </w:r>
      <w:r>
        <w:rPr/>
        <w:t>悤�</w:t>
      </w:r>
      <w:r>
        <w:rPr/>
        <w:t>ɂȂ�Ă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w</w:t>
        <w:tab/>
        <w:t>d0,d0</w:t>
        <w:tab/>
        <w:tab/>
        <w:tab/>
        <w:t>*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table(pc,d0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table(pc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label1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label2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label3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</w:t>
        <w:tab/>
        <w:t>label4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 �͑��̃����e�B�u�I�t�Z�b�g�e�[�u������I�ɔF��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𔲂��</w:t>
      </w:r>
      <w:r>
        <w:rPr/>
        <w:t>Ă���̂ŁA�F�����Ȃ���΃��x���t�@�C������ς��Ȃ���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/>
        <w:t>ꍇ������</w:t>
      </w:r>
      <w:r>
        <w:rPr/>
        <w:t>ł��</w:t>
      </w:r>
      <w:r>
        <w:rPr/>
        <w:t>傤�</w:t>
      </w:r>
      <w:r>
        <w:rPr/>
        <w:t>B�f�[�^�e�[�u���Ɏg�p�����</w:t>
      </w:r>
      <w:r>
        <w:rPr/>
        <w:t>ꍇ�͎����</w:t>
      </w:r>
      <w:r>
        <w:rPr/>
        <w:t>I�ɂ͑S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�B�Ȃ� "�����e�B�u�I�t�Z�b�g�e�[�u��" �̗p��͎Q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</w:t>
      </w:r>
      <w:r>
        <w:rPr/>
        <w:t>؂</w:t>
      </w:r>
      <w:r>
        <w:rPr/>
        <w:t>�</w:t>
      </w:r>
      <w:r>
        <w:rPr/>
        <w:t>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ocs rom ��\�[�X�W�F�l���[�g�����@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m �� 87�N05��07�� version ��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db.x �� iocs rom �̃C���[�W�t�@�C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romimage,ff0000 ffdcff</w:t>
        <w:tab/>
        <w:t>#���� ffdcff �͂��Ȃ</w:t>
      </w:r>
      <w:r>
        <w:rPr/>
        <w:t>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</w:t>
      </w:r>
      <w:r>
        <w:rPr/>
        <w:t>肠�����</w:t>
      </w:r>
      <w:r>
        <w:rPr/>
        <w:t>A�\�[�X�W�F�l��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.x romimage rom.s -zff0000 ff0010 -e -h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s rom �̒��� iocs call �̃e�[�u���� DIS �ɔF�����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image.lab ����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1b32</w:t>
        <w:tab/>
        <w:t>DUF -&gt; ff1b32  dzf</w:t>
        <w:tab/>
        <w:t>#���� f �͂��</w:t>
      </w:r>
      <w:r>
        <w:rPr>
          <w:rtl w:val="true"/>
        </w:rPr>
        <w:t>܂̂</w:t>
      </w:r>
      <w:r>
        <w:rPr/>
        <w:t>Ƃ���Ӗ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Human version 2 �Ŋg�����</w:t>
      </w:r>
      <w:r>
        <w:rPr/>
        <w:t xml:space="preserve">ꂽ </w:t>
      </w:r>
      <w:r>
        <w:rPr/>
        <w:t>doscall �� doscall.mac �̒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Ǝ��̂Ƃ����v���O�����ƌ��Ȃ��Ă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5ca �� P �łȂ���Ώ����ς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05ca</w:t>
        <w:tab/>
        <w:t>P   -&gt; ff05ca  duf</w:t>
        <w:tab/>
        <w:t>#���� f �͐�ΕK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ǃ\�[�X�W�F�l���[�g���</w:t>
      </w:r>
      <w:r>
        <w:rPr>
          <w:rtl w:val="true"/>
        </w:rPr>
        <w:t>܂</w:t>
      </w:r>
      <w:r>
        <w:rPr/>
        <w:t>��</w:t>
      </w:r>
      <w:r>
        <w:rPr/>
        <w:t>B( -e �͕t���Ȃ��Ă�ǂ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.x romimage rom.s -zff0000 ff0010 -g -e -h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rom.s ���o���</w:t>
      </w:r>
      <w:r>
        <w:rPr>
          <w:rtl w:val="true"/>
        </w:rPr>
        <w:t>܂</w:t>
      </w:r>
      <w:r>
        <w:rPr/>
        <w:t>����</w:t>
      </w:r>
      <w:r>
        <w:rPr/>
        <w:t>BDIS �ŊȒP�ɏo����̂͂����</w:t>
      </w:r>
      <w:r>
        <w:rPr>
          <w:rtl w:val="true"/>
        </w:rPr>
        <w:t>܂</w:t>
      </w:r>
      <w:r>
        <w:rPr/>
        <w:t>łł��</w:t>
      </w:r>
      <w:r>
        <w:rPr/>
        <w:t>傤�</w:t>
      </w:r>
      <w:r>
        <w:rPr/>
        <w:t>B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ption ��t���Ă���΁A���x���t�@�C�����X�V����Ă��</w:t>
      </w:r>
      <w:r>
        <w:rPr/>
        <w:t>锤�</w:t>
      </w:r>
      <w:r>
        <w:rPr/>
        <w:t>ł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��</w:t>
      </w:r>
      <w:r>
        <w:rPr/>
        <w:t>x���t�@�C���ɕύX�����ă\�[�X�W�F�l���[�g���</w:t>
      </w:r>
      <w:r>
        <w:rPr/>
        <w:t>邱�</w:t>
      </w:r>
      <w:r>
        <w:rPr/>
        <w:t>Ƃ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o�C���h�t�@�C��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��o�C���h����Ă���</w:t>
      </w:r>
      <w:r>
        <w:rPr/>
        <w:t>ꍇ�</w:t>
      </w:r>
      <w:r>
        <w:rPr/>
        <w:t>A�x����o�͂��ďI�����</w:t>
      </w:r>
      <w:r>
        <w:rPr>
          <w:rtl w:val="true"/>
        </w:rPr>
        <w:t>܂</w:t>
      </w:r>
      <w:r>
        <w:rPr/>
        <w:t>��</w:t>
      </w:r>
      <w:r>
        <w:rPr/>
        <w:t>B�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W�F�l���[�g���</w:t>
      </w:r>
      <w:r>
        <w:rPr/>
        <w:t>邽�</w:t>
      </w:r>
      <w:r>
        <w:rPr>
          <w:rtl w:val="true"/>
        </w:rPr>
        <w:t>߂</w:t>
      </w:r>
      <w:r>
        <w:rPr/>
        <w:t>ɂ� bind.x �Ńo�C���h�t�@�C����</w:t>
      </w:r>
      <w:r>
        <w:rPr/>
        <w:t>𓀂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IS �̐��������\�[�X�t�@�C���Ɋ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 �̐��������\�[�X�t�@�C���̒��</w:t>
      </w:r>
      <w:r>
        <w:rPr/>
        <w:t>쌠�́</w:t>
      </w:r>
      <w:r>
        <w:rPr/>
        <w:t>A���̎�s�t�@�C���̒���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Ǝv����̂Ŏ�</w:t>
      </w:r>
      <w:r>
        <w:rPr/>
        <w:t>舵���</w:t>
      </w:r>
      <w:r>
        <w:rPr/>
        <w:t>ɂ͏\��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Z���u�����ă����N������Afc.x �Ŕ�</w:t>
      </w:r>
      <w:r>
        <w:rPr/>
        <w:t>ׂ</w:t>
      </w:r>
      <w:r>
        <w:rPr/>
        <w:t>Ă</w:t>
      </w:r>
      <w:r>
        <w:rPr/>
        <w:t>݂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e�[�u�����c��Ă��Ȃ���</w:t>
      </w:r>
      <w:r>
        <w:rPr/>
        <w:t>肽���</w:t>
      </w:r>
      <w:r>
        <w:rPr/>
        <w:t>Ă��Ⴂ�͂Ȃ����ł��B( DIS �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e�[�u���͍Č����</w:t>
      </w:r>
      <w:r>
        <w:rPr>
          <w:rtl w:val="true"/>
        </w:rPr>
        <w:t>܂</w:t>
      </w:r>
      <w:r>
        <w:rPr/>
        <w:t xml:space="preserve">��� </w:t>
      </w:r>
      <w:r>
        <w:rPr/>
        <w:t>) �Ⴂ������΁A����� DIS �� �o �O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Q�Ƃ���Ȃ����x�����o�͂����</w:t>
      </w:r>
      <w:r>
        <w:rPr/>
        <w:t>ꍇ������</w:t>
      </w:r>
      <w:r>
        <w:rPr>
          <w:rtl w:val="true"/>
        </w:rPr>
        <w:t>܂</w:t>
      </w:r>
      <w:r>
        <w:rPr/>
        <w:t>����</w:t>
      </w:r>
      <w:r>
        <w:rPr/>
        <w:t>A�C�ɂ��Ȃ��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(�o�O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R���p�C���̏o�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>static char</w:t>
        <w:tab/>
        <w:t>ary[ 10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>int</w:t>
        <w:tab/>
        <w:t>a ,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ary[ index - 1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ǂ̎��AGCC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.l</w:t>
        <w:tab/>
        <w:t>_ary-1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(a0,d0.l),d0</w:t>
        <w:tab/>
        <w:t>* d0 =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.w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.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悤�</w:t>
      </w:r>
      <w:r>
        <w:rPr/>
        <w:t>ȃR�[�h��o�͂��</w:t>
      </w:r>
      <w:r>
        <w:rPr>
          <w:rtl w:val="true"/>
        </w:rPr>
        <w:t>܂</w:t>
      </w:r>
      <w:r>
        <w:rPr/>
        <w:t>����</w:t>
      </w:r>
      <w:r>
        <w:rPr/>
        <w:t>A DIS �͂���Ȃ��Ƃ͒m�</w:t>
      </w:r>
      <w:r>
        <w:rPr/>
        <w:t>炸�</w:t>
      </w:r>
      <w:r>
        <w:rPr/>
        <w:t>ɁA_ary-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ɂ��</w:t>
      </w:r>
      <w:r>
        <w:rPr/>
        <w:t>낤�</w:t>
      </w:r>
      <w:r>
        <w:rPr/>
        <w:t>Ƃ����Ƀ��x����U�</w:t>
      </w:r>
      <w:r>
        <w:rPr/>
        <w:t>낤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܂</w:t>
      </w:r>
      <w:r>
        <w:rPr/>
        <w:t xml:space="preserve">��� </w:t>
      </w:r>
      <w:r>
        <w:rPr/>
        <w:t>_ary-10��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r��������</w:t>
      </w:r>
      <w:r>
        <w:rPr/>
        <w:t>肷��</w:t>
      </w:r>
      <w:r>
        <w:rPr/>
        <w:t>ƁA���</w:t>
      </w:r>
      <w:r>
        <w:rPr>
          <w:rtl w:val="true"/>
        </w:rPr>
        <w:t>߂̒</w:t>
      </w:r>
      <w:r>
        <w:rPr/>
        <w:t>���</w:t>
      </w:r>
      <w:r>
        <w:rPr/>
        <w:t>w�����x���̂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�</w:t>
      </w:r>
      <w:r>
        <w:rPr/>
        <w:t xml:space="preserve">B���̂Ƃ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�I�v�V��������w�</w:t>
      </w:r>
      <w:r>
        <w:rPr/>
        <w:t>肵�</w:t>
      </w:r>
      <w:r>
        <w:rPr/>
        <w:t>Ă���Ƃ������f�[�^�̉�ɂȂ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-k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V������p���</w:t>
      </w:r>
      <w:r>
        <w:rPr/>
        <w:t>鎞�́</w:t>
      </w:r>
      <w:r>
        <w:rPr/>
        <w:t>A�Ȃ�</w:t>
      </w:r>
      <w:r>
        <w:rPr/>
        <w:t xml:space="preserve">ׂ� </w:t>
      </w:r>
      <w:r>
        <w:rPr/>
        <w:t>-k �I�v�V�����Ȃ��ŏo�͂����t�@�C���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āA���[�U�[���K�X�I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GCC �ŃR���p�C�����</w:t>
      </w:r>
      <w:r>
        <w:rPr/>
        <w:t>ꂽ��̂̓</w:t>
      </w:r>
      <w:r>
        <w:rPr/>
        <w:t>f�[�^�ƃv���O��������</w:t>
      </w:r>
      <w:r>
        <w:rPr/>
        <w:t>荬�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A�f�[�^��v���O�����ƌ�F���</w:t>
      </w:r>
      <w:r>
        <w:rPr/>
        <w:t>邱�</w:t>
      </w:r>
      <w:r>
        <w:rPr/>
        <w:t>Ƃ����΂��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IS�̌�E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 DIS �Ő��m�Ƀ\�[�X�W�F�l���[�g�o���Ȃ��v���O�����͑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��[�`���R�[�����</w:t>
      </w:r>
      <w:r>
        <w:rPr>
          <w:rtl w:val="true"/>
        </w:rPr>
        <w:t>߂̒</w:t>
      </w:r>
      <w:r>
        <w:rPr/>
        <w:t>���</w:t>
      </w:r>
      <w:r>
        <w:rPr/>
        <w:t>Ƀf�[�^��u���v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m�� db.x �����Ă����</w:t>
      </w:r>
      <w:r>
        <w:rPr/>
        <w:t>悤�</w:t>
      </w:r>
      <w:r>
        <w:rPr/>
        <w:t>ȋC�����</w:t>
      </w:r>
      <w:r>
        <w:rPr>
          <w:rtl w:val="true"/>
        </w:rPr>
        <w:t>܂</w:t>
      </w:r>
      <w:r>
        <w:rPr/>
        <w:t>�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 �ŗǂ����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`���</w:t>
      </w:r>
      <w:r>
        <w:rPr>
          <w:rtl w:val="true"/>
        </w:rPr>
        <w:t>߃</w:t>
      </w:r>
      <w:r>
        <w:rPr/>
        <w:t>g���b�v����g��Ă���v���O�����B(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B�</w:t>
      </w:r>
      <w:r>
        <w:rPr>
          <w:rtl w:val="true"/>
        </w:rPr>
        <w:t>܂</w:t>
      </w:r>
      <w:r>
        <w:rPr/>
        <w:t>����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as.x �̃o�O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�����Ŗ��ƂȂ�� as.x �̃o�O/�d�l�ɂ��ĐG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s.x version 1.01 ) �Ȃ��Aas.x version 2.00 �ɂ͂</w:t>
      </w:r>
      <w:r>
        <w:rPr>
          <w:rtl w:val="true"/>
        </w:rPr>
        <w:t>܂</w:t>
      </w:r>
      <w:r>
        <w:rPr/>
        <w:t>��</w:t>
      </w:r>
      <w:r>
        <w:rPr/>
        <w:t>o�O������</w:t>
      </w:r>
      <w:r>
        <w:rPr/>
        <w:t>悤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Z���u��/�����N���Ă�H���Ⴄ�</w:t>
      </w:r>
      <w:r>
        <w:rPr/>
        <w:t>ꍇ�����邩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label2-label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Ə����ƁA���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l</w:t>
        <w:tab/>
        <w:t>label2-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ɑ�������R�[�h���o���Ă��</w:t>
      </w:r>
      <w:r>
        <w:rPr>
          <w:rtl w:val="true"/>
        </w:rPr>
        <w:t>܂</w:t>
      </w:r>
      <w:r>
        <w:rPr/>
        <w:t>��</w:t>
      </w:r>
      <w:r>
        <w:rPr/>
        <w:t>B(�L��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</w:t>
        <w:tab/>
        <w:t>label+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ɏ����� expression error ����o�͂���B������</w:t>
      </w:r>
      <w:r>
        <w:rPr/>
        <w:t>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ɂ� bcc.w �̂</w:t>
      </w:r>
      <w:r>
        <w:rPr/>
        <w:t>悤�</w:t>
      </w:r>
      <w:r>
        <w:rPr/>
        <w:t>ɃT�C�Y��t�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cc</w:t>
        <w:tab/>
        <w:t xml:space="preserve">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s.b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ȃ\�[�X�ŁAbcc �͎�</w:t>
      </w:r>
      <w:r>
        <w:rPr>
          <w:rtl w:val="true"/>
        </w:rPr>
        <w:t>ۂ</w:t>
      </w:r>
      <w:r>
        <w:rPr/>
        <w:t>ɂ͂��</w:t>
      </w:r>
      <w:r>
        <w:rPr/>
        <w:t>肬��</w:t>
      </w:r>
      <w:r>
        <w:rPr/>
        <w:t>V���[�g����o���</w:t>
      </w:r>
      <w:r>
        <w:rPr/>
        <w:t>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�����o�͂��Ă��</w:t>
      </w:r>
      <w:r>
        <w:rPr>
          <w:rtl w:val="true"/>
        </w:rPr>
        <w:t>܂</w:t>
      </w:r>
      <w:r>
        <w:rPr/>
        <w:t>��</w:t>
      </w:r>
      <w:r>
        <w:rPr/>
        <w:t>B����� .s �ƃT�C�Y��t����΃V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򂵂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΃V���[�g�A�h���b�V���O�̃R�[�h��o�͏o���Ȃ��B( as.x v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 xml:space="preserve">�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.l  $100.w,d0 �Ə��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.l  $0000100,d0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 �̎g���� move ���</w:t>
      </w:r>
      <w:r>
        <w:rPr>
          <w:rtl w:val="true"/>
        </w:rPr>
        <w:t>߂</w:t>
      </w:r>
      <w:r>
        <w:rPr/>
        <w:t xml:space="preserve">� </w:t>
      </w:r>
      <w:r>
        <w:rPr/>
        <w:t>moveq �ɂ��Ȃ���@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C�~�f�B�G�C�g�l��O����`�ɂ���Ώo���Ȃ����Ƃ���</w:t>
      </w:r>
      <w:r>
        <w:rPr>
          <w:rtl w:val="true"/>
        </w:rPr>
        <w:t>܂</w:t>
      </w:r>
      <w:r>
        <w:rPr/>
        <w:t>���</w:t>
      </w:r>
      <w:r>
        <w:rPr/>
        <w:t>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̃o�O/�d�l�ɂ��Ă͈</w:t>
      </w:r>
      <w:r>
        <w:rPr/>
        <w:t xml:space="preserve">ꉞ </w:t>
      </w:r>
      <w:r>
        <w:rPr/>
        <w:t>DIS ��Ή����Ă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̓A�Z���u���E�����N���Ď�s�t�@�C�����S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ڎ</w:t>
      </w:r>
      <w:r>
        <w:rPr/>
        <w:t>w�������</w:t>
      </w:r>
      <w:r>
        <w:rPr>
          <w:rtl w:val="true"/>
        </w:rPr>
        <w:t>߂</w:t>
      </w:r>
      <w:r>
        <w:rPr/>
        <w:t>ł��B(�V���{���e�[�u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.? num�ŁAnum���</w:t>
      </w:r>
      <w:r>
        <w:rPr/>
        <w:t>傫���</w:t>
      </w:r>
      <w:r>
        <w:rPr/>
        <w:t>Ƃ��A.prn �t�@�C����</w:t>
      </w:r>
      <w:r>
        <w:rPr/>
        <w:t>쐬����</w:t>
      </w:r>
      <w:r>
        <w:rPr/>
        <w:t>ƃ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G���[��o���Ď~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s��10�i�ŉ��S�������o�͂��Ȃ��B(���ӂ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>
          <w:rtl w:val="true"/>
        </w:rPr>
        <w:t>ۏ</w:t>
      </w:r>
      <w:r>
        <w:rPr/>
        <w:t>؁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�́A���������</w:t>
      </w:r>
      <w:r>
        <w:rPr/>
        <w:t>삷�邱�</w:t>
      </w:r>
      <w:r>
        <w:rPr/>
        <w:t>Ƃ�]��ō���Ă��</w:t>
      </w:r>
      <w:r>
        <w:rPr>
          <w:rtl w:val="true"/>
        </w:rPr>
        <w:t>܂</w:t>
      </w:r>
      <w:r>
        <w:rPr/>
        <w:t>����</w:t>
      </w:r>
      <w:r>
        <w:rPr/>
        <w:t>A����̕</w:t>
      </w:r>
      <w:r>
        <w:rPr>
          <w:rtl w:val="true"/>
        </w:rPr>
        <w:t>ۏ</w:t>
      </w:r>
      <w:r>
        <w:rPr/>
        <w:t>؂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DIS�EDIS �ɂ��č��</w:t>
      </w:r>
      <w:r>
        <w:rPr/>
        <w:t>ꂽ�</w:t>
      </w:r>
      <w:r>
        <w:rPr/>
        <w:t>\�[�X�v���O�����E���̎�s�t�@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т����ɏ������̂ɂ��Ĕ��������Ȃ</w:t>
      </w:r>
      <w:r>
        <w:rPr/>
        <w:t>鑹�</w:t>
      </w:r>
      <w:r>
        <w:rPr/>
        <w:t>Q�ɂ��Ă�A��҂͊</w:t>
      </w:r>
      <w:r>
        <w:rPr/>
        <w:t>֒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</w:t>
      </w:r>
      <w:r>
        <w:rPr/>
        <w:t>B���[�U�[�̐ӔC�Ŏg�p���ĉ������B�������{�v���O���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</w:t>
      </w:r>
      <w:r>
        <w:rPr/>
        <w:t>ُ�</w:t>
      </w:r>
      <w:r>
        <w:rPr/>
        <w:t>/�s�s�����������</w:t>
      </w:r>
      <w:r>
        <w:rPr/>
        <w:t>ꂽ�ꍇ�́</w:t>
      </w:r>
      <w:r>
        <w:rPr/>
        <w:t>A��҂</w:t>
      </w:r>
      <w:r>
        <w:rPr>
          <w:rtl w:val="true"/>
        </w:rPr>
        <w:t>܂</w:t>
      </w:r>
      <w:r>
        <w:rPr/>
        <w:t>ŘA�������ƍK���ł��B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Ή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/>
        <w:t>쌠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쌠�͗��</w:t>
      </w:r>
      <w:r>
        <w:rPr>
          <w:rtl w:val="true"/>
        </w:rPr>
        <w:t>ۂ��܂</w:t>
      </w:r>
      <w:r>
        <w:rPr/>
        <w:t>����</w:t>
      </w:r>
      <w:r>
        <w:rPr/>
        <w:t>A�R�s�[�E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ځ</w:t>
      </w:r>
      <w:r>
        <w:rPr/>
        <w:t>E��͎��R�ł��B�������A�[�J�C�u����t�@�C����</w:t>
      </w:r>
      <w:r>
        <w:rPr/>
        <w:t>폜���</w:t>
      </w:r>
      <w:r>
        <w:rPr/>
        <w:t>Ă̓]�</w:t>
      </w:r>
      <w:r>
        <w:rPr>
          <w:rtl w:val="true"/>
        </w:rPr>
        <w:t>ڂ͉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ӎ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̐l�����͂Ƃ�ł�Ȃ���s�t�@�C�����</w:t>
      </w:r>
      <w:r>
        <w:rPr/>
        <w:t>킹�</w:t>
      </w:r>
      <w:r>
        <w:rPr/>
        <w:t>ăo�O���ς�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Ă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f�`�� �V�ѐl���� �e�e�d�O��(����Y) ���₵���</w:t>
      </w:r>
      <w:r>
        <w:rPr/>
        <w:t>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(Hypnot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-Window �֌W�ł͉���������, Yoz. ����ɂ����b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̑��̕�X�ɂ�o�O��񂻂̑��A���</w:t>
      </w:r>
      <w:r>
        <w:rPr/>
        <w:t>낢��</w:t>
      </w:r>
      <w:r>
        <w:rPr/>
        <w:t>Ƃ����b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̃v���O�����̊J���ɂ͎�Ɉȉ��̃c�[��/�t�@�C���Q��p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J���ҁA�</w:t>
      </w:r>
      <w:r>
        <w:rPr>
          <w:rtl w:val="true"/>
        </w:rPr>
        <w:t>ڐ</w:t>
      </w:r>
      <w:r>
        <w:rPr/>
        <w:t>A�҂̕�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Emacs 3.10</w:t>
        <w:tab/>
        <w:tab/>
        <w:tab/>
        <w:t>( icam / homy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D.R v1.21-3+16ag</w:t>
        <w:tab/>
        <w:tab/>
        <w:tab/>
        <w:t>( SHARP/Hudson , Fuman Grou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ab/>
        <w:t xml:space="preserve">  Themink, K.MAEKAW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D.X version 1.11</w:t>
        <w:tab/>
        <w:tab/>
        <w:tab/>
        <w:t>( SHARP/Hudson , Fuman Group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Exman Group , Ma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Nemacs 18.55.2</w:t>
        <w:tab/>
        <w:tab/>
        <w:tab/>
        <w:t>( icam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3.1 [Nihongo Mg 2a]</w:t>
        <w:tab/>
        <w:tab/>
        <w:t>( �V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peed Assembler version 2.35</w:t>
        <w:tab/>
        <w:t>( Y.Nakamur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peed Linker version 2.23</w:t>
        <w:tab/>
        <w:t>( ������Ɓ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C Compiler version 1.40 X6_26</w:t>
        <w:tab/>
        <w:t>( �</w:t>
      </w:r>
      <w:r>
        <w:rPr>
          <w:rtl w:val="true"/>
        </w:rPr>
        <w:t>܂</w:t>
      </w:r>
      <w:r>
        <w:rPr/>
        <w:t xml:space="preserve">肱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e?grep version 1.3</w:t>
        <w:tab/>
        <w:tab/>
        <w:t>(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SED version ???</w:t>
        <w:tab/>
        <w:tab/>
        <w:tab/>
        <w:t>(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make version 3.62</w:t>
        <w:tab/>
        <w:tab/>
        <w:t>( homy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RCS( Revision Control System )</w:t>
        <w:tab/>
        <w:t>( JunK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bison( Parser Generater )</w:t>
        <w:tab/>
        <w:t>(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( GNU Source Code Debugger )</w:t>
        <w:tab/>
        <w:t>( momo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KMF version 1.11</w:t>
        <w:tab/>
        <w:tab/>
        <w:tab/>
        <w:t>( org.(DOS) Naohito Kojima, S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ab/>
        <w:t xml:space="preserve"> aoi, ported to Human68k K.Ab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MF ( Make Makefile )</w:t>
        <w:tab/>
        <w:tab/>
        <w:t>( KYAMA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( Prototype Definition Maker )</w:t>
        <w:tab/>
        <w:t>( T.Kobayashi ( DoGA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 version 1.0( .X file Profiler )</w:t>
        <w:tab/>
        <w:t>( Hiroshi Ohtsuk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if &amp; bup( binary file diff. )</w:t>
        <w:tab/>
        <w:t>( K.Higashi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u_header eta version</w:t>
        <w:tab/>
        <w:tab/>
        <w:t>( myu project (+icam's patc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lib.mac, iocslib.mac</w:t>
        <w:tab/>
        <w:tab/>
        <w:t>( Y.Kurihar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P XC 1,2 Library</w:t>
        <w:tab/>
        <w:tab/>
        <w:t>( SHARP / Huds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malloc library</w:t>
        <w:tab/>
        <w:tab/>
        <w:tab/>
        <w:t>( �d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issing.h</w:t>
        <w:tab/>
        <w:tab/>
        <w:tab/>
        <w:tab/>
        <w:t>( ������m / �d�]��y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̑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�̍</w:t>
      </w:r>
      <w:r>
        <w:rPr/>
        <w:t>ׂ����</w:t>
      </w:r>
      <w:r>
        <w:rPr/>
        <w:t>d�l��/�����Ƃ��</w:t>
      </w:r>
      <w:r>
        <w:rPr/>
        <w:t>肪�</w:t>
      </w:r>
      <w:r>
        <w:rPr/>
        <w:t>Ȃ�/�{�l��Y�p����/�̂ŏ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͒��̕�����̕</w:t>
      </w:r>
      <w:r>
        <w:rPr/>
        <w:t>\���͕W���G���[�o�͂֏o�͂���Ă��</w:t>
      </w:r>
      <w:r>
        <w:rPr>
          <w:rtl w:val="true"/>
        </w:rPr>
        <w:t>܂</w:t>
      </w:r>
      <w:r>
        <w:rPr/>
        <w:t>��</w:t>
      </w:r>
      <w:r>
        <w:rPr/>
        <w:t>B�W���G��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������</w:t>
      </w:r>
      <w:r>
        <w:rPr/>
        <w:t>R���\�[���h���C�o��g���Ə����������Ȃ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 xml:space="preserve">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option 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̃t�@���N�V�����R�[�������^�[�����Ȃ��ƌ������Ƃ�(gcc �ł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volatile �</w:t>
      </w:r>
      <w:r>
        <w:rPr/>
        <w:t>錾</w:t>
      </w:r>
      <w:r>
        <w:rPr/>
        <w:t>...) Hard Coding 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>KEEP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CALL</w:t>
        <w:tab/>
        <w:t>ExitT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�̎�s���ɃA�h���X�G���[�Ȃǂ����������</w:t>
      </w:r>
      <w:r>
        <w:rPr/>
        <w:t>ꍇ�́</w:t>
      </w:r>
      <w:r>
        <w:rPr/>
        <w:t>ADIS �̃o�O�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񂪁</w:t>
      </w:r>
      <w:r>
        <w:rPr/>
        <w:t>A�X�^�b�N����</w:t>
      </w:r>
      <w:r>
        <w:rPr/>
        <w:t>ꂽ�</w:t>
      </w:r>
      <w:r>
        <w:rPr/>
        <w:t>\������</w:t>
      </w:r>
      <w:r>
        <w:rPr>
          <w:rtl w:val="true"/>
        </w:rPr>
        <w:t>܂</w:t>
      </w:r>
      <w:r>
        <w:rPr/>
        <w:t>��</w:t>
      </w:r>
      <w:r>
        <w:rPr/>
        <w:t>B( �ċA�̂����ł� )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+-s:400k �ȂǂƂ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DRV.SYS �̓f�o�C�X�w�b�_�����Ȃ̂� -d �I�v�V������t����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</w:t>
      </w:r>
      <w:r>
        <w:rPr>
          <w:rtl w:val="true"/>
        </w:rPr>
        <w:t>܂</w:t>
      </w:r>
      <w:r>
        <w:rPr/>
        <w:t>��</w:t>
      </w:r>
      <w:r>
        <w:rPr/>
        <w:t>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b�s�[���[�U�[�̐l�́A200K �ȏ�̎�s�t�@�C����\�[�X�W�F�l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̂͋</w:t>
      </w:r>
      <w:r>
        <w:rPr/>
        <w:t>ꂵ���</w:t>
      </w:r>
      <w:r>
        <w:rPr/>
        <w:t>ł��</w:t>
      </w:r>
      <w:r>
        <w:rPr/>
        <w:t>傤�</w:t>
      </w:r>
      <w:r>
        <w:rPr/>
        <w:t>B�\�[�X���P�l���</w:t>
      </w:r>
      <w:r>
        <w:rPr/>
        <w:t>炢�</w:t>
      </w:r>
      <w:r>
        <w:rPr/>
        <w:t>ɂ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ard Disk (+ 1M +4M RAM ) �͕K��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Ύ�ɑ�R�̃o�O���������̂ł��B�</w:t>
      </w:r>
      <w:r>
        <w:rPr>
          <w:rtl w:val="true"/>
        </w:rPr>
        <w:t>܂</w:t>
      </w:r>
      <w:r>
        <w:rPr/>
        <w:t>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̗\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 ���ȏ</w:t>
      </w:r>
      <w:r>
        <w:rPr/>
        <w:t>ア����</w:t>
      </w:r>
      <w:r>
        <w:rPr/>
        <w:t>C�͂���Ȃɖ����̂ł��B�������</w:t>
      </w:r>
      <w:r>
        <w:rPr/>
        <w:t>炸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O���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Q�l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8000�v���O���}�[�Y�n���h�u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q�K��</w:t>
        <w:tab/>
        <w:tab/>
        <w:t>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aiseki.doc</w:t>
        <w:tab/>
        <w:tab/>
        <w:tab/>
        <w:t>������Ɓ�</w:t>
        <w:tab/>
        <w:tab/>
        <w:t>( High Speed Link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Z�~�I�[�g�t�A�Z���u�� DSK</w:t>
        <w:tab/>
        <w:t>��{���</w:t>
        <w:tab/>
        <w:tab/>
        <w:t>�A�X�L�[ '89 8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and Porting GCC</w:t>
        <w:tab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x_bios.doc</w:t>
        <w:tab/>
        <w:tab/>
        <w:tab/>
        <w:t>��    ��</w:t>
        <w:tab/>
        <w:tab/>
        <w:t>( SX-Window 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v���O��������b ��Q��</w:t>
        <w:tab/>
        <w:t>Kernighan &amp; Ritchie</w:t>
        <w:tab/>
        <w:t>�����o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f�[�^�Ǘ��Z�@</w:t>
        <w:tab/>
        <w:tab/>
        <w:t>�a�J�����E�R�{�B�Y</w:t>
        <w:tab/>
        <w:t>��g�u�� ���Ȋw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�̗�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: k-abe@media.osaka-cu.ac.jp (1996�N11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Local variables:</w:t>
      </w:r>
    </w:p>
    <w:p>
      <w:pPr>
        <w:pStyle w:val="PreformattedText"/>
        <w:bidi w:val="0"/>
        <w:jc w:val="left"/>
        <w:rPr/>
      </w:pPr>
      <w:r>
        <w:rPr/>
        <w:t># mode: Indented-text</w:t>
      </w:r>
    </w:p>
    <w:p>
      <w:pPr>
        <w:pStyle w:val="PreformattedText"/>
        <w:bidi w:val="0"/>
        <w:jc w:val="left"/>
        <w:rPr/>
      </w:pPr>
      <w:r>
        <w:rPr/>
        <w:t># eval: (auto-fill-mode 1)</w:t>
      </w:r>
    </w:p>
    <w:p>
      <w:pPr>
        <w:pStyle w:val="PreformattedText"/>
        <w:bidi w:val="0"/>
        <w:jc w:val="left"/>
        <w:rPr/>
      </w:pPr>
      <w:r>
        <w:rPr/>
        <w:t># eval: (gin-mode 1)</w:t>
      </w:r>
    </w:p>
    <w:p>
      <w:pPr>
        <w:pStyle w:val="PreformattedText"/>
        <w:bidi w:val="0"/>
        <w:jc w:val="left"/>
        <w:rPr/>
      </w:pPr>
      <w:r>
        <w:rPr/>
        <w:t># auto-fill-column: 70</w:t>
      </w:r>
    </w:p>
    <w:p>
      <w:pPr>
        <w:pStyle w:val="PreformattedText"/>
        <w:bidi w:val="0"/>
        <w:jc w:val="left"/>
        <w:rPr/>
      </w:pPr>
      <w:r>
        <w:rPr/>
        <w:t># End:</w:t>
      </w:r>
    </w:p>
    <w:p>
      <w:pPr>
        <w:pStyle w:val="PreformattedText"/>
        <w:bidi w:val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