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68k MC680x0�R�[�h�Ή��Ń\�[�X�R�[�h�W�F�l���[�^ 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-1992 K.Abe , 1994-1995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{����̐��</w:t>
      </w:r>
      <w:r>
        <w:rPr/>
        <w:t>삳�ꂽ</w:t>
      </w:r>
      <w:r>
        <w:rPr/>
        <w:t>X68000�pDIS��68010,020,030,040�R�[�h+�R�v��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��</w:t>
      </w:r>
      <w:r>
        <w:rPr>
          <w:rtl w:val="true"/>
        </w:rPr>
        <w:t>܂</w:t>
      </w:r>
      <w:r>
        <w:rPr/>
        <w:t>����</w:t>
      </w:r>
      <w:r>
        <w:rPr/>
        <w:t>B2.06���x�[�X�ɉ�Ă��</w:t>
      </w:r>
      <w:r>
        <w:rPr>
          <w:rtl w:val="true"/>
        </w:rPr>
        <w:t>܂</w:t>
      </w:r>
      <w:r>
        <w:rPr/>
        <w:t>��</w:t>
      </w:r>
      <w:r>
        <w:rPr/>
        <w:t>B���āAdis�̏</w:t>
      </w:r>
      <w:r>
        <w:rPr>
          <w:rtl w:val="true"/>
        </w:rPr>
        <w:t>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s 2.06���README.DOC�ɏ��Ƃ��āA�����ł�X680x0 dis�̕ύX�_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g�����</w:t>
      </w:r>
      <w:r>
        <w:rPr/>
        <w:t>ꂽ�</w:t>
      </w:r>
      <w:r>
        <w:rPr/>
        <w:t>A�h���b�V���O�Ȃǂɂ��Ă��Ɖ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L�̈Ⴂ�ƃ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��68020�ȍ~�Ŋg�����</w:t>
      </w:r>
      <w:r>
        <w:rPr/>
        <w:t>ꂽ�</w:t>
      </w:r>
      <w:r>
        <w:rPr/>
        <w:t>A�h���b�V���O���[�h�́A68000�ł̃A�h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[�h�ƕ\�L���ύX����</w:t>
      </w:r>
      <w:r>
        <w:rPr>
          <w:rtl w:val="true"/>
        </w:rPr>
        <w:t>܂</w:t>
      </w:r>
      <w:r>
        <w:rPr/>
        <w:t>����</w:t>
      </w:r>
      <w:r>
        <w:rPr/>
        <w:t>B�{���Ȃ�΂���ɔ����Adis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̕\�L��ύX����</w:t>
      </w:r>
      <w:r>
        <w:rPr/>
        <w:t>ׂ��</w:t>
      </w:r>
      <w:r>
        <w:rPr/>
        <w:t>Ȃ̂ł����Adis�ł͊g���A�h���b�V���O�̂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\�L��p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̓</w:t>
      </w:r>
      <w:r>
        <w:rPr/>
        <w:t>_�Ɋւ��ẮA�����̕W���ƂȂ�Ă���A�Z���u���ł��</w:t>
      </w:r>
      <w:r>
        <w:rPr/>
        <w:t>钆���</w:t>
      </w:r>
      <w:r>
        <w:rPr/>
        <w:t>S�</w:t>
      </w:r>
      <w:r>
        <w:rPr/>
        <w:t>ꎁ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AS(ver3)���A���</w:t>
      </w:r>
      <w:r>
        <w:rPr/>
        <w:t>ׂ</w:t>
      </w:r>
      <w:r>
        <w:rPr/>
        <w:t>Ă̕\�L�ɑΉ����Ă���̂Ŗ��͖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����Ŗ��ɂȂ�̂̓A�Z���u���ɂ��T�C�Y�̍œK���ł��B���Ȃ</w:t>
      </w:r>
      <w:r>
        <w:rPr/>
        <w:t>킿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d,PC,Dn) �Ƃ����A�h���b�V���O��t�A�Z���u�������</w:t>
      </w:r>
      <w:r>
        <w:rPr/>
        <w:t>ꍇ�</w:t>
      </w:r>
      <w:r>
        <w:rPr/>
        <w:t>A�Ⴆ�Ή��̂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L000030,pc,d0.w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0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уA�Z���u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L000030(pc,d0.w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0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00030�� PC�Ԑ</w:t>
      </w:r>
      <w:r>
        <w:rPr>
          <w:rtl w:val="true"/>
        </w:rPr>
        <w:t>ڂ�</w:t>
      </w:r>
      <w:r>
        <w:rPr/>
        <w:t>8</w:t>
      </w:r>
      <w:r>
        <w:rPr/>
        <w:t>�r�b�g�œ͂��Ă��</w:t>
      </w:r>
      <w:r>
        <w:rPr>
          <w:rtl w:val="true"/>
        </w:rPr>
        <w:t>܂</w:t>
      </w:r>
      <w:r>
        <w:rPr/>
        <w:t>����</w:t>
      </w:r>
      <w:r>
        <w:rPr/>
        <w:t>A(bd,PC,Dn)��d8(PC,Dn)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�}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dis�ł̓T�C�Y��āA�œK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�</w:t>
      </w:r>
      <w:r>
        <w:rPr/>
        <w:t>ꍇ�̓</w:t>
      </w:r>
      <w:r>
        <w:rPr/>
        <w:t>T�C�Y��t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�bd�̃T�C�Y��word�Ȃ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͂��̂</w:t>
      </w:r>
      <w:r>
        <w:rPr/>
        <w:t>悤�</w:t>
      </w:r>
      <w:r>
        <w:rPr/>
        <w:t>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L000030.w,pc,d0.w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0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(ver3)�ł́A�V���[�g�ōς</w:t>
      </w:r>
      <w:r>
        <w:rPr>
          <w:rtl w:val="true"/>
        </w:rPr>
        <w:t>ސ</w:t>
      </w:r>
      <w:r>
        <w:rPr/>
        <w:t>�</w:t>
      </w:r>
      <w:r>
        <w:rPr/>
        <w:t>΃A�h���X�w��̓V���[�g�ɂ�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K�����f�t�H���g�ł��B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̂��</w:t>
      </w:r>
      <w:r>
        <w:rPr/>
        <w:t xml:space="preserve">邶�� </w:t>
      </w:r>
      <w:r>
        <w:rPr/>
        <w:t>:-) �̖��</w:t>
      </w:r>
      <w:r>
        <w:rPr>
          <w:rtl w:val="true"/>
        </w:rPr>
        <w:t>߂</w:t>
      </w:r>
      <w:r>
        <w:rPr/>
        <w:t>�������</w:t>
      </w:r>
      <w:r>
        <w:rPr/>
        <w:t>ꍇ�</w:t>
      </w:r>
      <w:r>
        <w:rPr/>
        <w:t>A�����̂</w:t>
      </w:r>
      <w:r>
        <w:rPr>
          <w:rtl w:val="true"/>
        </w:rPr>
        <w:t>܂܏</w:t>
      </w:r>
      <w:r>
        <w:rPr/>
        <w:t>o�͂����H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K��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$0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Ȃ�Ă��</w:t>
      </w:r>
      <w:r>
        <w:rPr>
          <w:rtl w:val="true"/>
        </w:rPr>
        <w:t>܂��܂</w:t>
      </w:r>
      <w:r>
        <w:rPr/>
        <w:t>��</w:t>
      </w:r>
      <w:r>
        <w:rPr/>
        <w:t>B�����dis�ł̓A�Z���u���̍œK����}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$0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Ə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̑��</w:t>
      </w:r>
      <w:r>
        <w:rPr/>
        <w:t>ɂ�T�C�Y�Ɋւ��ď</w:t>
      </w:r>
      <w:r>
        <w:rPr/>
        <w:t>璷�</w:t>
      </w:r>
      <w:r>
        <w:rPr/>
        <w:t>Ǝv��������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̂</w:t>
      </w:r>
      <w:r>
        <w:rPr/>
        <w:t>悤�</w:t>
      </w:r>
      <w:r>
        <w:rPr/>
        <w:t>ȍœK����}�������̂Ǝv��Ă��������B(�</w:t>
      </w:r>
      <w:r>
        <w:rPr>
          <w:rtl w:val="true"/>
        </w:rPr>
        <w:t>ق</w:t>
      </w:r>
      <w:r>
        <w:rPr/>
        <w:t>�</w:t>
      </w:r>
      <w:r>
        <w:rPr/>
        <w:t>Ƃ��ɏ</w:t>
      </w:r>
      <w:r>
        <w:rPr/>
        <w:t>璷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��</w:t>
      </w:r>
      <w:r>
        <w:rPr/>
        <w:t>Ȃ�^^ ����ɂ</w:t>
      </w:r>
      <w:r>
        <w:rPr>
          <w:rtl w:val="true"/>
        </w:rPr>
        <w:t>܂</w:t>
      </w:r>
      <w:r>
        <w:rPr/>
        <w:t>��</w:t>
      </w:r>
      <w:r>
        <w:rPr/>
        <w:t>œK������Ă��</w:t>
      </w:r>
      <w:r>
        <w:rPr>
          <w:rtl w:val="true"/>
        </w:rPr>
        <w:t>܂</w:t>
      </w:r>
      <w:r>
        <w:rPr/>
        <w:t>���̂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�W�X�^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t.x F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̖��</w:t>
      </w:r>
      <w:r>
        <w:rPr>
          <w:rtl w:val="true"/>
        </w:rPr>
        <w:t>߃</w:t>
      </w:r>
      <w:r>
        <w:rPr/>
        <w:t>R�[�h�ɂ́A���W�X�^��w�</w:t>
      </w:r>
      <w:r>
        <w:rPr/>
        <w:t>肷��</w:t>
      </w:r>
      <w:r>
        <w:rPr/>
        <w:t>ׂ̃</w:t>
      </w:r>
      <w:r>
        <w:rPr/>
        <w:t>t�B�[���h����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Е�̂</w:t>
      </w:r>
      <w:r>
        <w:rPr>
          <w:rtl w:val="true"/>
        </w:rPr>
        <w:t>ݎ</w:t>
      </w:r>
      <w:r>
        <w:rPr/>
        <w:t>g�p���āA���Е�͖��g�p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l &lt;ea&gt;,Dn �̑�񃏁[�h�͉��̂</w:t>
      </w:r>
      <w:r>
        <w:rPr/>
        <w:t>悤�</w:t>
      </w:r>
      <w:r>
        <w:rPr/>
        <w:t>ȃR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???000000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+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 ���W�X�^No. 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̖��</w:t>
      </w:r>
      <w:r>
        <w:rPr/>
        <w:t>g�p�ȃt�B�[���h(�{�����W�X�^�y�A�p�̂��)�́A�J�̃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��</w:t>
      </w:r>
      <w:r>
        <w:rPr/>
        <w:t>W�X�^No�Ɠ������l�����</w:t>
      </w:r>
      <w:r>
        <w:rPr/>
        <w:t>悤�</w:t>
      </w:r>
      <w:r>
        <w:rPr/>
        <w:t>ł��B�Ⴆ�΁Amulu.l &lt;ea&gt;,d5 �Ȃ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񃏁</w:t>
      </w:r>
      <w:r>
        <w:rPr/>
        <w:t>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t.x FPn �̑�񃏁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???_???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+------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 ���W�X�^No. (F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̖��</w:t>
      </w:r>
      <w:r>
        <w:rPr/>
        <w:t>g�p�t�B�[���h��HAS��FAS,DB�Ȃǂł� 0 ���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̃��C�u�����̒��ɂ̓��W�X�^No�Ɠ������l��������̂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*1)�B���ǁA�Ⴆ�� ftst.x fp5 �̑�񃏁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01_0000111010</w:t>
        <w:tab/>
        <w:t>(HAS,FAS,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01_1010111010</w:t>
        <w:tab/>
        <w:t>(??? libc�̃��C�u������Ɍ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(�f����)�A�Z���u�����</w:t>
      </w:r>
      <w:r>
        <w:rPr/>
        <w:t>ꂽ�����̃</w:t>
      </w:r>
      <w:r>
        <w:rPr/>
        <w:t>R�[�h�̖��g�p���W�X�^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Е�̃��W�X�^�t�B�[���h�Ɠ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ǂ��</w:t>
      </w:r>
      <w:r>
        <w:rPr/>
        <w:t>炩�</w:t>
      </w:r>
      <w:r>
        <w:rPr/>
        <w:t>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āA���̖���`���W�X�^�t�B�[���h����2�̂ǂ��</w:t>
      </w:r>
      <w:r>
        <w:rPr/>
        <w:t>炩�</w:t>
      </w:r>
      <w:r>
        <w:rPr/>
        <w:t>ł��</w:t>
      </w:r>
      <w:r>
        <w:rPr/>
        <w:t>낤�</w:t>
      </w:r>
      <w:r>
        <w:rPr/>
        <w:t>ƌ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ȊO�ł���Ζ���`���</w:t>
      </w:r>
      <w:r>
        <w:rPr>
          <w:rtl w:val="true"/>
        </w:rPr>
        <w:t>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΁A�f�[�^�̈�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̔��</w:t>
      </w:r>
      <w:r>
        <w:rPr/>
        <w:t>ʂ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̃</w:t>
      </w:r>
      <w:r>
        <w:rPr/>
        <w:t>I�v�V������ -R 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�ɑ������l�̑�0bit��1�Ȃ�΁Amul[us].l &lt;ea&gt;,Dn   ftst.x FPn 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�L�̂</w:t>
      </w:r>
      <w:r>
        <w:rPr/>
        <w:t>悤�</w:t>
      </w:r>
      <w:r>
        <w:rPr/>
        <w:t>ȃ`�F�b�N��s���A����������΃f�[�^�̈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�ł��g���[���̃}�j���A���ɂ́u�����̃f�o�C�X�̈</w:t>
      </w:r>
      <w:r>
        <w:rPr/>
        <w:t>ׂ�</w:t>
      </w:r>
      <w:r>
        <w:rPr/>
        <w:t>0�ɂ��</w:t>
      </w:r>
      <w:r>
        <w:rPr/>
        <w:t>ׂ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should be zero)�v�Ə����Ă�˂񂯂ǂȁ[...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�X���</w:t>
      </w:r>
      <w:r>
        <w:rPr/>
        <w:t>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A�h���b�V���O�́A�x�[�X�f�B�X�v���[�X�����g�A�A�E�^�f�B�X�v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�����g�A�x�[�X���W�X�^�A�C���f�b�N�X���W�X�^��C�ӂɃT�v���X(�ȗ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T�v���X���</w:t>
      </w:r>
      <w:r>
        <w:rPr/>
        <w:t>ꂽ���</w:t>
      </w:r>
      <w:r>
        <w:rPr/>
        <w:t>W�X�^�ɂ��ẮA���W�X�^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��t���</w:t>
      </w:r>
      <w:r>
        <w:rPr/>
        <w:t>邱�</w:t>
      </w:r>
      <w:r>
        <w:rPr/>
        <w:t>Ƃ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SM</w:t>
        <w:tab/>
        <w:t>move.l</w:t>
        <w:tab/>
        <w:t>([LABEL1],LABEL2),([LABEL3,a1],LABE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[LABEL1,za0,zd0.w],LABEL2),([LABEL3,a1,zd0.w],LABE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</w:t>
        <w:tab/>
        <w:t>move.l</w:t>
        <w:tab/>
        <w:t>(d0.l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za0,d0.l)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ł�A�f���ɃA�Z���u�����</w:t>
      </w:r>
      <w:r>
        <w:rPr/>
        <w:t>ꂽ�</w:t>
      </w:r>
      <w:r>
        <w:rPr/>
        <w:t>R�[�h�́A�T�v���X���</w:t>
      </w:r>
      <w:r>
        <w:rPr/>
        <w:t>ꂽ���</w:t>
      </w:r>
      <w:r>
        <w:rPr/>
        <w:t>W�X�^No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ȊO��w�</w:t>
      </w:r>
      <w:r>
        <w:rPr/>
        <w:t>肵����</w:t>
      </w:r>
      <w:r>
        <w:rPr/>
        <w:t>A�X�P�[�����O�⃍���O���[�h�T�C�Y�̎w����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͂Ȃ��ł��</w:t>
      </w:r>
      <w:r>
        <w:rPr/>
        <w:t>낤�</w:t>
      </w:r>
      <w:r>
        <w:rPr/>
        <w:t>Ƃ����o���I�����̂�ƂɁA-R �X�C�b�`�ł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`�F�b�N�̗L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�ɑ������l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bit��1�Ȃ�΁A�T�v���X���</w:t>
      </w:r>
      <w:r>
        <w:rPr/>
        <w:t>ꂽ���</w:t>
      </w:r>
      <w:r>
        <w:rPr/>
        <w:t>W�X�^No.�� 0 �ȊO�ȏ</w:t>
      </w:r>
      <w:r>
        <w:rPr/>
        <w:t>ꍇ�</w:t>
      </w:r>
      <w:r>
        <w:rPr/>
        <w:t>A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f�[�^�̈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bit��1�Ȃ�΁A�T�v���X���</w:t>
      </w:r>
      <w:r>
        <w:rPr/>
        <w:t>ꂽ�</w:t>
      </w:r>
      <w:r>
        <w:rPr/>
        <w:t>C���f�b�N�X���W�X�^�ɑ΂��ăX�P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bit��1�Ȃ�΁A�T�v���X���</w:t>
      </w:r>
      <w:r>
        <w:rPr/>
        <w:t>ꂽ�</w:t>
      </w:r>
      <w:r>
        <w:rPr/>
        <w:t>C���f�b�N�X���W�X�^�ɑ΂��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��[�h(.l)�Ȃ�΁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3���w�</w:t>
      </w:r>
      <w:r>
        <w:rPr/>
        <w:t>肳�ꂽ�ꍇ�́</w:t>
      </w:r>
      <w:r>
        <w:rPr/>
        <w:t>A�T�v���X���</w:t>
      </w:r>
      <w:r>
        <w:rPr/>
        <w:t>ꂽ�</w:t>
      </w:r>
      <w:r>
        <w:rPr/>
        <w:t>C���f�b�N�X���W�X�^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̂�̂�ȗ����ďo�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 14  (2+4+8=14) 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code</w:t>
        <w:tab/>
        <w:tab/>
        <w:t>���</w:t>
      </w:r>
      <w:r>
        <w:rPr>
          <w:rtl w:val="true"/>
        </w:rPr>
        <w:t>߂̉</w:t>
      </w:r>
      <w:r>
        <w:rPr/>
        <w:t>��</w:t>
      </w:r>
      <w:r>
        <w:rPr/>
        <w:tab/>
        <w:tab/>
        <w:t>dis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���(scaling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���(size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悤�</w:t>
      </w:r>
      <w:r>
        <w:rPr/>
        <w:t>ɃC���f�b�N�X���W�X�^�͕\�L��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��w�</w:t>
      </w:r>
      <w:r>
        <w:rPr/>
        <w:t>肵�</w:t>
      </w:r>
      <w:r>
        <w:rPr/>
        <w:t>Ȃ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,zd0.w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L��</w:t>
        <w:tab/>
        <w:tab/>
        <w:t>([LABEL1,za0,zd0.w*2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L��</w:t>
        <w:tab/>
        <w:tab/>
        <w:t>([LABEL1,za0,zd0.l],LABE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�</w:t>
      </w:r>
      <w:r>
        <w:rPr/>
        <w:t>[�ȂЂ˂��</w:t>
      </w:r>
      <w:r>
        <w:rPr/>
        <w:t>ꂽ</w:t>
      </w:r>
      <w:r>
        <w:rPr/>
        <w:t>(^^;)�\��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_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68881/882�̖��</w:t>
      </w:r>
      <w:r>
        <w:rPr>
          <w:rtl w:val="true"/>
        </w:rPr>
        <w:t>߂����</w:t>
      </w:r>
      <w:r>
        <w:rPr/>
        <w:t>040</w:t>
      </w:r>
      <w:r>
        <w:rPr/>
        <w:t>�̓����������_���Z���</w:t>
      </w:r>
      <w:r>
        <w:rPr>
          <w:rtl w:val="true"/>
        </w:rPr>
        <w:t>߂</w:t>
      </w:r>
      <w:r>
        <w:rPr/>
        <w:t>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 HAS(ver3)�ł̓��\���@��g��Ă���̂ŁA�ȉ��̂</w:t>
      </w:r>
      <w:r>
        <w:rPr/>
        <w:t>悤�</w:t>
      </w:r>
      <w:r>
        <w:rPr/>
        <w:t>ɋt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(ver3)</w:t>
        <w:tab/>
        <w:t>fmove.x</w:t>
        <w:tab/>
        <w:t>#3.14159265358979323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</w:t>
        <w:tab/>
        <w:tab/>
        <w:t>fmove.x</w:t>
        <w:tab/>
        <w:t>#!40000000c90fdaa22168c236,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Asingle/double �̑��l�̏</w:t>
      </w:r>
      <w:r>
        <w:rPr/>
        <w:t xml:space="preserve">ꍇ�� </w:t>
      </w:r>
      <w:r>
        <w:rPr/>
        <w:t>#3.14159265e+00 �Əo�͂��</w:t>
      </w:r>
      <w:r>
        <w:rPr>
          <w:rtl w:val="true"/>
        </w:rPr>
        <w:t>܂</w:t>
      </w:r>
      <w:r>
        <w:rPr/>
        <w:t>��</w:t>
      </w:r>
      <w:r>
        <w:rPr/>
        <w:t>B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extend �� #3.1415926535897932e+00,fp0 �Əo�͂���</w:t>
      </w:r>
      <w:r>
        <w:rPr/>
        <w:t>悤�</w:t>
      </w:r>
      <w:r>
        <w:rPr/>
        <w:t>ɂȂ�͂��ł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 :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68881�I�v�V������-m68882�I�v�V�����͍��̏��</w:t>
      </w:r>
      <w:r>
        <w:rPr>
          <w:rtl w:val="true"/>
        </w:rPr>
        <w:t>܂</w:t>
      </w:r>
      <w:r>
        <w:rPr/>
        <w:t>���������</w:t>
      </w:r>
      <w:r>
        <w:rPr/>
        <w:t>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m68040��w�</w:t>
      </w:r>
      <w:r>
        <w:rPr/>
        <w:t>肷��</w:t>
      </w:r>
      <w:r>
        <w:rPr/>
        <w:t>Ǝ����I��040�����������_���Z���</w:t>
      </w:r>
      <w:r>
        <w:rPr>
          <w:rtl w:val="true"/>
        </w:rPr>
        <w:t>߂</w:t>
      </w:r>
      <w:r>
        <w:rPr/>
        <w:t>�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m68881,-m68882�I�v�V������-m68040�I�v�V�����ƍ��</w:t>
      </w:r>
      <w:r>
        <w:rPr/>
        <w:t>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\�t�g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68881/882���</w:t>
      </w:r>
      <w:r>
        <w:rPr>
          <w:rtl w:val="true"/>
        </w:rPr>
        <w:t>߂</w:t>
      </w:r>
      <w:r>
        <w:rPr/>
        <w:t>�</w:t>
      </w:r>
      <w:r>
        <w:rPr/>
        <w:t>T�|�[�g���Ă��</w:t>
      </w:r>
      <w:r>
        <w:rPr/>
        <w:t>邱�</w:t>
      </w:r>
      <w:r>
        <w:rPr/>
        <w:t>Ƃ�z�</w:t>
      </w:r>
      <w:r>
        <w:rPr/>
        <w:t>肵���</w:t>
      </w:r>
      <w:r>
        <w:rPr/>
        <w:t>v���O�����̏</w:t>
      </w:r>
      <w:r>
        <w:rPr/>
        <w:t>ꍇ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ɏ��������ɂ�A�g���_��ύX�_�Ȃǂ����</w:t>
      </w:r>
      <w:r>
        <w:rPr/>
        <w:t>낢�날��</w:t>
      </w:r>
      <w:r>
        <w:rPr>
          <w:rtl w:val="true"/>
        </w:rPr>
        <w:t>܂</w:t>
      </w:r>
      <w:r>
        <w:rPr/>
        <w:t>��</w:t>
      </w:r>
      <w:r>
        <w:rPr/>
        <w:t>BCHANGE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�</w:t>
      </w:r>
      <w:r>
        <w:rPr>
          <w:rtl w:val="true"/>
        </w:rPr>
        <w:t>߂</w:t>
      </w:r>
      <w:r>
        <w:rPr/>
        <w:t>Ă��������B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�</w:t>
      </w:r>
      <w:r>
        <w:rPr/>
        <w:t>/���</w:t>
      </w:r>
      <w:r>
        <w:rPr/>
        <w:t>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v2.06�� �ɏ���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�Ė��</w:t>
      </w:r>
      <w:r>
        <w:rPr>
          <w:rtl w:val="true"/>
        </w:rPr>
        <w:t>ۏ</w:t>
      </w:r>
      <w:r>
        <w:rPr/>
        <w:t>؂</w:t>
      </w:r>
      <w:r>
        <w:rPr/>
        <w:t>ł��B���</w:t>
      </w:r>
      <w:r>
        <w:rPr/>
        <w:t>쌠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{���̂�́A680x0���Ή��������(���</w:t>
      </w:r>
      <w:r>
        <w:rPr/>
        <w:t>݂���</w:t>
      </w:r>
      <w:r>
        <w:rPr/>
        <w:t>傤</w:t>
      </w:r>
      <w:r>
        <w:rPr/>
        <w:t>)�̂�̂Ƃ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s�[�E��E�]�</w:t>
      </w:r>
      <w:r>
        <w:rPr>
          <w:rtl w:val="true"/>
        </w:rPr>
        <w:t>ڂ͎</w:t>
      </w:r>
      <w:r>
        <w:rPr/>
        <w:t>��</w:t>
      </w:r>
      <w:r>
        <w:rPr/>
        <w:t>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�ȃo�O���Ȃǂ���������X�A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</w:t>
      </w:r>
      <w:r>
        <w:rPr>
          <w:rtl w:val="true"/>
        </w:rPr>
        <w:t>𐻍</w:t>
      </w:r>
      <w:r>
        <w:rPr/>
        <w:t>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Ďg�p�����c�[���Ȃǂ̐���A�</w:t>
      </w:r>
      <w:r>
        <w:rPr>
          <w:rtl w:val="true"/>
        </w:rPr>
        <w:t>ڐ</w:t>
      </w:r>
      <w:r>
        <w:rPr/>
        <w:t>A�Ɍg������X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ver2.06��</w:t>
        <w:tab/>
        <w:tab/>
        <w:tab/>
        <w:tab/>
        <w:tab/>
        <w:t>( K.Ab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1.1.30�`32</w:t>
        <w:tab/>
        <w:tab/>
        <w:tab/>
        <w:tab/>
        <w:tab/>
        <w:t>( project libc gro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malloc library</w:t>
        <w:tab/>
        <w:tab/>
        <w:tab/>
        <w:tab/>
        <w:t>( 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rel.5</w:t>
        <w:tab/>
        <w:tab/>
        <w:tab/>
        <w:tab/>
        <w:t>( lika/SALT/PEACE/SHUNA/rim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Assembler v3.09</w:t>
        <w:tab/>
        <w:tab/>
        <w:tab/>
        <w:t>( Y.Nakamu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 Hi-Speed Linker v3.01 &amp; kaiseki.doc</w:t>
        <w:tab/>
        <w:t>( SA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 Compiler version 1.29 Tool#2(X680x0)</w:t>
        <w:tab/>
        <w:t>( �</w:t>
      </w:r>
      <w:r>
        <w:rPr>
          <w:rtl w:val="true"/>
        </w:rPr>
        <w:t>܂</w:t>
      </w:r>
      <w:r>
        <w:rPr/>
        <w:t xml:space="preserve">肱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Bison version 1.19 (X6_02)</w:t>
        <w:tab/>
        <w:tab/>
        <w:tab/>
        <w:t>( �S�����i�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 (X6_11)</w:t>
        <w:tab/>
        <w:tab/>
        <w:tab/>
        <w:t>( hom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S version 5.6.7.4 (beta) X6_11alpha1</w:t>
        <w:tab/>
        <w:tab/>
        <w:t>( hom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er2.1 library</w:t>
        <w:tab/>
        <w:tab/>
        <w:tab/>
        <w:tab/>
        <w:t>( SHA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Ax6��̂�������̃t���[�E�F�A�Ƃ��̍�҂̕�X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A��dis ver2.06��̃\�[�X������</w:t>
      </w:r>
      <w:r>
        <w:rPr>
          <w:rtl w:val="true"/>
        </w:rPr>
        <w:t>܂</w:t>
      </w:r>
      <w:r>
        <w:rPr/>
        <w:t>�����</w:t>
      </w:r>
      <w:r>
        <w:rPr/>
        <w:t>{���ɁA���̏�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[������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O�񍐂⊴�z�Ȃǂ���</w:t>
      </w:r>
      <w:r>
        <w:rPr>
          <w:rtl w:val="true"/>
        </w:rPr>
        <w:t>܂</w:t>
      </w:r>
      <w:r>
        <w:rPr/>
        <w:t>�����</w:t>
      </w:r>
      <w:r>
        <w:rPr/>
        <w:t>A�ȉ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</w:t>
        <w:tab/>
        <w:t>ryo@nerv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</w:t>
        <w:tab/>
        <w:t>INSIDE-BBS(03-5966-1054)  #38 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SYS   (03-5907-7373)  #17 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