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8/06/03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</w:t>
      </w:r>
      <w:r>
        <w:rPr>
          <w:rtl w:val="true"/>
        </w:rPr>
        <w:t>܂</w:t>
      </w:r>
      <w:r>
        <w:rPr/>
        <w:t>�</w:t>
      </w:r>
      <w:r>
        <w:rPr/>
        <w:t>. ��{�I�ɂ͑O�C�҂̈ӌ�ɏ]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\�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s 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(�y�т��̑O�g�ł��� version 2.78 patchlevel 1�`5)�ł̕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ɂ��āA��Ǔ_�⌻�</w:t>
      </w:r>
      <w:r>
        <w:rPr/>
        <w:t xml:space="preserve">݂� </w:t>
      </w:r>
      <w:r>
        <w:rPr/>
        <w:t>dis �ɂ�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t���Z�b�g�A�[�J�C�u�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(����ȊO�̂�̂�g��Ă�</w:t>
      </w:r>
      <w:r>
        <w:rPr>
          <w:rtl w:val="true"/>
        </w:rPr>
        <w:t>ܘ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dis ��p�X�̒ʂ���f�B���N�g���ɒu���A���ϐ���</w:t>
      </w:r>
      <w:r>
        <w:rPr>
          <w:rtl w:val="true"/>
        </w:rPr>
        <w:t>ݒ</w:t>
      </w:r>
      <w:r>
        <w:rPr/>
        <w:t>肷�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include 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 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</w:t>
      </w:r>
      <w:r>
        <w:rPr/>
        <w:t>. 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 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̉��o�C�g��(�f�t�H���g��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��ł̕����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</w:t>
      </w:r>
      <w:r>
        <w:rPr/>
        <w:t>. 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</w:t>
      </w:r>
      <w:r>
        <w:rPr/>
        <w:t>. 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</w:t>
      </w:r>
      <w:r>
        <w:rPr/>
        <w:t>. 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B��R�����Z�N�V�����̃V���{��(���� 0x0003)�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ł����ABSS �̃V���{��(���� 0x0203)�ƂȂ�Ă��</w:t>
      </w:r>
      <w:r>
        <w:rPr>
          <w:rtl w:val="true"/>
        </w:rPr>
        <w:t>܂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 dis �� .comm �^�����</w:t>
      </w:r>
      <w:r>
        <w:rPr>
          <w:rtl w:val="true"/>
        </w:rPr>
        <w:t>߂</w:t>
      </w:r>
      <w:r>
        <w:rPr/>
        <w:t>�</w:t>
      </w:r>
      <w:r>
        <w:rPr/>
        <w:t>o�͂ł��Ȃ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̕��D���Ȑl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Ă�Acmpi �Ȃǂ��o�͂����</w:t>
      </w:r>
      <w:r>
        <w:rPr/>
        <w:t>ꍇ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́Aa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? #immed,d? != cmp.? #immed,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肷�邩��</w:t>
      </w:r>
      <w:r>
        <w:rPr/>
        <w:t>ł�(�I�u�W�F�N�g���Ⴄ). cmp �̑��Aor�Aand�Asu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�Aeor �� i ���o�͂��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</w:t>
      </w:r>
      <w:r>
        <w:rPr/>
        <w:t>. 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g�p�ł���͈̂ȉ��̎��ʎq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</w:t>
      </w:r>
      <w:r>
        <w:rPr/>
        <w:t>肽���</w:t>
      </w:r>
      <w:r>
        <w:rPr/>
        <w:t>Ă��Ⴂ�͂Ȃ����ł�(dis �̓V���{�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͊��S�ɂ͍Č��o���</w:t>
      </w:r>
      <w:r>
        <w:rPr>
          <w:rtl w:val="true"/>
        </w:rPr>
        <w:t>܂</w:t>
      </w:r>
      <w:r>
        <w:rPr/>
        <w:t>���</w:t>
      </w:r>
      <w:r>
        <w:rPr/>
        <w:t>). �Ⴂ������΁A����� dis �̃o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̎�s���ɃA�h���X�G���[�Ȃǂ����������</w:t>
      </w:r>
      <w:r>
        <w:rPr/>
        <w:t>ꍇ�́</w:t>
      </w:r>
      <w:r>
        <w:rPr/>
        <w:t>Adis �̃o�O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񂪁</w:t>
      </w:r>
      <w:r>
        <w:rPr/>
        <w:t>A�X�^�b�N����</w:t>
      </w:r>
      <w:r>
        <w:rPr/>
        <w:t>ꂽ�</w:t>
      </w:r>
      <w:r>
        <w:rPr/>
        <w:t>\������</w:t>
      </w:r>
      <w:r>
        <w:rPr>
          <w:rtl w:val="true"/>
        </w:rPr>
        <w:t>܂</w:t>
      </w:r>
      <w:r>
        <w:rPr/>
        <w:t>�</w:t>
      </w:r>
      <w:r>
        <w:rPr/>
        <w:t>(�ċA�̂����ł�).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s:524288 �ȂǂƂ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. 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</w:t>
      </w:r>
      <w:r>
        <w:rPr/>
        <w:t>. 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dis �Ő��m�Ƀ\�[�X�W�F�l���[�g�o���Ȃ��v���O�����͑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Ƀf�[�^��u���v���O����. Z80 �ŗ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@�ł�(�m�� db.x �����Ă�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</w:t>
      </w:r>
      <w:r>
        <w:rPr>
          <w:rtl w:val="true"/>
        </w:rPr>
        <w:t>߃</w:t>
      </w:r>
      <w:r>
        <w:rPr/>
        <w:t>g���b�v����g��Ă���v���O����(�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. �</w:t>
      </w:r>
      <w:r>
        <w:rPr>
          <w:rtl w:val="true"/>
        </w:rPr>
        <w:t>܂</w:t>
      </w: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 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́Along double(12�o�C�g)�ɑΉ����Ă���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 long double �ɕϊ����� strtox() 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x() �� HAS �� fexpr.s ����R�[�h�𔲂��o���Ɗy�ɍ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 �� long double �ɑΉ����Ă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IBFLAGS ��A����Ă��Ȃ����C�u��������N���Ȃ��</w:t>
      </w:r>
      <w:r>
        <w:rPr/>
        <w:t>悤�</w:t>
      </w:r>
      <w:r>
        <w:rPr/>
        <w:t>ɏ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ld.a ���Ȃ��</w:t>
      </w:r>
      <w:r>
        <w:rPr/>
        <w:t>ꍇ</w:t>
      </w:r>
      <w:r>
        <w:rPr/>
        <w:tab/>
        <w:t>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 �V</w:t>
        <w:tab/>
        <w:tab/>
        <w:t>-lhd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.a �V</w:t>
        <w:tab/>
        <w:tab/>
        <w:t>-lhmem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libioctl.a ���Ă���l�� -lioctl ��ǉ����̂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FLAGS ���� -DHAVE_LDBL_DOPRNT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 �� libhdi �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HAVE_STR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strtox() ������</w:t>
      </w:r>
      <w:r>
        <w:rPr/>
        <w:t>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tox() ���Ȃ��</w:t>
      </w:r>
      <w:r>
        <w:rPr/>
        <w:t xml:space="preserve">ꍇ�� </w:t>
      </w:r>
      <w:r>
        <w:rPr/>
        <w:t>DEFAULTCFLAGS ���� -DHAVE_STRTOX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LDBL_DOPRNT ��</w:t>
      </w:r>
      <w:r>
        <w:rPr/>
        <w:t>폜�����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t�@�C���</w:t>
      </w:r>
      <w:r>
        <w:rPr/>
        <w:t>㏑���</w:t>
      </w:r>
      <w:r>
        <w:rPr/>
        <w:t>m�F���̖₢������'y'�̂</w:t>
      </w:r>
      <w:r>
        <w:rPr/>
        <w:t>݂</w:t>
      </w:r>
      <w:r>
        <w:rPr/>
        <w:t>œ�������</w:t>
      </w:r>
      <w:r>
        <w:rPr/>
        <w:t>悤�</w:t>
      </w:r>
      <w:r>
        <w:rPr/>
        <w:t>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�� DEFAULTCFLAGS �� -DQUICK_YES_NO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 ��s���� fefunc.mac �ł͂Ȃ� fefunc.h ��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DREAD_FEFUNC_H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5</w:t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 (��)</w:t>
        <w:tab/>
        <w:tab/>
        <w:t>Project C Library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2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3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