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e�[�u���L�q�t�@�C��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̓I�[�g�ł́A�e�[�u����F�����</w:t>
      </w:r>
      <w:r>
        <w:rPr/>
        <w:t>邱�</w:t>
      </w:r>
      <w:r>
        <w:rPr/>
        <w:t>Ƃ�(�����e�B�u�I�t�Z�b�g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�o���</w:t>
      </w:r>
      <w:r>
        <w:rPr>
          <w:rtl w:val="true"/>
        </w:rPr>
        <w:t>܂</w:t>
      </w:r>
      <w:r>
        <w:rPr/>
        <w:t>���</w:t>
      </w:r>
      <w:r>
        <w:rPr/>
        <w:t>B�����ŁA�e�[�u���̌`��[�U�[���L�q���� dis 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</w:t>
      </w:r>
      <w:r>
        <w:rPr/>
        <w:t>낤�</w:t>
      </w:r>
      <w:r>
        <w:rPr/>
        <w:t>Ƃ����̂��e�[�u���L�q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�g���ɂ́A�A�Z���u���v���O������ǂ</w:t>
      </w:r>
      <w:r>
        <w:rPr>
          <w:rtl w:val="true"/>
        </w:rPr>
        <w:t>ޗ͂</w:t>
      </w:r>
      <w:r>
        <w:rPr/>
        <w:t>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\����</w:t>
      </w:r>
      <w:r>
        <w:rPr/>
        <w:t>؂</w:t>
      </w:r>
      <w:r>
        <w:rPr/>
        <w:t>�͂��</w:t>
      </w:r>
      <w:r>
        <w:rPr/>
        <w:t>K�v�ł��B�A�Z���u�����S�҂ɂ͎g���Ȃ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�Ԉ��ċL�q����ƁA�\�[�X��Ԉ��Đ��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�g�����̓��x���t�@�C����ǂ</w:t>
      </w:r>
      <w:r>
        <w:rPr>
          <w:rtl w:val="true"/>
        </w:rPr>
        <w:t>ݍ��ނ̂</w:t>
      </w:r>
      <w:r>
        <w:rPr/>
        <w:t xml:space="preserve">ŁA-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Ă����ĉ������B���x���t�@�C���̃p�X��^��������� -e option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Đ����</w:t>
      </w:r>
      <w:r>
        <w:rPr>
          <w:rtl w:val="true"/>
        </w:rPr>
        <w:t>܂</w:t>
      </w:r>
      <w:r>
        <w:rPr/>
        <w:t>��</w:t>
      </w:r>
      <w:r>
        <w:rPr/>
        <w:t>B�ȉ��̂</w:t>
      </w:r>
      <w:r>
        <w:rPr/>
        <w:t>悤�</w:t>
      </w:r>
      <w:r>
        <w:rPr/>
        <w:t>ȃv���O����(�̈</w:t>
      </w:r>
      <w:r>
        <w:rPr/>
        <w:t>ꕔ</w:t>
      </w:r>
      <w:r>
        <w:rPr/>
        <w:t>)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EX1.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* ex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dc.b</w:t>
        <w:tab/>
        <w:t>1</w:t>
        <w:tab/>
        <w:tab/>
        <w:t>*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dc.b</w:t>
        <w:tab/>
        <w:t>'dir',0</w:t>
        <w:tab/>
        <w:tab/>
        <w:t>* 0�ŏI��</w:t>
      </w:r>
      <w:r>
        <w:rPr/>
        <w:t>镶����</w:t>
      </w:r>
      <w:r>
        <w:rPr/>
        <w:t>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.even</w:t>
        <w:tab/>
        <w:tab/>
        <w:tab/>
        <w:t>* ���[�h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dc.w</w:t>
        <w:tab/>
        <w:t>dir_com-table</w:t>
        <w:tab/>
        <w:t>* �����A�h���X(�e�[�u���</w:t>
      </w:r>
      <w:r>
        <w:rPr/>
        <w:t>擪����̃</w:t>
      </w:r>
      <w:r>
        <w:rPr/>
        <w:t>I�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ab/>
        <w:tab/>
        <w:tab/>
        <w:t>* 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dc.b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dc.b</w:t>
        <w:tab/>
        <w:t>'typ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</w:t>
        <w:tab/>
        <w:t>dc.w</w:t>
        <w:tab/>
        <w:t>type_com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</w:t>
        <w:tab/>
        <w:t>dc.b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 </w:t>
        <w:tab/>
        <w:t>dc.b</w:t>
        <w:tab/>
        <w:t>'exi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</w:t>
        <w:tab/>
        <w:t>dc.w</w:t>
        <w:tab/>
        <w:t>exit_com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dir_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type_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exit_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ŃI�[�g�Ń\�[�X�W�F�l���[�g���Ă</w:t>
      </w:r>
      <w:r>
        <w:rPr/>
        <w:t>݂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DIS_EX1.S ���̂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L0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.dc.b</w:t>
        <w:tab/>
        <w:t>$01,$64,$69,$72,$00,$00,$00,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.dc.b</w:t>
        <w:tab/>
        <w:t>$02,$74,$79,$70,$65,$00,$00,$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.dc.b</w:t>
        <w:tab/>
        <w:t>$03,$65,$78,$69,$74,$00,$00,$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.dc.b</w:t>
        <w:tab/>
        <w:t>$4e,$75,$4e,$75,$4e,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ɃI�[�g�ł͂��̂</w:t>
      </w:r>
      <w:r>
        <w:rPr/>
        <w:t>悤�</w:t>
      </w:r>
      <w:r>
        <w:rPr/>
        <w:t>ȃe�[�u���̓f�[�^�̉�Ƃ��ďo�͂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ȉ��̂</w:t>
      </w:r>
      <w:r>
        <w:rPr/>
        <w:t>悤�</w:t>
      </w:r>
      <w:r>
        <w:rPr/>
        <w:t>ȃe�[�u���L�q�t�@�C�����</w:t>
      </w:r>
      <w:r>
        <w:rPr/>
        <w:t>邱�</w:t>
      </w:r>
      <w:r>
        <w:rPr/>
        <w:t>Ƃɂ�</w:t>
      </w:r>
      <w:r>
        <w:rPr/>
        <w:t>肫�ꂢ�</w:t>
      </w:r>
      <w:r>
        <w:rPr/>
        <w:t>ȋt�A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\�[�X�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EX1.TAB ���̂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* ex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0</w:t>
        <w:tab/>
        <w:tab/>
        <w:tab/>
        <w:tab/>
        <w:t># 0 �̓e�[�u���̊J�n�A�h���X(16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dc.b</w:t>
        <w:tab/>
        <w:tab/>
        <w:tab/>
        <w:t># �o�C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asciiz</w:t>
        <w:tab/>
        <w:tab/>
        <w:tab/>
        <w:t># 0 �ŏI��</w:t>
      </w:r>
      <w:r>
        <w:rPr/>
        <w:t>镶����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even</w:t>
        <w:tab/>
        <w:tab/>
        <w:tab/>
        <w:t># .even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dc.w</w:t>
        <w:tab/>
        <w:tab/>
        <w:tab/>
        <w:t># ���[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end[3]</w:t>
        <w:tab/>
        <w:tab/>
        <w:tab/>
        <w:t># �ȏ�̕����R��(10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e�[�u���L�q�t�@�C���� -T option �œǂ</w:t>
      </w:r>
      <w:r>
        <w:rPr>
          <w:rtl w:val="true"/>
        </w:rPr>
        <w:t>ݍ��܂��܂</w:t>
      </w:r>
      <w:r>
        <w:rPr/>
        <w:t>����</w:t>
      </w:r>
      <w:r>
        <w:rPr/>
        <w:t>A���̎����x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</w:t>
      </w:r>
      <w:r>
        <w:rPr>
          <w:rtl w:val="true"/>
        </w:rPr>
        <w:t>ݍ��ނ̂</w:t>
      </w:r>
      <w:r>
        <w:rPr/>
        <w:t>ŁA��x -e option �Ń��x���t�@�C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ex1.x foo.s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ex1.x foo.s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ȉ��̂</w:t>
      </w:r>
      <w:r>
        <w:rPr/>
        <w:t>悤�</w:t>
      </w:r>
      <w:r>
        <w:rPr/>
        <w:t>ȃt�@�C������������</w:t>
      </w:r>
      <w:r>
        <w:rPr/>
        <w:t>锤�</w:t>
      </w:r>
      <w:r>
        <w:rPr/>
        <w:t>ł��B(�E�̃A�h���X��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�ŏo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DIS_EX1.S ���̂Q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L000000:</w:t>
        <w:tab/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.dc.b</w:t>
        <w:tab/>
        <w:t>1</w:t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.dc.b</w:t>
        <w:tab/>
        <w:t>'dir',$00</w:t>
        <w:tab/>
        <w:tab/>
        <w:tab/>
        <w:t>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.even</w:t>
        <w:tab/>
        <w:tab/>
        <w:tab/>
        <w:tab/>
        <w:tab/>
        <w:t>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.dc.w</w:t>
        <w:tab/>
        <w:t>$18</w:t>
        <w:tab/>
        <w:tab/>
        <w:tab/>
        <w:tab/>
        <w:t>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.dc.b</w:t>
        <w:tab/>
        <w:t>2</w:t>
        <w:tab/>
        <w:tab/>
        <w:tab/>
        <w:tab/>
        <w:t>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>.dc.b</w:t>
        <w:tab/>
        <w:t>'type',$00</w:t>
        <w:tab/>
        <w:tab/>
        <w:tab/>
        <w:t>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.even</w:t>
        <w:tab/>
        <w:tab/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.dc.w</w:t>
        <w:tab/>
        <w:t>$1a</w:t>
        <w:tab/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  <w:tab/>
        <w:t>.dc.b</w:t>
        <w:tab/>
        <w:t>3</w:t>
        <w:tab/>
        <w:tab/>
        <w:tab/>
        <w:tab/>
        <w:t>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</w:t>
        <w:tab/>
        <w:t>.dc.b</w:t>
        <w:tab/>
        <w:t>'exit',$00</w:t>
        <w:tab/>
        <w:tab/>
        <w:tab/>
        <w:t>*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  <w:tab/>
        <w:t>.even</w:t>
        <w:tab/>
        <w:tab/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</w:t>
        <w:tab/>
        <w:t>.dc.w</w:t>
        <w:tab/>
        <w:t>$1c</w:t>
        <w:tab/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L000018: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rts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L00001a: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  <w:tab/>
        <w:t>rts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L00001c: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</w:t>
        <w:tab/>
        <w:t>rts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 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Ԃ</w:t>
      </w:r>
      <w:r>
        <w:rPr>
          <w:rtl w:val="true"/>
        </w:rPr>
        <w:t>܂</w:t>
      </w:r>
      <w:r>
        <w:rPr/>
        <w:t>��</w:t>
      </w:r>
      <w:r>
        <w:rPr/>
        <w:t>ɂȂ�</w:t>
      </w:r>
      <w:r>
        <w:rPr>
          <w:rtl w:val="true"/>
        </w:rPr>
        <w:t>܂</w:t>
      </w:r>
      <w:r>
        <w:rPr/>
        <w:t>������</w:t>
      </w:r>
      <w:r>
        <w:rPr/>
        <w:t>A5, 9, 13 �s�� dc.w ��̃\�[�X�̂</w:t>
      </w:r>
      <w:r>
        <w:rPr/>
        <w:t>悤�</w:t>
      </w:r>
      <w:r>
        <w:rPr/>
        <w:t>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ł��B�ȉ��̂</w:t>
      </w:r>
      <w:r>
        <w:rPr/>
        <w:t xml:space="preserve">悤�� </w:t>
      </w:r>
      <w:r>
        <w:rPr/>
        <w:t>ex1.tab ���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EX1.TAB ���̂Q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* ex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0</w:t>
        <w:tab/>
        <w:tab/>
        <w:tab/>
        <w:tab/>
        <w:t># 0 �̓e�[�u���̊J�n�A�h���X(16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dc.b</w:t>
        <w:tab/>
        <w:tab/>
        <w:tab/>
        <w:t># �o�C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asciiz</w:t>
        <w:tab/>
        <w:tab/>
        <w:tab/>
        <w:t># 0 �ŏI��</w:t>
      </w:r>
      <w:r>
        <w:rPr/>
        <w:t>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even</w:t>
        <w:tab/>
        <w:tab/>
        <w:tab/>
        <w:t># .even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dc.w</w:t>
        <w:tab/>
        <w:t>{peek.w(pc)+tabletop},"-",{tabletop}</w:t>
        <w:tab/>
        <w:t># �Ȃ񂾁H����́I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end[3]</w:t>
        <w:tab/>
        <w:tab/>
        <w:tab/>
        <w:t># �ȏ�̕����R��(10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�</w:t>
      </w:r>
      <w:r>
        <w:rPr>
          <w:rtl w:val="true"/>
        </w:rPr>
        <w:t>ڂ</w:t>
      </w:r>
      <w:r>
        <w:rPr/>
        <w:t>��</w:t>
      </w:r>
      <w:r>
        <w:rPr/>
        <w:t>ς��Ă��</w:t>
      </w:r>
      <w:r>
        <w:rPr>
          <w:rtl w:val="true"/>
        </w:rPr>
        <w:t>܂</w:t>
      </w:r>
      <w:r>
        <w:rPr/>
        <w:t>��</w:t>
      </w:r>
      <w:r>
        <w:rPr/>
        <w:t>B�ŏ���̐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�� }</w:t>
        <w:tab/>
        <w:tab/>
        <w:t>���̃A�h���X�̃��x����\���</w:t>
      </w:r>
      <w:r>
        <w:rPr>
          <w:rtl w:val="true"/>
        </w:rPr>
        <w:t>܂</w:t>
      </w:r>
      <w:r>
        <w:rPr/>
        <w:t>��</w:t>
      </w:r>
      <w:r>
        <w:rPr/>
        <w:t>B���̒l�� 0 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̓\�[�X���ł� L000000 �ɒu������</w:t>
      </w:r>
      <w:r>
        <w:rPr>
          <w:rtl w:val="true"/>
        </w:rPr>
        <w:t>܂</w:t>
      </w:r>
      <w:r>
        <w:rPr/>
        <w:t>��</w:t>
      </w:r>
      <w:r>
        <w:rPr/>
        <w:t>B(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e�[�u��������΂��̃V���{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"</w:t>
        <w:tab/>
        <w:t>�o�̓\�[�X���ɕ�����( '"' ���</w:t>
      </w:r>
      <w:r>
        <w:rPr/>
        <w:t>苎���</w:t>
      </w:r>
      <w:r>
        <w:rPr/>
        <w:t>)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ܑ</w:t>
      </w:r>
      <w:r>
        <w:rPr/>
        <w:t>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A���̍\���v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top</w:t>
        <w:tab/>
        <w:t>�e�[�u���̊J�n�A�h���X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͒l�� 0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</w:t>
        <w:tab/>
        <w:tab/>
        <w:t>���</w:t>
      </w:r>
      <w:r>
        <w:rPr>
          <w:rtl w:val="true"/>
        </w:rPr>
        <w:t>ڂ</w:t>
      </w:r>
      <w:r>
        <w:rPr/>
        <w:t>��</w:t>
      </w:r>
      <w:r>
        <w:rPr/>
        <w:t>Ă���A�h���X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.w( �� )</w:t>
        <w:tab/>
        <w:t>���̃A�h���X�̎w�����[�h�l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�ł����A*(unsigned short*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EX1.TAB ���̂Q�̂U�s�</w:t>
      </w:r>
      <w:r>
        <w:rPr>
          <w:rtl w:val="true"/>
        </w:rPr>
        <w:t>ڂ</w:t>
      </w:r>
      <w:r>
        <w:rPr/>
        <w:t>���</w:t>
      </w:r>
      <w:r>
        <w:rPr/>
        <w:t>Ǐo���</w:t>
      </w:r>
      <w:r>
        <w:rPr>
          <w:rtl w:val="true"/>
        </w:rPr>
        <w:t>܂</w:t>
      </w:r>
      <w:r>
        <w:rPr/>
        <w:t>��</w:t>
      </w:r>
      <w:r>
        <w:rPr/>
        <w:t>B���X�g EX1.S ���̂Q �̂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</w:t>
      </w:r>
      <w:r>
        <w:rPr>
          <w:rtl w:val="true"/>
        </w:rPr>
        <w:t>ڂ</w:t>
      </w:r>
      <w:r>
        <w:rPr/>
        <w:t>ōl���Ă</w:t>
      </w:r>
      <w:r>
        <w:rPr/>
        <w:t>݂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5: </w:t>
        <w:tab/>
        <w:t>.dc.w</w:t>
        <w:tab/>
        <w:t>$18</w:t>
        <w:tab/>
        <w:tab/>
        <w:tab/>
        <w:tab/>
        <w:t>*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pc = $6 , peek.w(pc)= $18 , tabletop = 0 �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.w(pc)+tabletop �̒l�� $18 �ɂȂ�A{peek.w(pc)+tabletop}�� L000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u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 "-" �ŁA- �����A{tabletop} �� L000000 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 L000018-L000000 �����ʂƂ��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1.TAB ���̂Q��e�[�u���L�q�t�@�C���Ƃ��ēǂ</w:t>
      </w:r>
      <w:r>
        <w:rPr>
          <w:rtl w:val="true"/>
        </w:rPr>
        <w:t>ݍ��܂</w:t>
      </w:r>
      <w:r>
        <w:rPr/>
        <w:t>���</w:t>
      </w:r>
      <w:r>
        <w:rPr/>
        <w:t>ƁA�ȉ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</w:t>
      </w:r>
      <w:r>
        <w:rPr>
          <w:rtl w:val="true"/>
        </w:rPr>
        <w:t>𐶐</w:t>
      </w:r>
      <w:r>
        <w:rPr/>
        <w:t>��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L000000:</w:t>
        <w:tab/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.dc.b</w:t>
        <w:tab/>
        <w:t>1</w:t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.dc.b</w:t>
        <w:tab/>
        <w:t>'dir',$00</w:t>
        <w:tab/>
        <w:tab/>
        <w:tab/>
        <w:t>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.even</w:t>
        <w:tab/>
        <w:tab/>
        <w:tab/>
        <w:tab/>
        <w:tab/>
        <w:t>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.dc.w</w:t>
        <w:tab/>
        <w:t>L000018-L000000</w:t>
        <w:tab/>
        <w:tab/>
        <w:tab/>
        <w:t>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.dc.b</w:t>
        <w:tab/>
        <w:t>2</w:t>
        <w:tab/>
        <w:tab/>
        <w:tab/>
        <w:tab/>
        <w:t>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>.dc.b</w:t>
        <w:tab/>
        <w:t>'type',$00</w:t>
        <w:tab/>
        <w:tab/>
        <w:tab/>
        <w:t>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.even</w:t>
        <w:tab/>
        <w:tab/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.dc.w</w:t>
        <w:tab/>
        <w:t>L00001a-L000000</w:t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  <w:tab/>
        <w:t>.dc.b</w:t>
        <w:tab/>
        <w:t>3</w:t>
        <w:tab/>
        <w:tab/>
        <w:tab/>
        <w:tab/>
        <w:t>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</w:t>
        <w:tab/>
        <w:t>.dc.b</w:t>
        <w:tab/>
        <w:t>'exit',$00</w:t>
        <w:tab/>
        <w:tab/>
        <w:tab/>
        <w:t>*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  <w:tab/>
        <w:t>.even</w:t>
        <w:tab/>
        <w:tab/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</w:t>
        <w:tab/>
        <w:t>.dc.w</w:t>
        <w:tab/>
        <w:t>L00001c-L000000</w:t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L000018: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rts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L00001a: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  <w:tab/>
        <w:t>rts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L00001c: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</w:t>
        <w:tab/>
        <w:t>rts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 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</w:t>
      </w:r>
      <w:r>
        <w:rPr/>
        <w:t>킩��₷���</w:t>
      </w:r>
      <w:r>
        <w:rPr/>
        <w:t>\�[�X�𓾂��</w:t>
      </w:r>
      <w:r>
        <w:rPr>
          <w:rtl w:val="true"/>
        </w:rPr>
        <w:t>܂</w:t>
      </w:r>
      <w:r>
        <w:rPr/>
        <w:t>����</w:t>
      </w:r>
      <w:r>
        <w:rPr/>
        <w:t>B���K�^�Ȃ��Ƃ� ex1.x �Ƀ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e�[�u�����t���Ă�����ȉ��̂</w:t>
      </w:r>
      <w:r>
        <w:rPr/>
        <w:t>悤�</w:t>
      </w:r>
      <w:r>
        <w:rPr/>
        <w:t>ȃ\�[�X�ɂȂ</w:t>
      </w:r>
      <w:r>
        <w:rPr/>
        <w:t>邱�</w:t>
      </w:r>
      <w:r>
        <w:rPr/>
        <w:t>Ƃ͖��</w:t>
      </w:r>
      <w:r>
        <w:rPr/>
        <w:t>炩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able:</w:t>
        <w:tab/>
        <w:tab/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.dc.b</w:t>
        <w:tab/>
        <w:t>1</w:t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.dc.b</w:t>
        <w:tab/>
        <w:t>'dir',$00</w:t>
        <w:tab/>
        <w:tab/>
        <w:tab/>
        <w:t>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.even</w:t>
        <w:tab/>
        <w:tab/>
        <w:tab/>
        <w:tab/>
        <w:tab/>
        <w:t>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.dc.w</w:t>
        <w:tab/>
        <w:t>dir_com-table</w:t>
        <w:tab/>
        <w:tab/>
        <w:tab/>
        <w:t>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.dc.b</w:t>
        <w:tab/>
        <w:t>2</w:t>
        <w:tab/>
        <w:tab/>
        <w:tab/>
        <w:tab/>
        <w:t>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>.dc.b</w:t>
        <w:tab/>
        <w:t>'type',$00</w:t>
        <w:tab/>
        <w:tab/>
        <w:tab/>
        <w:t>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.even</w:t>
        <w:tab/>
        <w:tab/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.dc.w</w:t>
        <w:tab/>
        <w:t>type_com-table</w:t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  <w:tab/>
        <w:t>.dc.b</w:t>
        <w:tab/>
        <w:t>3</w:t>
        <w:tab/>
        <w:tab/>
        <w:tab/>
        <w:tab/>
        <w:t>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</w:t>
        <w:tab/>
        <w:t>.dc.b</w:t>
        <w:tab/>
        <w:t>'exit',$00</w:t>
        <w:tab/>
        <w:tab/>
        <w:tab/>
        <w:t>*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  <w:tab/>
        <w:t>.even</w:t>
        <w:tab/>
        <w:tab/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</w:t>
        <w:tab/>
        <w:t>.dc.w</w:t>
        <w:tab/>
        <w:t>exit_com-table</w:t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dir_com: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rts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type_com: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  <w:tab/>
        <w:t>rts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exit_com: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</w:t>
        <w:tab/>
        <w:t>rts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̗�Ƃ��āA�ȉ��̂</w:t>
      </w:r>
      <w:r>
        <w:rPr/>
        <w:t>悤�</w:t>
      </w:r>
      <w:r>
        <w:rPr/>
        <w:t>ȃv���O���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EX2.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* ex2.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dc.l</w:t>
        <w:tab/>
        <w:t>proc_apple</w:t>
        <w:tab/>
        <w:tab/>
        <w:t>*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dc.b</w:t>
        <w:tab/>
        <w:t>'apple '</w:t>
        <w:tab/>
        <w:tab/>
        <w:t>* �U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dc.w</w:t>
        <w:tab/>
        <w:t>1,2,3</w:t>
        <w:tab/>
        <w:tab/>
        <w:tab/>
        <w:t>* �R�̃��[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>dc.l</w:t>
        <w:tab/>
        <w:t>proc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dc.b</w:t>
        <w:tab/>
        <w:t>'dec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dc.w</w:t>
        <w:tab/>
        <w:t>2100,3100,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</w:t>
        <w:tab/>
        <w:t>dc.l</w:t>
        <w:tab/>
        <w:t>proc_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  <w:tab/>
        <w:t>dc.b</w:t>
        <w:tab/>
        <w:t>'sun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</w:t>
        <w:tab/>
        <w:t>dc.w</w:t>
        <w:tab/>
        <w:t>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dc.l</w:t>
        <w:tab/>
        <w:t>0</w:t>
        <w:tab/>
        <w:tab/>
        <w:tab/>
        <w:t>* �e�[�u���I���̂��</w:t>
      </w:r>
      <w:r>
        <w:rPr/>
        <w:t>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roc_a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proc_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proc_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[�g�Ń\�[�X�W�F�l���[�g����Ɓ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L0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.dc.l</w:t>
        <w:tab/>
        <w:t>L0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L000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.dc.b</w:t>
        <w:tab/>
        <w:t>'apple '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0000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.dc.b</w:t>
        <w:tab/>
        <w:t>$01,$00,$02,$00,$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>.dc.l</w:t>
        <w:tab/>
        <w:t>L0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.dc.b</w:t>
        <w:tab/>
        <w:t>$64,$65,$63,$20,$20,$20,$08,$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.dc.b</w:t>
        <w:tab/>
        <w:t>$0c,$1c,$10,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  <w:tab/>
        <w:t>.dc.l</w:t>
        <w:tab/>
        <w:t>L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L0000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  <w:tab/>
        <w:t>.dc.b</w:t>
        <w:tab/>
        <w:t>'sun   '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L0000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 </w:t>
        <w:tab/>
        <w:t>.dc.b</w:t>
        <w:tab/>
        <w:t>$01,$00,$02,$00,$03,$00,$00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.dc.b</w:t>
        <w:tab/>
        <w:t>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L0000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L0000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L0000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: 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EX2.TAB ���̂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0</w:t>
        <w:tab/>
        <w:tab/>
        <w:tab/>
        <w:tab/>
        <w:t># �e�[�u���J�n�A�h���X(16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dc.l</w:t>
        <w:tab/>
        <w:tab/>
        <w:tab/>
        <w:t># �����O���[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break</w:t>
        <w:tab/>
        <w:t>peek.l(pc-4)==0</w:t>
        <w:tab/>
        <w:t># ����������</w:t>
      </w:r>
      <w:r>
        <w:rPr/>
        <w:t>ꂽ��</w:t>
      </w:r>
      <w:r>
        <w:rPr/>
        <w:t>e�[�u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ascii[6]</w:t>
        <w:tab/>
        <w:tab/>
        <w:t># �U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dc.w[3]</w:t>
        <w:tab/>
        <w:tab/>
        <w:tab/>
        <w:t># �R�̃��[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cr</w:t>
        <w:tab/>
        <w:tab/>
        <w:tab/>
        <w:t># �����ŉ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end[3]</w:t>
        <w:tab/>
        <w:tab/>
        <w:tab/>
        <w:t># �ȏ�̕����R��(10�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s�</w:t>
      </w:r>
      <w:r>
        <w:rPr>
          <w:rtl w:val="true"/>
        </w:rPr>
        <w:t>ڂ</w:t>
      </w:r>
      <w:r>
        <w:rPr/>
        <w:t xml:space="preserve">� </w:t>
      </w:r>
      <w:r>
        <w:rPr/>
        <w:t>break 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 break �̂���Ƃ���Ńe�[�u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��</w:t>
      </w:r>
      <w:r>
        <w:rPr/>
        <w:t>\��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�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̒l���O�łȂ���΂����Ńe�[�u����ł�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U�s�</w:t>
      </w:r>
      <w:r>
        <w:rPr>
          <w:rtl w:val="true"/>
        </w:rPr>
        <w:t>ڂ</w:t>
      </w:r>
      <w:r>
        <w:rPr/>
        <w:t xml:space="preserve">� </w:t>
      </w:r>
      <w:r>
        <w:rPr/>
        <w:t>cr �͏o�̓t�@�C����Ղ����</w:t>
      </w:r>
      <w:r>
        <w:rPr/>
        <w:t>邽�</w:t>
      </w:r>
      <w:r>
        <w:rPr>
          <w:rtl w:val="true"/>
        </w:rPr>
        <w:t>߂</w:t>
      </w:r>
      <w:r>
        <w:rPr/>
        <w:t>ɉ�s����</w:t>
      </w:r>
      <w:r>
        <w:rPr/>
        <w:t>邽�</w:t>
      </w:r>
      <w:r>
        <w:rPr>
          <w:rtl w:val="true"/>
        </w:rPr>
        <w:t>߂̕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e�[�u���L�q�t�@�C���̕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</w:t>
      </w:r>
      <w:r>
        <w:rPr>
          <w:rtl w:val="true"/>
        </w:rPr>
        <w:t>܂</w:t>
      </w:r>
      <w:r>
        <w:rPr/>
        <w:t xml:space="preserve">��� </w:t>
      </w:r>
      <w:r>
        <w:rPr/>
        <w:t>* �Ŏn�</w:t>
      </w:r>
      <w:r>
        <w:rPr>
          <w:rtl w:val="true"/>
        </w:rPr>
        <w:t>܂</w:t>
      </w:r>
      <w:r>
        <w:rPr/>
        <w:t>�</w:t>
      </w:r>
      <w:r>
        <w:rPr/>
        <w:t>s�̓R�����g�ƌ��Ȃ���</w:t>
      </w:r>
      <w:r>
        <w:rPr>
          <w:rtl w:val="true"/>
        </w:rPr>
        <w:t>܂</w:t>
      </w:r>
      <w:r>
        <w:rPr/>
        <w:t>��</w:t>
      </w:r>
      <w:r>
        <w:rPr/>
        <w:t>B# �� * �͍��̂Ƃ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��</w:t>
      </w:r>
      <w:r>
        <w:rPr>
          <w:rtl w:val="true"/>
        </w:rPr>
        <w:t>܂</w:t>
      </w:r>
      <w:r>
        <w:rPr/>
        <w:t>���</w:t>
      </w:r>
      <w:r>
        <w:rPr/>
        <w:t>B(�</w:t>
      </w:r>
      <w:r>
        <w:rPr/>
        <w:t>蔲���</w:t>
      </w:r>
      <w:r>
        <w:rPr/>
        <w:t>Ȏd�l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͈ȉ��̃u���b�N���</w:t>
      </w:r>
      <w:r>
        <w:rPr/>
        <w:t>ׂ��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J�n�A�h���X(16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ʎq</w:t>
        <w:tab/>
        <w:t>�I�y�����h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I�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ʎq  �I�y�����h�\���� �͈�s�ɏ�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e�[�u���J�n�A�h���X'��16�i�ŁA�s���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��ʎq'�͈ȉ��̂����</w:t>
      </w:r>
      <w:r>
        <w:rPr/>
        <w:t>ꂩ�</w:t>
      </w:r>
      <w:r>
        <w:rPr/>
        <w:t>Ł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o�C�g�̃f�[�^�� dc.b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'�I�y�����h�\����'������΁A���̎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[�h�̃f�[�^�� dc.w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'�I�y�����h�\����'������΁A���̎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��O���[�h�̃f�[�^�� dc.l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'�I�y�����h�\����'������΁A���̎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h���X�Ɉˑ������f�[�^�� dc.l �ŏo�͂��Ȃ���΂Ȃ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y�����h�\�������Ȃ���΁A�����ŃA�h���X�Ɉˑ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邩�</w:t>
      </w:r>
      <w:r>
        <w:rPr/>
        <w:t>ǂ����𔻒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[ 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��'�o�C�g�̃o�C�g��� dc.b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ŏI��</w:t>
      </w:r>
      <w:r>
        <w:rPr/>
        <w:t xml:space="preserve">镶����� </w:t>
      </w:r>
      <w:r>
        <w:rPr/>
        <w:t>dc.b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+ ������ �̌`�̕������ dc.b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-Window �ł</w:t>
      </w:r>
      <w:r>
        <w:rPr/>
        <w:t>悭�</w:t>
      </w:r>
      <w:r>
        <w:rPr/>
        <w:t>p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[ 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��'�o�C�g�̕������ dc.b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ven �^�����</w:t>
      </w:r>
      <w:r>
        <w:rPr>
          <w:rtl w:val="true"/>
        </w:rPr>
        <w:t>߂</w:t>
      </w:r>
      <w:r>
        <w:rPr/>
        <w:t>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̒l���O�łȂ���΃e�[�u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�� ascii �ȊO�̎��ʎq�̌�� [ �� ] ��t�����</w:t>
      </w:r>
      <w:r>
        <w:rPr/>
        <w:t>ꍇ�</w:t>
      </w:r>
      <w:r>
        <w:rPr/>
        <w:t>A���̒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J��Ԃ����̂Ɠ����ɂȂ�</w:t>
      </w:r>
      <w:r>
        <w:rPr>
          <w:rtl w:val="true"/>
        </w:rPr>
        <w:t>܂</w:t>
      </w:r>
      <w:r>
        <w:rPr/>
        <w:t>��</w:t>
      </w:r>
      <w:r>
        <w:rPr/>
        <w:t>B���Ƃ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5,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4,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3,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4,'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ȃf�[�^�\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[ peek.b(pc-1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( ����� ���ʎq lascii �Ɠ������Ƃł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I�y�����h�\����'�� dc.? �̃I�y�����h��^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��h�\����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�' �</w:t>
      </w:r>
      <w:r>
        <w:rPr>
          <w:rtl w:val="true"/>
        </w:rPr>
        <w:t xml:space="preserve">܂��� </w:t>
      </w:r>
      <w:r>
        <w:rPr>
          <w:rtl w:val="true"/>
        </w:rPr>
        <w:t>'������' , '��' �</w:t>
      </w:r>
      <w:r>
        <w:rPr>
          <w:rtl w:val="true"/>
        </w:rPr>
        <w:t>܂</w:t>
      </w:r>
      <w:r>
        <w:rPr/>
        <w:t xml:space="preserve">��� </w:t>
      </w:r>
      <w:r>
        <w:rPr/>
        <w:t>'������' 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� '{' '}' �ň͂</w:t>
      </w:r>
      <w:r>
        <w:rPr>
          <w:rtl w:val="true"/>
        </w:rPr>
        <w:t>ނ</w:t>
      </w:r>
      <w:r>
        <w:rPr/>
        <w:t>ƁA����͎��̃A�h���X�̃��x����Ӗ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A�����\�[�X���ł� L?????? �̌`���A�</w:t>
      </w:r>
      <w:r>
        <w:rPr>
          <w:rtl w:val="true"/>
        </w:rPr>
        <w:t>܂</w:t>
      </w:r>
      <w:r>
        <w:rPr/>
        <w:t>��̓</w:t>
      </w:r>
      <w:r>
        <w:rPr/>
        <w:t>V���{����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>
          <w:rtl w:val="true"/>
        </w:rPr>
        <w:t>܂</w:t>
      </w:r>
      <w:r>
        <w:rPr/>
        <w:t>Ȃ���΂����̐��l�Ƃ��� $?????? �̌`���Ő����\�[�X���ɑ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͂��̂</w:t>
      </w:r>
      <w:r>
        <w:rPr>
          <w:rtl w:val="true"/>
        </w:rPr>
        <w:t>܂܁</w:t>
      </w:r>
      <w:r>
        <w:rPr/>
        <w:t>A�����\�[�X�ɑ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{peek.w(pc)+tabletop}, "-"  ,{table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���ʎq</w:t>
        <w:tab/>
        <w:t>{��}                 ,������,{��}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͐����</w:t>
      </w:r>
      <w:r>
        <w:rPr/>
        <w:t>\�[�X���ł� dc.w L??????-L?????? �̌`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��h�\�����́A������𕁒ʂ̉��Z�q�ƌ��Ȃ��Ēl�� peek.?(pc)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΂����</w:t>
      </w:r>
      <w:r>
        <w:rPr>
          <w:rtl w:val="true"/>
        </w:rPr>
        <w:t>܂</w:t>
      </w:r>
      <w:r>
        <w:rPr/>
        <w:t>�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{peek.w(pc)+tabletop}, "-"  ,{table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������ "-" �� - �Ƃ</w:t>
      </w:r>
      <w:r>
        <w:rPr/>
        <w:t>݂</w:t>
      </w:r>
      <w:r>
        <w:rPr/>
        <w:t>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.w(pc)+tabletop - tabletop = peek.w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̂ŁA���̃I�y�����h�\�����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�'�͂b�̎��̃T�u�Z�b�g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p���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-</w:t>
        <w:tab/>
        <w:t>*</w:t>
        <w:tab/>
        <w:t>/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����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</w:t>
        <w:tab/>
        <w:t>!=</w:t>
        <w:tab/>
        <w:t>&lt;</w:t>
        <w:tab/>
        <w:t>&lt;=</w:t>
        <w:tab/>
        <w:t>&gt;</w:t>
        <w:tab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</w:t>
        <w:tab/>
        <w:tab/>
        <w:t>�������g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top</w:t>
        <w:tab/>
        <w:t>�e�[�u���̐</w:t>
      </w:r>
      <w:r>
        <w:rPr/>
        <w:t>擪�</w:t>
      </w:r>
      <w:r>
        <w:rPr/>
        <w:t>A�h���X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</w:t>
        <w:tab/>
        <w:tab/>
        <w:t>���</w:t>
      </w:r>
      <w:r>
        <w:rPr>
          <w:rtl w:val="true"/>
        </w:rPr>
        <w:t>ڒ</w:t>
      </w:r>
      <w:r>
        <w:rPr/>
        <w:t>��̃</w:t>
      </w:r>
      <w:r>
        <w:rPr/>
        <w:t>A�h���X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ek.b(��)</w:t>
        <w:tab/>
        <w:t>���̃A�h���X�̎w���o�C�g�l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(unsigned char*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ek.w(��)</w:t>
        <w:tab/>
        <w:t>���̃A�h���X�̎w���o�C�g�l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(unsigned word*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ek.l(��)</w:t>
        <w:tab/>
        <w:t>���̃A�h���X�̎w���o�C�g�l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(unsigned long*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.w(��)</w:t>
        <w:tab/>
        <w:t>����signed char�ƌ��Ȃ��Aunsigned sh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)(unsigned char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.l(��)</w:t>
        <w:tab/>
        <w:t>����signed short�ƌ��Ȃ��Aunsigned lo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long)(unsigned short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w ���͏ȗ��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�A�h���X����� peek.w peek.l ����o���</w:t>
      </w:r>
      <w:r>
        <w:rPr>
          <w:rtl w:val="true"/>
        </w:rPr>
        <w:t>܂</w:t>
      </w:r>
      <w:r>
        <w:rPr/>
        <w:t>����</w:t>
      </w:r>
      <w:r>
        <w:rPr/>
        <w:t>A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����"</w:t>
        <w:tab/>
        <w:t>������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͂��</w:t>
      </w:r>
      <w:r>
        <w:rPr/>
        <w:t xml:space="preserve">ׂ� </w:t>
      </w:r>
      <w:r>
        <w:rPr/>
        <w:t>unsigned long �ōs���</w:t>
      </w:r>
      <w:r>
        <w:rPr>
          <w:rtl w:val="true"/>
        </w:rPr>
        <w:t>܂</w:t>
      </w:r>
      <w:r>
        <w:rPr/>
        <w:t>��</w:t>
      </w:r>
      <w:r>
        <w:rPr/>
        <w:t>Bpeek.?(?)&lt;0 �͏�ɋU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��'�� 10�i���ƁA���� '$'�����16�i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e�[�u���I���}�[�N'�́A�ȉ��̂����</w:t>
      </w:r>
      <w:r>
        <w:rPr/>
        <w:t>ꂩ�</w:t>
      </w:r>
      <w:r>
        <w:rPr/>
        <w:t>ŁA�s���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�ȏ�̃e�[�u�����P���</w:t>
      </w:r>
      <w:r>
        <w:rPr/>
        <w:t>邱�</w:t>
      </w:r>
      <w:r>
        <w:rPr/>
        <w:t>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[(10�i)��]</w:t>
        <w:tab/>
        <w:t>�ȏ�̃e�[�u���� '��'���</w:t>
      </w:r>
      <w:r>
        <w:rPr/>
        <w:t>邱�</w:t>
      </w:r>
      <w:r>
        <w:rPr/>
        <w:t>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[]</w:t>
        <w:tab/>
        <w:tab/>
        <w:t>�ȏ�̃e�[�u������������āA�e�[�u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 ���K���ɔ��f���</w:t>
      </w:r>
      <w:r>
        <w:rPr>
          <w:rtl w:val="true"/>
        </w:rPr>
        <w:t>܂</w:t>
      </w:r>
      <w:r>
        <w:rPr/>
        <w:t>��</w:t>
      </w:r>
      <w:r>
        <w:rPr/>
        <w:t>B(break�������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[breakonly]</w:t>
        <w:tab/>
        <w:t>�ȏ�̃e�[�u������������āA�e�[�u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���ł̂</w:t>
      </w:r>
      <w:r>
        <w:rPr>
          <w:rtl w:val="true"/>
        </w:rPr>
        <w:t>ݔ</w:t>
      </w:r>
      <w:r>
        <w:rPr/>
        <w:t>�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break������Ȃ��Ǝ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�܂</w:t>
      </w:r>
      <w:r>
        <w:rPr/>
        <w:t>�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̐��������</w:t>
      </w:r>
      <w:r>
        <w:rPr/>
        <w:t>鎞�͂</w:t>
      </w:r>
      <w:r>
        <w:rPr/>
        <w:t>Ȃ�</w:t>
      </w:r>
      <w:r>
        <w:rPr/>
        <w:t xml:space="preserve">ׂ� </w:t>
      </w:r>
      <w:r>
        <w:rPr/>
        <w:t xml:space="preserve">end[ �� ] ��g�p���ĉ������Bend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̎������</w:t>
      </w:r>
      <w:r>
        <w:rPr/>
        <w:t>f�̓e�[�u���̎��̃��x���̃A�h���X��A�h���X�Ɉˑ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듙��</w:t>
      </w:r>
      <w:r>
        <w:rPr/>
        <w:t>݂</w:t>
      </w:r>
      <w:r>
        <w:rPr/>
        <w:t>Ĕ��f���Ă��</w:t>
      </w:r>
      <w:r>
        <w:rPr/>
        <w:t>邾���</w:t>
      </w:r>
      <w:r>
        <w:rPr/>
        <w:t>Ȃ̂ł��΂��ΊԈႦ�</w:t>
      </w:r>
      <w:r>
        <w:rPr>
          <w:rtl w:val="true"/>
        </w:rPr>
        <w:t>܂</w:t>
      </w:r>
      <w:r>
        <w:rPr/>
        <w:t>��</w:t>
      </w:r>
      <w:r>
        <w:rPr/>
        <w:t>B��ɕ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̎��</w:t>
      </w:r>
      <w:r>
        <w:rPr/>
        <w:t>ɕs�p�ȃ��x������Ă��</w:t>
      </w:r>
      <w:r>
        <w:rPr>
          <w:rtl w:val="true"/>
        </w:rPr>
        <w:t>܂</w:t>
      </w:r>
      <w:r>
        <w:rPr/>
        <w:t>��̂</w:t>
      </w:r>
      <w:r>
        <w:rPr/>
        <w:t>ł</w:t>
      </w:r>
      <w:r>
        <w:rPr/>
        <w:t>悭����</w:t>
      </w:r>
      <w:r>
        <w:rPr/>
        <w:t>Ɉ��|����</w:t>
      </w:r>
      <w:r>
        <w:rPr>
          <w:rtl w:val="true"/>
        </w:rPr>
        <w:t>܂</w:t>
      </w:r>
      <w:r>
        <w:rPr/>
        <w:t>��</w:t>
      </w:r>
      <w:r>
        <w:rPr/>
        <w:t>B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Ă� break���Ɉ��|����O�� dis ������Ƀe�[�u����I��</w:t>
      </w:r>
      <w:r>
        <w:rPr/>
        <w:t>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Ƃ��� end[breakonly] 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e�[�u���L�q�t�@�C���̌�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Ȃ���A�S�Ẵp�^�[���̃e�[�u����L�q���</w:t>
      </w:r>
      <w:r>
        <w:rPr/>
        <w:t>邱�</w:t>
      </w:r>
      <w:r>
        <w:rPr/>
        <w:t>Ƃ͕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̍Ō�� '\0' �Ŏ������ɁAMSB �� 1 �ɂ���Ȃǂ̕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Ă���e�[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I�Ƀe�[�u���̌`���ς��e�[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|�C���^�̒l��ǂ�������</w:t>
      </w:r>
      <w:r>
        <w:rPr/>
        <w:t>悤�</w:t>
      </w:r>
      <w:r>
        <w:rPr/>
        <w:t>ȃe�[�u���B(���X�g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</w:t>
      </w:r>
      <w:r>
        <w:rPr/>
        <w:t>萳�</w:t>
      </w:r>
      <w:r>
        <w:rPr/>
        <w:t>m�ȕ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l�����ǂ����B�͂���</w:t>
      </w:r>
      <w:r>
        <w:rPr/>
        <w:t xml:space="preserve">肢��� </w:t>
      </w:r>
      <w:r>
        <w:rPr/>
        <w:t>bison(yacc) ��g����̂͏��</w:t>
      </w:r>
      <w:r>
        <w:rPr>
          <w:rtl w:val="true"/>
        </w:rPr>
        <w:t>߂</w:t>
      </w:r>
      <w:r>
        <w:rPr/>
        <w:t>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</w:t>
      </w:r>
      <w:r>
        <w:rPr>
          <w:rtl w:val="true"/>
        </w:rPr>
        <w:t>܂</w:t>
      </w:r>
      <w:r>
        <w:rPr/>
        <w:t>ʂ��Ȏ���Ă��</w:t>
      </w:r>
      <w:r>
        <w:rPr>
          <w:rtl w:val="true"/>
        </w:rPr>
        <w:t>܂</w:t>
      </w:r>
      <w:r>
        <w:rPr/>
        <w:t>��</w:t>
      </w:r>
      <w:r>
        <w:rPr/>
        <w:t>B(�g��Ă</w:t>
      </w:r>
      <w:r>
        <w:rPr/>
        <w:t>݂�����������</w:t>
      </w:r>
      <w:r>
        <w:rPr/>
        <w:t>ł�...)�</w:t>
      </w:r>
      <w:r>
        <w:rPr>
          <w:rtl w:val="true"/>
        </w:rPr>
        <w:t>ق</w:t>
      </w:r>
      <w:r>
        <w:rPr/>
        <w:t>Ƃ�ǂ� K&amp;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ł���̗��p�ł��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desc</w:t>
        <w:tab/>
        <w:t>: BREAK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iz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izeid '[' expr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izeid exp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izeid '[' expr ']' exp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id</w:t>
        <w:tab/>
        <w:tab/>
        <w:t>: SIZ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'@' SIZEID</w:t>
        <w:tab/>
        <w:tab/>
        <w:t>/* ���</w:t>
      </w:r>
      <w:r>
        <w:rPr>
          <w:rtl w:val="true"/>
        </w:rPr>
        <w:t>܂̂</w:t>
      </w:r>
      <w:r>
        <w:rPr/>
        <w:t>Ƃ��Ӗ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string</w:t>
        <w:tab/>
        <w:t>: str_or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xprstring ',' str_or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or_exp</w:t>
        <w:tab/>
        <w:t>: 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'{' expr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</w:t>
        <w:tab/>
        <w:tab/>
        <w:t>: logical_A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xpr OROR logical_A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AND_expr: equalit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logical_AND_expr ANDAND equalit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_expr</w:t>
        <w:tab/>
        <w:t>: relationa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quality_expr EQUEQU relationa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quality_expr NOTEQU relationa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_expr</w:t>
        <w:tab/>
        <w:t>: additiv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lational_expr '&lt;' additiv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lational_expr LE additiv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lational_expr '&gt;' additiv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lational_expr GE additiv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_expr</w:t>
        <w:tab/>
        <w:t>: mu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dditive_expr '+' mu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dditive_expr '-' mu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_expr</w:t>
        <w:tab/>
        <w:t>: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ul_expr '*'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ul_expr '/'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ul_expr '%'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  <w:tab/>
        <w:tab/>
        <w:t>: '-'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'!'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  <w:tab/>
        <w:tab/>
        <w:t>: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EEKB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EEKW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EEKL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XTW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XTL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