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</w:t>
      </w:r>
      <w:r>
        <w:rPr/>
        <w:tab/>
        <w:t>����  ��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 �̃}�j���A���AX68K Develop�A���̑��������̃e�L�X�g�t�@�C������Q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~���O�ɗL�p���Ǝv���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MAN</w:t>
        <w:tab/>
        <w:t>�A�Z���u��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FUNC.MAN</w:t>
        <w:tab/>
        <w:t>X-BASIC �O���</w:t>
      </w:r>
      <w:r>
        <w:rPr>
          <w:rtl w:val="true"/>
        </w:rPr>
        <w:t>֐</w:t>
      </w:r>
      <w:r>
        <w:rPr/>
        <w:t>��̍</w:t>
      </w:r>
      <w:r>
        <w:rPr/>
        <w:t>쐬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.MAN</w:t>
        <w:tab/>
        <w:t>DOS �R�[�����t�@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FUNC.MAN</w:t>
        <w:tab/>
        <w:t>���������_���Z�t�@���N�V�����R�[�����t�@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ALL.MAN</w:t>
        <w:tab/>
        <w:t>���Ȋ����ϊ��t�@���N�V�����R�[�����t�@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SCALL.MAN</w:t>
        <w:tab/>
        <w:t>IOCS �R�[�����t�@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MAN</w:t>
        <w:tab/>
        <w:t>�������}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CALL.MAN</w:t>
        <w:tab/>
        <w:t>SCSI IOCS �R�[�����t�@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V2FUNC.MAN</w:t>
        <w:tab/>
        <w:t>Human68k V2 �g���@�\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.DOC</w:t>
        <w:tab/>
        <w:t>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h�\.TXT</w:t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(���Ȃ�K���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.TXT</w:t>
        <w:tab/>
        <w:t>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Ɋւ��Ă͐ӔC�𕉂��</w:t>
      </w:r>
      <w:r>
        <w:rPr>
          <w:rtl w:val="true"/>
        </w:rPr>
        <w:t>܂</w:t>
      </w:r>
      <w:r>
        <w:rPr/>
        <w:t>��񂪁</w:t>
      </w:r>
      <w:r>
        <w:rPr/>
        <w:t>A�ł����</w:t>
      </w:r>
      <w:r>
        <w:rPr/>
        <w:t>݃</w:t>
      </w:r>
      <w:r>
        <w:rPr/>
        <w:t>~�X�Ȃǂ�����ΘA�����Ă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. XC2.1NewKit��</w:t>
      </w:r>
      <w:r>
        <w:rPr/>
        <w:t>݂��</w:t>
      </w:r>
      <w:r>
        <w:rPr/>
        <w:t>Ă����Ƃ��Ɗ���ł�(�(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̏�œ]�</w:t>
      </w:r>
      <w:r>
        <w:rPr>
          <w:rtl w:val="true"/>
        </w:rPr>
        <w:t>ڂ</w:t>
      </w:r>
      <w:r>
        <w:rPr/>
        <w:t>�</w:t>
      </w:r>
      <w:r>
        <w:rPr/>
        <w:t>F�</w:t>
      </w:r>
      <w:r>
        <w:rPr>
          <w:rtl w:val="true"/>
        </w:rPr>
        <w:t>߂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ł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ƃ��f�B�A�ł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]�</w:t>
      </w:r>
      <w:r>
        <w:rPr>
          <w:rtl w:val="true"/>
        </w:rPr>
        <w:t>ڐ</w:t>
      </w:r>
      <w:r>
        <w:rPr/>
        <w:t>�</w:t>
      </w:r>
      <w:r>
        <w:rPr/>
        <w:t>ł̃T�|�[�g��s�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ZO0352@�ǂ����̓�̂a�a�r</w:t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94057@cc.shibaura-it.ac.jp</w:t>
        <w:tab/>
        <w:t>���Ԃ���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