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ab/>
        <w:t>��l��  ��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͂</w:t>
      </w:r>
      <w:r>
        <w:rPr/>
        <w:t>ȂɁ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x0�Ńv���O���~���O��</w:t>
      </w:r>
      <w:r>
        <w:rPr/>
        <w:t>鎞�</w:t>
      </w:r>
      <w:r>
        <w:rPr/>
        <w:t>ɖ</w:t>
      </w:r>
      <w:r>
        <w:rPr/>
        <w:t>𗧂</w:t>
      </w:r>
      <w:r>
        <w:rPr/>
        <w:t>Ǝv���</w:t>
      </w:r>
      <w:r>
        <w:rPr/>
        <w:t>鎑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Ɋւ��Ă͐ӔC�𕉂��</w:t>
      </w:r>
      <w:r>
        <w:rPr>
          <w:rtl w:val="true"/>
        </w:rPr>
        <w:t>܂</w:t>
      </w:r>
      <w:r>
        <w:rPr/>
        <w:t>��񂪁</w:t>
      </w:r>
      <w:r>
        <w:rPr/>
        <w:t>A�ł����</w:t>
      </w:r>
      <w:r>
        <w:rPr/>
        <w:t>݃</w:t>
      </w:r>
      <w:r>
        <w:rPr/>
        <w:t>~�X�Ȃǂ�����ΘA�����Ă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. XC2.1NewKit��</w:t>
      </w:r>
      <w:r>
        <w:rPr/>
        <w:t>݂��</w:t>
      </w:r>
      <w:r>
        <w:rPr/>
        <w:t>Ă����Ƃ��Ɗ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@�C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}�j���A��(has v3.09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BASIC�O�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  <w:t>@�̉��(X-BASIC V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���[�N�̈</w:t>
      </w:r>
      <w:r>
        <w:rPr/>
        <w:t>ꗗ</w:t>
      </w:r>
      <w:r>
        <w:rPr/>
        <w:t>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IOCS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�R�[�����t�@�����X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_���Z�t�@���N�V�����R�[�����t�@�����X(FLOAT V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V�X�e���̏������[�`���̉��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e�̉���Human68k���͂������ʂ��</w:t>
      </w:r>
      <w:r>
        <w:rPr/>
        <w:t>琄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̗</w:t>
      </w:r>
      <w:r>
        <w:rPr/>
        <w:t>p��͋L�q�̓s���</w:t>
      </w:r>
      <w:r>
        <w:rPr/>
        <w:t>㏟��</w:t>
      </w:r>
      <w:r>
        <w:rPr/>
        <w:t>Ɍ��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Ȋ����ϊ��t�@���N�V�����R�[�����t�@�����X(ASK68K V3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�R�[�����t�@�����X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����s���Ȃ�̂Ɋւ��ẮA�����</w:t>
      </w:r>
      <w:r>
        <w:rPr/>
        <w:t>玑������������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̂�����Ȃ��̂ŋL�q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���[�N�̈</w:t>
      </w:r>
      <w:r>
        <w:rPr/>
        <w:t>ꗗ�</w:t>
      </w:r>
      <w:r>
        <w:rPr/>
        <w:t>Ɗe��̕\�̉��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OS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}�b�v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OCS�R�[�����t�@�����X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J�R�[����X68030��ROM���͂������ʂ�Q�l�ɂ��Ă���̂Ō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ꂪ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̂̃Q�[���</w:t>
      </w:r>
      <w:r>
        <w:rPr/>
        <w:t>쐬�</w:t>
      </w:r>
      <w:r>
        <w:rPr/>
        <w:t>{�ɑS�č</w:t>
      </w:r>
      <w:r>
        <w:rPr>
          <w:rtl w:val="true"/>
        </w:rPr>
        <w:t>ڂ</w:t>
      </w:r>
      <w:r>
        <w:rPr/>
        <w:t>�</w:t>
      </w:r>
      <w:r>
        <w:rPr/>
        <w:t>Ă���̂ŁA����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��O�����}�j���A��(ROM IOCS version 1.10/1.30 &amp; 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2�g���@�\�}�j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1</w:t>
      </w:r>
      <w:r>
        <w:rPr/>
        <w:t>:ANK�R�[�h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2</w:t>
      </w:r>
      <w:r>
        <w:rPr/>
        <w:t>:�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3</w:t>
      </w:r>
      <w:r>
        <w:rPr/>
        <w:t>:FD�t�H�[�}�b�g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i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l�ő����̕ύX�_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_EXEC�̈��y�щ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_FILES�̉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nDOS�R�[���̃t�@�C�������̉e����</w:t>
      </w:r>
      <w:r>
        <w:rPr>
          <w:rtl w:val="true"/>
        </w:rPr>
        <w:t>ڂ</w:t>
      </w: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SYS��2/3�o�C�g�</w:t>
      </w:r>
      <w:r>
        <w:rPr>
          <w:rtl w:val="true"/>
        </w:rPr>
        <w:t>ڂ̃</w:t>
      </w:r>
      <w:r>
        <w:rPr/>
        <w:t>I�t�Z�b�g�l���t�ɂȂ�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_S_DATAOUTI�̍��</w:t>
      </w:r>
      <w:r>
        <w:rPr>
          <w:rtl w:val="true"/>
        </w:rPr>
        <w:t>ڂ</w:t>
      </w:r>
      <w:r>
        <w:rPr/>
        <w:t>��</w:t>
      </w:r>
      <w:r>
        <w:rPr/>
        <w:t>u���b�Z�[�W�`�v�ɂȂ�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C��(fload��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ڏ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̏�œ]�</w:t>
      </w:r>
      <w:r>
        <w:rPr>
          <w:rtl w:val="true"/>
        </w:rPr>
        <w:t>ڂ</w:t>
      </w:r>
      <w:r>
        <w:rPr/>
        <w:t>�</w:t>
      </w:r>
      <w:r>
        <w:rPr/>
        <w:t>F�</w:t>
      </w:r>
      <w:r>
        <w:rPr>
          <w:rtl w:val="true"/>
        </w:rPr>
        <w:t>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ƃ��f�B�A�ł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ڐ</w:t>
      </w:r>
      <w:r>
        <w:rPr/>
        <w:t>�</w:t>
      </w:r>
      <w:r>
        <w:rPr/>
        <w:t>ł̃T�|�[�g��s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}�[�̂��</w:t>
      </w:r>
      <w:r>
        <w:rPr>
          <w:rtl w:val="true"/>
        </w:rPr>
        <w:t>߂</w:t>
      </w:r>
      <w:r>
        <w:rPr/>
        <w:t>�</w:t>
      </w:r>
      <w:r>
        <w:rPr/>
        <w:t>X68000���n���h�u�b�N</w:t>
        <w:tab/>
        <w:t>�g�򐳕q,�s������,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Ꟗ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1 X68000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.1 Programmer's Guide</w:t>
        <w:tab/>
        <w:tab/>
        <w:t>�����S��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(�e��L��)</w:t>
        <w:tab/>
        <w:tab/>
        <w:tab/>
        <w:tab/>
        <w:tab/>
        <w:t>���c�q�K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PRO-68K ver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}�[�Y�}�j���A��</w:t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Z���u���}�j���A��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�EXVI[HD]�</w:t>
      </w:r>
      <w:r>
        <w:rPr/>
        <w:t>戵����</w:t>
      </w:r>
      <w:r>
        <w:rPr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SYS (Human68k version 3.02)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DRV*.SYS (version 1.00�`1.03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EVICE.X (version 1.00)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.X (version 1.50)</w:t>
        <w:tab/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SCSET.LZH (9SCDRV.X v3.00)</w:t>
        <w:tab/>
        <w:tab/>
        <w:tab/>
        <w:t>6no8r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_114A.LZH (SUSIE.X V1.14A)</w:t>
        <w:tab/>
        <w:tab/>
        <w:tab/>
        <w:t>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136C10.LZH (TwentyOne Ver 1.36c+10)</w:t>
        <w:tab/>
        <w:tab/>
        <w:t>GORRY,T.Kaw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SRC.LZH (HIOCS.X version 1.10+16)</w:t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TUT2.LZH</w:t>
        <w:tab/>
        <w:tab/>
        <w:tab/>
        <w:tab/>
        <w:tab/>
        <w:t>���\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JTUT02.LZH</w:t>
        <w:tab/>
        <w:tab/>
        <w:tab/>
        <w:tab/>
        <w:tab/>
        <w:t>���\�Y,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HELP.LZH</w:t>
        <w:tab/>
        <w:tab/>
        <w:tab/>
        <w:tab/>
        <w:tab/>
        <w:t>Epsil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CALL.LZH</w:t>
        <w:tab/>
        <w:tab/>
        <w:tab/>
        <w:tab/>
        <w:tab/>
        <w:t>(���ҕ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DOC,FCB.DOC</w:t>
        <w:tab/>
        <w:tab/>
        <w:tab/>
        <w:tab/>
        <w:t>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0_SYSPORT.DOC,X68_SRAM.DOC,X68_VECTOR.DOC</w:t>
        <w:tab/>
        <w:t>(���Ҏ��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(X68000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(X68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,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  <w:tab/>
        <w:t>���Ԃ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