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</w:t>
      </w:r>
      <w:r>
        <w:rPr/>
        <w:tab/>
        <w:t>��</w:t>
      </w:r>
      <w:r>
        <w:rPr>
          <w:rtl w:val="true"/>
        </w:rPr>
        <w:t>ܔ</w:t>
      </w:r>
      <w:r>
        <w:rPr/>
        <w:t>�  ��</w:t>
      </w:r>
      <w:r>
        <w:rPr/>
        <w:t>O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͂</w:t>
      </w:r>
      <w:r>
        <w:rPr/>
        <w:t>ȂɁ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680x0�Ńv���O���~���O��</w:t>
      </w:r>
      <w:r>
        <w:rPr/>
        <w:t>鎞�</w:t>
      </w:r>
      <w:r>
        <w:rPr/>
        <w:t>ɖ</w:t>
      </w:r>
      <w:r>
        <w:rPr/>
        <w:t>𗧂</w:t>
      </w:r>
      <w:r>
        <w:rPr/>
        <w:t>Ǝv���</w:t>
      </w:r>
      <w:r>
        <w:rPr/>
        <w:t>鎑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Ɋւ��Ă͐ӔC�𕉂��</w:t>
      </w:r>
      <w:r>
        <w:rPr>
          <w:rtl w:val="true"/>
        </w:rPr>
        <w:t>܂</w:t>
      </w:r>
      <w:r>
        <w:rPr/>
        <w:t>��񂪁</w:t>
      </w:r>
      <w:r>
        <w:rPr/>
        <w:t>A�ł����</w:t>
      </w:r>
      <w:r>
        <w:rPr/>
        <w:t>݃</w:t>
      </w:r>
      <w:r>
        <w:rPr/>
        <w:t>~�X�Ȃǂ�����ΘA�����Ă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. XC2.1NewKit��</w:t>
      </w:r>
      <w:r>
        <w:rPr/>
        <w:t>݂��</w:t>
      </w:r>
      <w:r>
        <w:rPr/>
        <w:t>Ă����Ƃ��Ɗ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@�C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}�j���A��(has v3.09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ʖ���`�̖��</w:t>
      </w:r>
      <w:r>
        <w:rPr>
          <w:rtl w:val="true"/>
        </w:rPr>
        <w:t>߂͂</w:t>
      </w:r>
      <w:r>
        <w:rPr/>
        <w:t>Ȃ�</w:t>
      </w:r>
      <w:r>
        <w:rPr/>
        <w:t>ׂ��</w:t>
      </w:r>
      <w:r>
        <w:rPr/>
        <w:t>g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BASIC�O���</w:t>
      </w:r>
      <w:r>
        <w:rPr>
          <w:rtl w:val="true"/>
        </w:rPr>
        <w:t>֐</w:t>
      </w:r>
      <w:r>
        <w:rPr/>
        <w:t>��̍</w:t>
      </w:r>
      <w:r>
        <w:rPr/>
        <w:t>쐬��</w:t>
      </w:r>
      <w:r>
        <w:rPr/>
        <w:t>@�̉��(X-BASIC V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work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���[�N�̈</w:t>
      </w:r>
      <w:r>
        <w:rPr/>
        <w:t>ꗗ</w:t>
      </w:r>
      <w:r>
        <w:rPr/>
        <w:t>(ROM IOCS version 1.10/1.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փ\�t�g�E�F�A�̍</w:t>
      </w:r>
      <w:r>
        <w:rPr/>
        <w:t>쐬�</w:t>
      </w:r>
      <w:r>
        <w:rPr/>
        <w:t>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̃A�v���P�[�V���������IOCS���[�N�Q�Ƃ͍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�R�[�����t�@�����X(Human68k 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_���Z�t�@���N�V�����R�[�����t�@�����X(FLOAT V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o�̕s�����ɂ��ẮA���̐����������Ƃ�Ώ</w:t>
      </w:r>
      <w:r>
        <w:rPr>
          <w:rtl w:val="true"/>
        </w:rPr>
        <w:t>ۃ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ނ</w:t>
      </w:r>
      <w:r>
        <w:rPr/>
        <w:t>������</w:t>
      </w:r>
      <w:r>
        <w:rPr/>
        <w:t>Ȃǂ̗��R�ŋL�q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V�X�e���̏������[�`���̉��(Human68k 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e�̉���Human68k���͂������ʂ��</w:t>
      </w:r>
      <w:r>
        <w:rPr/>
        <w:t>琄�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̗</w:t>
      </w:r>
      <w:r>
        <w:rPr/>
        <w:t>p��͋L�q�̓s���</w:t>
      </w:r>
      <w:r>
        <w:rPr/>
        <w:t>㏟��</w:t>
      </w:r>
      <w:r>
        <w:rPr/>
        <w:t>Ɍ��</w:t>
      </w:r>
      <w:r>
        <w:rPr>
          <w:rtl w:val="true"/>
        </w:rPr>
        <w:t>߂</w:t>
      </w:r>
      <w:r>
        <w:rPr/>
        <w:t>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Ȋ����ϊ��t�@���N�V�����R�[�����t�@�����X(ASK68K V3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�R�[�����t�@�����X(ROM IOCS version 1.10/1.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{�������s���Ȃ�̂Ɋւ��ẮA�����</w:t>
      </w:r>
      <w:r>
        <w:rPr/>
        <w:t>玑������������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̂�����Ȃ��̂ŋL�q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om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�}�b�v�</w:t>
      </w:r>
      <w:r>
        <w:rPr/>
        <w:t>ꗗ</w:t>
      </w:r>
      <w:r>
        <w:rPr/>
        <w:t>(X68000/X680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</w:t>
      </w:r>
      <w:r>
        <w:rPr/>
        <w:t>擪��</w:t>
      </w:r>
      <w:r>
        <w:rPr/>
        <w:t>'_'�ł���̂�iocscall.mac�ƂԂ���ĕ⊮�̎</w:t>
      </w:r>
      <w:r>
        <w:rPr>
          <w:rtl w:val="true"/>
        </w:rPr>
        <w:t>ז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̂����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̕\���͈͋y�ѕ��������_����̌`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work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���[�N�̈</w:t>
      </w:r>
      <w:r>
        <w:rPr/>
        <w:t>ꗗ�</w:t>
      </w:r>
      <w:r>
        <w:rPr/>
        <w:t>Ɗe��̕\�̉��(Human68k 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փ\�t�g�E�F�A�̍</w:t>
      </w:r>
      <w:r>
        <w:rPr/>
        <w:t>쐬�</w:t>
      </w:r>
      <w:r>
        <w:rPr/>
        <w:t>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̃A�v���P�[�V���������OS���[�N�Q�Ƃ͍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}�b�v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�</w:t>
      </w:r>
      <w:r>
        <w:rPr/>
        <w:t>e��_iomap.man�Əd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IOCS�R�[�����t�@�����X(ROM IOCS version 1.10/1.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J�R�[����X68030��ROM���͂������ʂ�Q�l�ɂ��Ă���̂Ō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̂̃Q�[���</w:t>
      </w:r>
      <w:r>
        <w:rPr/>
        <w:t>쐬�</w:t>
      </w:r>
      <w:r>
        <w:rPr/>
        <w:t>{�ɑS�č</w:t>
      </w:r>
      <w:r>
        <w:rPr>
          <w:rtl w:val="true"/>
        </w:rPr>
        <w:t>ڂ</w:t>
      </w:r>
      <w:r>
        <w:rPr/>
        <w:t>�</w:t>
      </w:r>
      <w:r>
        <w:rPr/>
        <w:t>Ă���̂ŁA�����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��O�����}�j���A��(ROM IOCS version 1.10/1.30 &amp; 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2�g���@�\�}�j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1</w:t>
      </w:r>
      <w:r>
        <w:rPr/>
        <w:t>:ANK�R�[�h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2</w:t>
      </w:r>
      <w:r>
        <w:rPr/>
        <w:t>:�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3</w:t>
      </w:r>
      <w:r>
        <w:rPr/>
        <w:t>:FD�t�H�[�}�b�g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byt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4</w:t>
      </w:r>
      <w:r>
        <w:rPr/>
        <w:t>:���f�B�A�o�C�g�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ystem.man���</w:t>
      </w:r>
      <w:r>
        <w:rPr/>
        <w:t>甲���</w:t>
      </w:r>
      <w:r>
        <w:rPr/>
        <w:t>o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i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ڏ</w:t>
      </w:r>
      <w:r>
        <w:rPr/>
        <w:t>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̏�œ]�</w:t>
      </w:r>
      <w:r>
        <w:rPr>
          <w:rtl w:val="true"/>
        </w:rPr>
        <w:t>ڂ</w:t>
      </w:r>
      <w:r>
        <w:rPr/>
        <w:t>�</w:t>
      </w:r>
      <w:r>
        <w:rPr/>
        <w:t>F�</w:t>
      </w:r>
      <w:r>
        <w:rPr>
          <w:rtl w:val="true"/>
        </w:rPr>
        <w:t>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ł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ƃ��f�B�A�ł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ڐ</w:t>
      </w:r>
      <w:r>
        <w:rPr/>
        <w:t>�</w:t>
      </w:r>
      <w:r>
        <w:rPr/>
        <w:t>ł̃T�|�[�g��s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}�[�̂��</w:t>
      </w:r>
      <w:r>
        <w:rPr>
          <w:rtl w:val="true"/>
        </w:rPr>
        <w:t>߂</w:t>
      </w:r>
      <w:r>
        <w:rPr/>
        <w:t>�</w:t>
      </w:r>
      <w:r>
        <w:rPr/>
        <w:t>X68000���n���h�u�b�N</w:t>
        <w:tab/>
        <w:t>�g�򐳕q,�s������,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Ꟗ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1 X68000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.1 Programmer's Guide</w:t>
        <w:tab/>
        <w:tab/>
        <w:t>�����S��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!X(�e��L��)</w:t>
        <w:tab/>
        <w:tab/>
        <w:tab/>
        <w:tab/>
        <w:tab/>
        <w:t>���c�q�K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 PRO-68K ver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}�[�Y�}�j���A��</w:t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Z���u���}�j���A��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�EXVI[HD]�</w:t>
      </w:r>
      <w:r>
        <w:rPr/>
        <w:t>戵����</w:t>
      </w:r>
      <w:r>
        <w:rPr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.SYS (Human68k version 3.02)</w:t>
        <w:tab/>
        <w:tab/>
        <w:t>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DRV*.SYS (version 1.00�`1.03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DEVICE.X (version 1.00)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.X (version 1.50)</w:t>
        <w:tab/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 (version 2.03)</w:t>
        <w:tab/>
        <w:tab/>
        <w:tab/>
        <w:tab/>
        <w:t>SHAR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3.X (version 2.03)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4.X (version 1.02)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SCSET.LZH (9SCDRV.X v3.00)</w:t>
        <w:tab/>
        <w:tab/>
        <w:tab/>
        <w:t>6no8r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E_114A.LZH (SUSIE.X V1.14A)</w:t>
        <w:tab/>
        <w:tab/>
        <w:tab/>
        <w:t>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136C10.LZH (TwentyOne Ver 1.36c+10)</w:t>
        <w:tab/>
        <w:tab/>
        <w:t>GORRY,T.Kaw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SRC.LZH (HIOCS.X version 1.10+16)</w:t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TUT2.LZH</w:t>
        <w:tab/>
        <w:tab/>
        <w:tab/>
        <w:tab/>
        <w:tab/>
        <w:t>���\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JTUT02.LZH</w:t>
        <w:tab/>
        <w:tab/>
        <w:tab/>
        <w:tab/>
        <w:tab/>
        <w:t>���\�Y,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HELP.LZH</w:t>
        <w:tab/>
        <w:tab/>
        <w:tab/>
        <w:tab/>
        <w:tab/>
        <w:t>Epsil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CALL.LZH</w:t>
        <w:tab/>
        <w:tab/>
        <w:tab/>
        <w:tab/>
        <w:tab/>
        <w:t>(���ҕ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.DOC,FCB.DOC</w:t>
        <w:tab/>
        <w:tab/>
        <w:tab/>
        <w:tab/>
        <w:t>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0_SYSPORT.DOC,X68_SRAM.DOC,X68_VECTOR.DOC</w:t>
        <w:tab/>
        <w:t>(���Ҏ�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(version 0.53)</w:t>
        <w:tab/>
        <w:tab/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(X68000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(X68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,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einas@ebony.plala.or.jp (1998�N11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A0716</w:t>
        <w:tab/>
        <w:t>�����w���a�a�r�Q</w:t>
        <w:tab/>
        <w:tab/>
        <w:tab/>
        <w:t>044-511-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0137</w:t>
        <w:tab/>
        <w:t>�n���� �m�������� �a�a�r</w:t>
        <w:tab/>
        <w:tab/>
        <w:t>045-511-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