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  <w:tab/>
        <w:tab/>
        <w:tab/>
        <w:tab/>
        <w:tab/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  �Ղɂ���</w:t>
      </w:r>
      <w:r>
        <w:rPr>
          <w:rtl w:val="true"/>
        </w:rPr>
        <w:t>܁</w:t>
      </w:r>
      <w:r>
        <w:rPr>
          <w:rtl w:val="true"/>
        </w:rPr>
        <w:t>`���</w:t>
      </w:r>
      <w:r>
        <w:rPr>
          <w:rtl w:val="true"/>
        </w:rPr>
        <w:t>܂</w:t>
      </w:r>
      <w:r>
        <w:rPr/>
        <w:t>ɂ</w:t>
      </w:r>
      <w:r>
        <w:rPr/>
        <w:t>゠��</w:t>
      </w:r>
      <w:r>
        <w:rPr/>
        <w:tab/>
        <w:t>��</w:t>
      </w:r>
      <w:r>
        <w:rPr>
          <w:rtl w:val="true"/>
        </w:rPr>
        <w:t>ܔ�  ��܍</w:t>
      </w:r>
      <w:r>
        <w:rPr/>
        <w:t>�</w:t>
      </w:r>
      <w:r>
        <w:rPr/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  <w:tab/>
        <w:tab/>
        <w:tab/>
        <w:tab/>
        <w:tab/>
        <w:tab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͂</w:t>
      </w:r>
      <w:r>
        <w:rPr/>
        <w:t>ȂɁH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680x0 �Ńv���O���~���O��</w:t>
      </w:r>
      <w:r>
        <w:rPr/>
        <w:t>鎞�</w:t>
      </w:r>
      <w:r>
        <w:rPr/>
        <w:t>ɖ</w:t>
      </w:r>
      <w:r>
        <w:rPr/>
        <w:t>𗧂</w:t>
      </w:r>
      <w:r>
        <w:rPr/>
        <w:t>Ǝv���</w:t>
      </w:r>
      <w:r>
        <w:rPr/>
        <w:t>鎑����</w:t>
      </w:r>
      <w:r>
        <w:rPr>
          <w:rtl w:val="true"/>
        </w:rPr>
        <w:t>܂</w:t>
      </w:r>
      <w:r>
        <w:rPr/>
        <w:t>Ƃ</w:t>
      </w:r>
      <w:r>
        <w:rPr>
          <w:rtl w:val="true"/>
        </w:rPr>
        <w:t>߂</w:t>
      </w:r>
      <w:r>
        <w:rPr/>
        <w:t>���̂</w:t>
      </w:r>
      <w:r>
        <w:rPr/>
        <w:t>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e�Ɋւ��Ă͐ӔC�𕉂��</w:t>
      </w:r>
      <w:r>
        <w:rPr>
          <w:rtl w:val="true"/>
        </w:rPr>
        <w:t>܂</w:t>
      </w:r>
      <w:r>
        <w:rPr/>
        <w:t>��񂪁</w:t>
      </w:r>
      <w:r>
        <w:rPr/>
        <w:t>A�ł����</w:t>
      </w:r>
      <w:r>
        <w:rPr/>
        <w:t>݃</w:t>
      </w:r>
      <w:r>
        <w:rPr/>
        <w:t>~�X�Ȃǂ�����ΘA�����Ă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Ɗ���ł�. XC2.1NewKit ��</w:t>
      </w:r>
      <w:r>
        <w:rPr/>
        <w:t>݂��</w:t>
      </w:r>
      <w:r>
        <w:rPr/>
        <w:t>Ă����Ƃ��Ɗ��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t�@�C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.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�Z���u���}�j���A��(has v3.09 / HAS060 version 3.09+65 �Ή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060.DOC �ɏd�������e�͋L�</w:t>
      </w:r>
      <w:r>
        <w:rPr>
          <w:rtl w:val="true"/>
        </w:rPr>
        <w:t>ڂ</w:t>
      </w:r>
      <w:r>
        <w:rPr/>
        <w:t>��</w:t>
      </w:r>
      <w:r>
        <w:rPr/>
        <w:t>Ă��</w:t>
      </w:r>
      <w:r>
        <w:rPr>
          <w:rtl w:val="true"/>
        </w:rPr>
        <w:t>܂</w:t>
      </w:r>
      <w:r>
        <w:rPr/>
        <w:t>���</w:t>
      </w:r>
      <w:r>
        <w:rPr/>
        <w:t>(��������ǂ��}�j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A���͂ǂ����Ă����Ȃ��̂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ʖ���`�̖��</w:t>
      </w:r>
      <w:r>
        <w:rPr>
          <w:rtl w:val="true"/>
        </w:rPr>
        <w:t>߂͂</w:t>
      </w:r>
      <w:r>
        <w:rPr/>
        <w:t>Ȃ�</w:t>
      </w:r>
      <w:r>
        <w:rPr/>
        <w:t>ׂ��</w:t>
      </w:r>
      <w:r>
        <w:rPr/>
        <w:t>g��Ȃ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func.man: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-BASIC�O���</w:t>
      </w:r>
      <w:r>
        <w:rPr>
          <w:rtl w:val="true"/>
        </w:rPr>
        <w:t>֐</w:t>
      </w:r>
      <w:r>
        <w:rPr/>
        <w:t>��̍</w:t>
      </w:r>
      <w:r>
        <w:rPr/>
        <w:t>쐬��</w:t>
      </w:r>
      <w:r>
        <w:rPr/>
        <w:t>@�̉��(X-BASIC V2�Ή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oswork.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CS���[�N�̈</w:t>
      </w:r>
      <w:r>
        <w:rPr/>
        <w:t>ꗗ</w:t>
      </w:r>
      <w:r>
        <w:rPr/>
        <w:t>(ROM IOCS version 1.10/1.30�Ή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�X�e����փ\�t�g�E�F�A�̍</w:t>
      </w:r>
      <w:r>
        <w:rPr/>
        <w:t>쐬�</w:t>
      </w:r>
      <w:r>
        <w:rPr/>
        <w:t>p�ł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ʂ̃A�v���P�[�V���������IOCS���[�N�Q�Ƃ͍T�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call.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�R�[�����t�@�����X(Human68k version 3.02�Ή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Ԓl�̍��Ƀ��W�X�^�����\�L����Ă��Ȃ���̂� d0.l ���g�p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func.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_���Z�t�@���N�V�����R�[�����t�@�����X(FLOAT V2�Ή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h���C�o�̕s�����ɂ��ẮA���̐����������Ƃ�Ώ</w:t>
      </w:r>
      <w:r>
        <w:rPr>
          <w:rtl w:val="true"/>
        </w:rPr>
        <w:t>ۃ</w:t>
      </w:r>
      <w:r>
        <w:rPr/>
        <w:t>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>
          <w:rtl w:val="true"/>
        </w:rPr>
        <w:t>ނ</w:t>
      </w:r>
      <w:r>
        <w:rPr/>
        <w:t>������</w:t>
      </w:r>
      <w:r>
        <w:rPr/>
        <w:t>Ȃǂ̗��R�ŋL�q���Ă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ystem.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@�C���V�X�e���̏������[�`���̉��(Human68k version 3.02�Ή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e�̉���Human68k���͂������ʂ��</w:t>
      </w:r>
      <w:r>
        <w:rPr/>
        <w:t>琄�����</w:t>
      </w:r>
      <w:r>
        <w:rPr/>
        <w:t>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ꕔ�̗</w:t>
      </w:r>
      <w:r>
        <w:rPr/>
        <w:t>p��͋L�q�̓s���</w:t>
      </w:r>
      <w:r>
        <w:rPr/>
        <w:t>㏟��</w:t>
      </w:r>
      <w:r>
        <w:rPr/>
        <w:t>Ɍ��</w:t>
      </w:r>
      <w:r>
        <w:rPr>
          <w:rtl w:val="true"/>
        </w:rPr>
        <w:t>߂</w:t>
      </w:r>
      <w:r>
        <w:rPr/>
        <w:t>���̂</w:t>
      </w:r>
      <w:r>
        <w:rPr/>
        <w:t>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call.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Ȋ����ϊ��t�@���N�V�����R�[�����t�@�����X(ASK68K V3�Ή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cscall.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CS�R�[�����t�@�����X(ROM IOCS version 1.10/1.30�Ή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Ԓl�̍��Ƀ��W�X�^�����\�L����Ă��Ȃ���̂� d0.l ���g�p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�</w:t>
      </w:r>
      <w:r>
        <w:rPr/>
        <w:t>A�Ԓl���Ȃ���̂ł� d0.l �͏�ɔj�󂳂��ƍl�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���{�������s���Ȃ�̂Ɋւ��ẮA�����</w:t>
      </w:r>
      <w:r>
        <w:rPr/>
        <w:t>玑���������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Ȃ�̂�����Ȃ��̂ŋL�q���Ă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iomap.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/O�}�b�v�</w:t>
      </w:r>
      <w:r>
        <w:rPr/>
        <w:t>ꗗ</w:t>
      </w:r>
      <w:r>
        <w:rPr/>
        <w:t>(X68000/X68030�Ή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@�C�����</w:t>
      </w:r>
      <w:r>
        <w:rPr/>
        <w:t>擪��</w:t>
      </w:r>
      <w:r>
        <w:rPr/>
        <w:t>'_'�ł���̂�iocscall.mac�ƂԂ���ĕ⊮�̎</w:t>
      </w:r>
      <w:r>
        <w:rPr>
          <w:rtl w:val="true"/>
        </w:rPr>
        <w:t>ז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Ă��</w:t>
      </w:r>
      <w:r>
        <w:rPr>
          <w:rtl w:val="true"/>
        </w:rPr>
        <w:t>܂</w:t>
      </w:r>
      <w:r>
        <w:rPr/>
        <w:t>��̂����ׂ</w:t>
      </w:r>
      <w:r>
        <w:rPr/>
        <w:t>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.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̕\���͈͋y�ѕ��������_����̌`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work.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���[�N�̈</w:t>
      </w:r>
      <w:r>
        <w:rPr/>
        <w:t>ꗗ�</w:t>
      </w:r>
      <w:r>
        <w:rPr/>
        <w:t>Ɗe��̕\�̉��(Human68k version 3.02�Ή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�X�e����փ\�t�g�E�F�A�̍</w:t>
      </w:r>
      <w:r>
        <w:rPr/>
        <w:t>쐬�</w:t>
      </w:r>
      <w:r>
        <w:rPr/>
        <w:t>p�ł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ʂ̃A�v���P�[�V���������OS���[�N�Q�Ƃ͍T�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.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}�b�v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ꕔ��</w:t>
      </w:r>
      <w:r>
        <w:rPr/>
        <w:t>e��_iomap.man�Əd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sicall.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SI IOCS�R�[�����t�@�����X(ROM IOCS version 1.10/1.30�Ή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J�R�[����X68030��ROM���͂������ʂ�Q�l�ɂ��Ă���̂Ō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m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�̂̃Q�[���</w:t>
      </w:r>
      <w:r>
        <w:rPr/>
        <w:t>쐬�</w:t>
      </w:r>
      <w:r>
        <w:rPr/>
        <w:t>{�ɑS�č</w:t>
      </w:r>
      <w:r>
        <w:rPr>
          <w:rtl w:val="true"/>
        </w:rPr>
        <w:t>ڂ</w:t>
      </w:r>
      <w:r>
        <w:rPr/>
        <w:t>�</w:t>
      </w:r>
      <w:r>
        <w:rPr/>
        <w:t>Ă���̂ŁA�������Q�Ƃ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p.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p��O�����}�j���A��(ROM IOCS version 1.10/1.30 &amp; Human68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3.02�Ή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func.man: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man68k V2�g���@�\�}�j���A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.tx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܂� ����</w:t>
      </w:r>
      <w:r>
        <w:rPr/>
        <w:t>1</w:t>
      </w:r>
      <w:r>
        <w:rPr/>
        <w:t>:ANK�R�[�h�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.tx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܂� ����</w:t>
      </w:r>
      <w:r>
        <w:rPr/>
        <w:t>2</w:t>
      </w:r>
      <w:r>
        <w:rPr/>
        <w:t>:��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format.tx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܂� ����</w:t>
      </w:r>
      <w:r>
        <w:rPr/>
        <w:t>3</w:t>
      </w:r>
      <w:r>
        <w:rPr/>
        <w:t>:FD�t�H�[�}�b�g�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abyte.tx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܂� ����</w:t>
      </w:r>
      <w:r>
        <w:rPr/>
        <w:t>4</w:t>
      </w:r>
      <w:r>
        <w:rPr/>
        <w:t>:���f�B�A�o�C�g�\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ystem.man���</w:t>
      </w:r>
      <w:r>
        <w:rPr/>
        <w:t>甲���</w:t>
      </w:r>
      <w:r>
        <w:rPr/>
        <w:t>o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i.do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̃t�@�C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�� ��t���̃t�@�C�� basicfunc.man �y�� v2func.man �͏��ʂ̎��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Ղɂ���</w:t>
      </w:r>
      <w:r>
        <w:rPr>
          <w:rtl w:val="true"/>
        </w:rPr>
        <w:t>܁</w:t>
      </w:r>
      <w:r>
        <w:rPr>
          <w:rtl w:val="true"/>
        </w:rPr>
        <w:t>`���</w:t>
      </w:r>
      <w:r>
        <w:rPr>
          <w:rtl w:val="true"/>
        </w:rPr>
        <w:t>܂</w:t>
      </w:r>
      <w:r>
        <w:rPr/>
        <w:t>ɂ</w:t>
      </w:r>
      <w:r>
        <w:rPr/>
        <w:t>゠��̈</w:t>
      </w:r>
      <w:r>
        <w:rPr/>
        <w:t>ꕔ�</w:t>
      </w:r>
      <w:r>
        <w:rPr/>
        <w:t>ł����A�����Ȕz�z�͍���</w:t>
      </w:r>
      <w:r>
        <w:rPr>
          <w:rtl w:val="true"/>
        </w:rPr>
        <w:t>܂߂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]�</w:t>
      </w:r>
      <w:r>
        <w:rPr>
          <w:rtl w:val="true"/>
        </w:rPr>
        <w:t>ڏ</w:t>
      </w:r>
      <w:r>
        <w:rPr/>
        <w:t>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ȉ��̏�œ]�</w:t>
      </w:r>
      <w:r>
        <w:rPr>
          <w:rtl w:val="true"/>
        </w:rPr>
        <w:t>ڂ</w:t>
      </w:r>
      <w:r>
        <w:rPr/>
        <w:t>�</w:t>
      </w:r>
      <w:r>
        <w:rPr/>
        <w:t>F�</w:t>
      </w:r>
      <w:r>
        <w:rPr>
          <w:rtl w:val="true"/>
        </w:rPr>
        <w:t>߂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��ł��</w:t>
      </w:r>
      <w:r>
        <w:rPr/>
        <w:t>邱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ƃ��f�B�A�łȂ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]�</w:t>
      </w:r>
      <w:r>
        <w:rPr>
          <w:rtl w:val="true"/>
        </w:rPr>
        <w:t>ڐ</w:t>
      </w:r>
      <w:r>
        <w:rPr/>
        <w:t>�</w:t>
      </w:r>
      <w:r>
        <w:rPr/>
        <w:t>ł̃T�|�[�g��s�Ȃ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Q�l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/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8000�v���O���}�[�Y�E�n���h�u�b�N</w:t>
        <w:tab/>
        <w:tab/>
        <w:t>���q�K��,�Z�p�]�_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���O���}�[�̂��</w:t>
      </w:r>
      <w:r>
        <w:rPr>
          <w:rtl w:val="true"/>
        </w:rPr>
        <w:t>߂</w:t>
      </w:r>
      <w:r>
        <w:rPr/>
        <w:t>�</w:t>
      </w:r>
      <w:r>
        <w:rPr/>
        <w:t>X68000���n���h�u�b�N</w:t>
        <w:tab/>
        <w:t>�g�򐳕q,�s������,�H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ide X68000</w:t>
        <w:tab/>
        <w:tab/>
        <w:tab/>
        <w:tab/>
        <w:tab/>
        <w:t>�K���F,SOFT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68030 Inside/Out</w:t>
        <w:tab/>
        <w:tab/>
        <w:tab/>
        <w:tab/>
        <w:t>�V</w:t>
        <w:tab/>
        <w:t>,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68k Programming Series #0 X680x0 Develop. &amp; libc 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68k Programming Series #1 X68000 Devel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l.1 Programmer's Guide</w:t>
        <w:tab/>
        <w:tab/>
        <w:t>�����S��(��),SOFT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h!X(�e��L��)</w:t>
        <w:tab/>
        <w:tab/>
        <w:tab/>
        <w:tab/>
        <w:tab/>
        <w:t>���c�q�K(��),SOFT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COMPILER PRO-68K ver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v���O���}�[�Y�}�j���A��</w:t>
        <w:tab/>
        <w:tab/>
        <w:t>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A�Z���u���}�j���A��</w:t>
        <w:tab/>
        <w:tab/>
        <w:tab/>
        <w:t>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68000 XVI�EXVI[HD]�</w:t>
      </w:r>
      <w:r>
        <w:rPr/>
        <w:t>戵����</w:t>
      </w:r>
      <w:r>
        <w:rPr/>
        <w:tab/>
        <w:tab/>
        <w:tab/>
        <w:t>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MAN.SYS (Human68k version 3.02)</w:t>
        <w:tab/>
        <w:tab/>
        <w:t>SHARP/Hu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NDRV*.SYS (version 1.00�`1.03)</w:t>
        <w:tab/>
        <w:tab/>
        <w:t>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DDEVICE.X (version 1.00)</w:t>
        <w:tab/>
        <w:tab/>
        <w:tab/>
        <w:t>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CS.X (version 1.50)</w:t>
        <w:tab/>
        <w:tab/>
        <w:tab/>
        <w:tab/>
        <w:t>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AT2.X (version 2.03)</w:t>
        <w:tab/>
        <w:tab/>
        <w:tab/>
        <w:tab/>
        <w:t>SHARP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AT3.X (version 2.03)</w:t>
        <w:tab/>
        <w:tab/>
        <w:tab/>
        <w:tab/>
        <w:t>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AT4.X (version 1.02)</w:t>
        <w:tab/>
        <w:tab/>
        <w:tab/>
        <w:tab/>
        <w:t>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SCSET.LZH (9SCDRV.X v3.00)</w:t>
        <w:tab/>
        <w:tab/>
        <w:tab/>
        <w:t>6no8r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SE_114A.LZH (SUSIE.X V1.14A)</w:t>
        <w:tab/>
        <w:tab/>
        <w:tab/>
        <w:t>G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136C10.LZH (TwentyOne Ver 1.36c+10)</w:t>
        <w:tab/>
        <w:tab/>
        <w:t>GORRY,T.Kawamo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OCSSRC.LZH (HIOCS.X version 1.10+16)</w:t>
        <w:tab/>
        <w:tab/>
        <w:t>���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309.LZH (HAS.X versin 3.09)</w:t>
        <w:tab/>
        <w:tab/>
        <w:tab/>
        <w:t>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TUT2.LZH</w:t>
        <w:tab/>
        <w:tab/>
        <w:tab/>
        <w:tab/>
        <w:tab/>
        <w:t>���\�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NJTUT02.LZH</w:t>
        <w:tab/>
        <w:tab/>
        <w:tab/>
        <w:tab/>
        <w:tab/>
        <w:t>���\�Y,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HELP.LZH</w:t>
        <w:tab/>
        <w:tab/>
        <w:tab/>
        <w:tab/>
        <w:tab/>
        <w:t>Epsilo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CSCALL.LZH</w:t>
        <w:tab/>
        <w:tab/>
        <w:tab/>
        <w:tab/>
        <w:tab/>
        <w:t>(���ҕs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MAN.DOC,FCB.DOC</w:t>
        <w:tab/>
        <w:tab/>
        <w:tab/>
        <w:tab/>
        <w:t>(�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30_SYSPORT.DOC,X68_SRAM.DOC,X68_VECTOR.DOC</w:t>
        <w:tab/>
        <w:t>(���Ҏ��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60turbo.sys (version 0.53)</w:t>
        <w:tab/>
        <w:tab/>
        <w:tab/>
        <w:t>�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06065.LZH (HAS060.X version 3.09+65)</w:t>
        <w:tab/>
        <w:tab/>
        <w:t>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SRC65.LZH (�V)</w:t>
        <w:tab/>
        <w:tab/>
        <w:tab/>
        <w:tab/>
        <w:t>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CS ROM version 1.10(X68000XV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OCS ROM version 1.30(X680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s��,�h�̗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A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ZO0352</w:t>
        <w:tab/>
        <w:t>�ǂ����̓�̂a�a�r</w:t>
        <w:tab/>
        <w:tab/>
        <w:tab/>
        <w:t>�x�~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0017</w:t>
        <w:tab/>
        <w:t>Network-SC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KSX0275</w:t>
        <w:tab/>
        <w:t>Mankai Special X680x0 user's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P0026</w:t>
        <w:tab/>
        <w:t>�ςɂ���ς</w:t>
      </w:r>
      <w:r>
        <w:rPr/>
        <w:t>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Y00032</w:t>
        <w:tab/>
        <w:t>���</w:t>
      </w:r>
      <w:r>
        <w:rPr/>
        <w:t>肷�̂����</w:t>
      </w:r>
      <w:r>
        <w:rPr/>
        <w:t>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Ԃ�����(���Ԃ���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