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</w:t>
      </w:r>
      <w:r>
        <w:rPr/>
        <w:tab/>
        <w:t>�</w:t>
      </w:r>
      <w:r>
        <w:rPr/>
        <w:t>掵��  ����</w:t>
      </w:r>
      <w:r>
        <w:rPr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͂</w:t>
      </w:r>
      <w:r>
        <w:rPr/>
        <w:t>ȂɁH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0x0 �Ńv���O���~���O(��ɃA�Z���u������)��</w:t>
      </w:r>
      <w:r>
        <w:rPr/>
        <w:t>鎞�</w:t>
      </w:r>
      <w:r>
        <w:rPr/>
        <w:t>ɖ</w:t>
      </w:r>
      <w:r>
        <w:rPr/>
        <w:t>𗧂</w:t>
      </w:r>
      <w:r>
        <w:rPr/>
        <w:t>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��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e�Ɋւ��Ă͐ӔC�𕉂��</w:t>
      </w:r>
      <w:r>
        <w:rPr>
          <w:rtl w:val="true"/>
        </w:rPr>
        <w:t>܂</w:t>
      </w:r>
      <w:r>
        <w:rPr/>
        <w:t>��񂪁</w:t>
      </w:r>
      <w:r>
        <w:rPr/>
        <w:t>A�ł����</w:t>
      </w:r>
      <w:r>
        <w:rPr/>
        <w:t>݃</w:t>
      </w:r>
      <w:r>
        <w:rPr/>
        <w:t>~�X�Ȃǂ�����ΘA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Ɗ���ł�. XC2.1NewKit ��</w:t>
      </w:r>
      <w:r>
        <w:rPr/>
        <w:t>݂��</w:t>
      </w:r>
      <w:r>
        <w:rPr/>
        <w:t>Ă����Ƃ��Ɗ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̃e�L�X�g�́u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</w:t>
      </w:r>
      <w:r>
        <w:rPr/>
        <w:t>v�ł�. �u�Ղɂ���v�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ČĂԂ͍̂\���</w:t>
      </w:r>
      <w:r>
        <w:rPr>
          <w:rtl w:val="true"/>
        </w:rPr>
        <w:t>܂</w:t>
      </w:r>
      <w:r>
        <w:rPr/>
        <w:t>��񂪁</w:t>
      </w:r>
      <w:r>
        <w:rPr/>
        <w:t>A"�`" �� "�[" �Ə�������A"�</w:t>
      </w:r>
      <w:r>
        <w:rPr>
          <w:rtl w:val="true"/>
        </w:rPr>
        <w:t>܂</w:t>
      </w:r>
      <w:r>
        <w:rPr/>
        <w:t>ɂ</w:t>
      </w:r>
      <w:r>
        <w:rPr/>
        <w:t>゠��</w:t>
      </w:r>
      <w:r>
        <w:rPr/>
        <w:t>" �� "�}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" �Ə������</w:t>
      </w:r>
      <w:r>
        <w:rPr/>
        <w:t>肷��̂͌</w:t>
      </w:r>
      <w:r>
        <w:rPr/>
        <w:t>ł��֎~���</w:t>
      </w:r>
      <w:r>
        <w:rPr>
          <w:rtl w:val="true"/>
        </w:rPr>
        <w:t>܂</w:t>
      </w:r>
      <w:r>
        <w:rPr/>
        <w:t>�</w:t>
      </w:r>
      <w:r>
        <w:rPr/>
        <w:t>(�����������ɏ������ƁA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ނ</w:t>
      </w:r>
      <w:r>
        <w:rPr/>
        <w:t>��</w:t>
      </w:r>
      <w:r>
        <w:rPr/>
        <w:t>Ă��C��Ȃ����̂Ł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t�@�C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Z���u���}�j���A��(has v3.09 / HAS060 v3.09+87 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060.X �ŏC��/�ύX/�g�����</w:t>
      </w:r>
      <w:r>
        <w:rPr/>
        <w:t>ꂽ�</w:t>
      </w:r>
      <w:r>
        <w:rPr/>
        <w:t>@�\�ɂ��ẮAHAS060 �̃h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g�ɕ�����₷���L�q����Ă���̂ŁA�</w:t>
      </w:r>
      <w:r>
        <w:rPr>
          <w:rtl w:val="true"/>
        </w:rPr>
        <w:t>ڂ</w:t>
      </w:r>
      <w:r>
        <w:rPr/>
        <w:t>����͏����</w:t>
      </w:r>
      <w:r>
        <w:rPr/>
        <w:t>Ă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ʖ���`�̖��</w:t>
      </w:r>
      <w:r>
        <w:rPr>
          <w:rtl w:val="true"/>
        </w:rPr>
        <w:t>߂̎</w:t>
      </w:r>
      <w:r>
        <w:rPr/>
        <w:t>g�p�͋ɗ͔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work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���[�N�̈</w:t>
      </w:r>
      <w:r>
        <w:rPr/>
        <w:t>ꗗ</w:t>
      </w:r>
      <w:r>
        <w:rPr/>
        <w:t>(ROM IOCS version 1.10/1.30 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e����փ\�t�g�E�F�A�̍</w:t>
      </w:r>
      <w:r>
        <w:rPr/>
        <w:t>쐬�</w:t>
      </w:r>
      <w:r>
        <w:rPr/>
        <w:t>p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̃A�v���P�[�V��������� IOCS ���[�N�Q�Ƃ͍T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�R�[�����t�@�����X(Human68k version 3.02 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�̍��Ƀ��W�X�^�����\�L����Ă��Ȃ���̂� d0.l ���g�p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func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_���Z�t�@���N�V�����R�[�����t�@�����X(FLOAT V2 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C�o�̕s�����ɂ��ẮA���̐����������Ƃ�Ώ</w:t>
      </w:r>
      <w:r>
        <w:rPr>
          <w:rtl w:val="true"/>
        </w:rPr>
        <w:t>ۃ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ނ</w:t>
      </w:r>
      <w:r>
        <w:rPr/>
        <w:t>������</w:t>
      </w:r>
      <w:r>
        <w:rPr/>
        <w:t>Ȃǂ̗��R�ŋL�q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V�X�e���̏������[�`���̉��(Human68k version 3.02 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e�̉��� Human68k ���͂������ʂ��</w:t>
      </w:r>
      <w:r>
        <w:rPr/>
        <w:t>琄�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ꕔ�̗</w:t>
      </w:r>
      <w:r>
        <w:rPr/>
        <w:t>p��͋L�q�̓s���</w:t>
      </w:r>
      <w:r>
        <w:rPr/>
        <w:t>㏟��</w:t>
      </w:r>
      <w:r>
        <w:rPr/>
        <w:t>Ɍ��</w:t>
      </w:r>
      <w:r>
        <w:rPr>
          <w:rtl w:val="true"/>
        </w:rPr>
        <w:t>߂</w:t>
      </w:r>
      <w:r>
        <w:rPr/>
        <w:t>���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call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Ȋ����ϊ��t�@���N�V�����R�[�����t�@�����X(ASK68K V2/V3 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v2func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 V2 �g���@�\�}�j��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scall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�R�[�����t�@�����X(ROM IOCS version 1.10/1.30 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�̍��Ƀ��W�X�^�����\�L����Ă��Ȃ���̂� d0.l ���g�p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Ԓl���Ȃ���̂ł� d0.l �͏�ɔj�󂳂��ƍl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{�������s���Ȃ�̂Ɋւ��ẮA�����</w:t>
      </w:r>
      <w:r>
        <w:rPr/>
        <w:t>玑����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����Ȃ�̂�����Ȃ��̂ŋL�q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omap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�}�b�v�</w:t>
      </w:r>
      <w:r>
        <w:rPr/>
        <w:t>ꗗ</w:t>
      </w:r>
      <w:r>
        <w:rPr/>
        <w:t>(X68000/X68030 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</w:t>
      </w:r>
      <w:r>
        <w:rPr/>
        <w:t xml:space="preserve">擪�� </w:t>
      </w:r>
      <w:r>
        <w:rPr/>
        <w:t>'_' �ł���̂� iocscall.mac �ƂԂ���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⊮�̎</w:t>
      </w:r>
      <w:r>
        <w:rPr>
          <w:rtl w:val="true"/>
        </w:rPr>
        <w:t>ז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̂����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̕\���͈͋y�ѕ��������_����̌`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work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 ���[�N�̈</w:t>
      </w:r>
      <w:r>
        <w:rPr/>
        <w:t>ꗗ�</w:t>
      </w:r>
      <w:r>
        <w:rPr/>
        <w:t>Ɗe��̕\�̉��(Human68k version 3.02 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e����փ\�t�g�E�F�A�̍</w:t>
      </w:r>
      <w:r>
        <w:rPr/>
        <w:t>쐬�</w:t>
      </w:r>
      <w:r>
        <w:rPr/>
        <w:t>p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̃A�v���P�[�V��������� OS ���[�N�Q�Ƃ͍T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}�b�v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ꕔ��</w:t>
      </w:r>
      <w:r>
        <w:rPr/>
        <w:t>e�� _iomap.man �Əd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call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IOCS �R�[�����t�@�����X(ROM IOCS version 1.10/1.30 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J�R�[���� X68030 �� ROM ���͂������ʂ�Q�l�ɂ��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̂̃Q�[���</w:t>
      </w:r>
      <w:r>
        <w:rPr/>
        <w:t>쐬�</w:t>
      </w:r>
      <w:r>
        <w:rPr/>
        <w:t>{�ɑS�č</w:t>
      </w:r>
      <w:r>
        <w:rPr>
          <w:rtl w:val="true"/>
        </w:rPr>
        <w:t>ڂ</w:t>
      </w:r>
      <w:r>
        <w:rPr/>
        <w:t>�</w:t>
      </w:r>
      <w:r>
        <w:rPr/>
        <w:t>Ă���̂ŁA�����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 ��O�����}�j���A��(ROM IOCS version 1.10/1.30 �y�� Human6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2 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荞�</w:t>
      </w:r>
      <w:r>
        <w:rPr/>
        <w:t>݃</w:t>
      </w:r>
      <w:r>
        <w:rPr/>
        <w:t>x�N�^�</w:t>
      </w:r>
      <w:r>
        <w:rPr/>
        <w:t>ꗗ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asicfunc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BASIC �O���</w:t>
      </w:r>
      <w:r>
        <w:rPr>
          <w:rtl w:val="true"/>
        </w:rPr>
        <w:t>֐</w:t>
      </w:r>
      <w:r>
        <w:rPr/>
        <w:t>��̍</w:t>
      </w:r>
      <w:r>
        <w:rPr/>
        <w:t>쐬��</w:t>
      </w:r>
      <w:r>
        <w:rPr/>
        <w:t>@�̉��(X-BASIC V2 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 ���̂</w:t>
      </w:r>
      <w:r>
        <w:rPr/>
        <w:t>P:ANK �R�[�h�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 ���̂</w:t>
      </w:r>
      <w:r>
        <w:rPr/>
        <w:t>Q:��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 ���̂</w:t>
      </w:r>
      <w:r>
        <w:rPr/>
        <w:t>R:FD �t�H�[�}�b�g�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_c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 ���̂</w:t>
      </w:r>
      <w:r>
        <w:rPr/>
        <w:t>S:C ����</w:t>
      </w:r>
      <w:r>
        <w:rPr/>
        <w:t>֗��</w:t>
      </w:r>
      <w:r>
        <w:rPr/>
        <w:t>\. �G�X�P�[�v�V�[�P���X�ƁA���Z�q�̗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ʂƌ����K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byte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 ���̂</w:t>
      </w:r>
      <w:r>
        <w:rPr/>
        <w:t>T:���f�B�A�o�C�g�\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ystem.man ���</w:t>
      </w:r>
      <w:r>
        <w:rPr/>
        <w:t>甲���</w:t>
      </w:r>
      <w:r>
        <w:rPr/>
        <w:t>o����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i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t�@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Ĕz�z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̏�œ]�</w:t>
      </w:r>
      <w:r>
        <w:rPr>
          <w:rtl w:val="true"/>
        </w:rPr>
        <w:t>ڂ</w:t>
      </w:r>
      <w:r>
        <w:rPr/>
        <w:t>�</w:t>
      </w:r>
      <w:r>
        <w:rPr/>
        <w:t>F�</w:t>
      </w:r>
      <w:r>
        <w:rPr>
          <w:rtl w:val="true"/>
        </w:rPr>
        <w:t>߂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Ԉ����������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Ĕz�z��ł̃T�|�[�g��o���</w:t>
      </w:r>
      <w:r>
        <w:rPr/>
        <w:t>邾���</w:t>
      </w:r>
      <w:r>
        <w:rPr/>
        <w:t>s�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`���Ō�J���</w:t>
      </w:r>
      <w:r>
        <w:rPr/>
        <w:t>ꂽ�ꍇ�</w:t>
      </w:r>
      <w:r>
        <w:rPr/>
        <w:t>A������K�p���ďo������̂�z�z�u���Ȃ��v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l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 �v���O���}�[�Y�E�n���h�u�b�N</w:t>
        <w:tab/>
        <w:tab/>
        <w:t>���q�K��,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O���}�[�̂��</w:t>
      </w:r>
      <w:r>
        <w:rPr>
          <w:rtl w:val="true"/>
        </w:rPr>
        <w:t>߂</w:t>
      </w:r>
      <w:r>
        <w:rPr/>
        <w:t xml:space="preserve">� </w:t>
      </w:r>
      <w:r>
        <w:rPr/>
        <w:t>X68000 ���n���h�u�b�N</w:t>
        <w:tab/>
        <w:t>�g�򐳕q,�s������,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X68000</w:t>
        <w:tab/>
        <w:tab/>
        <w:tab/>
        <w:tab/>
        <w:tab/>
        <w:t>�K���F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X68000</w:t>
        <w:tab/>
        <w:tab/>
        <w:tab/>
        <w:tab/>
        <w:tab/>
        <w:t>�V</w:t>
        <w:tab/>
        <w:t>,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 Inside/Out</w:t>
        <w:tab/>
        <w:tab/>
        <w:tab/>
        <w:tab/>
        <w:t>�V</w:t>
        <w:tab/>
        <w:t>,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Programming Series #0 X680x0 Develop. &amp; lib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Programming Series #1 X68000 Dev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.1 Programmer's Guide</w:t>
        <w:tab/>
        <w:tab/>
        <w:t>�����S��(��)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!X(�e��L��)</w:t>
        <w:tab/>
        <w:tab/>
        <w:tab/>
        <w:tab/>
        <w:tab/>
        <w:t>���c�q�K(��)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COMPILER PRO-68K ver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O���}�[�Y�}�j���A��</w:t>
        <w:tab/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Z���u���}�j���A��</w:t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XVI�EXVI[HD] �</w:t>
      </w:r>
      <w:r>
        <w:rPr/>
        <w:t>戵����</w:t>
      </w:r>
      <w:r>
        <w:rPr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O���~���O���� C ����</w:t>
        <w:tab/>
        <w:tab/>
        <w:tab/>
        <w:t>B.W.�J�[�j�n��,D.M.���b�`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Γc���v��,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-2 �</w:t>
      </w:r>
      <w:r>
        <w:rPr/>
        <w:t>戵����</w:t>
      </w:r>
      <w:r>
        <w:rPr/>
        <w:tab/>
        <w:tab/>
        <w:tab/>
        <w:tab/>
        <w:t>���J���</w:t>
      </w:r>
      <w:r>
        <w:rPr/>
        <w:t>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-68SC �</w:t>
      </w:r>
      <w:r>
        <w:rPr/>
        <w:t>戵����</w:t>
      </w:r>
      <w:r>
        <w:rPr/>
        <w:tab/>
        <w:tab/>
        <w:tab/>
        <w:tab/>
        <w:t>SYSTEM S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.SYS (Human68k version 3.02)</w:t>
        <w:tab/>
        <w:tab/>
        <w:t>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NDRV*.SYS (version 1.00�`1.03)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DEVICE.X (version 1.00)</w:t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.X (version 1.50)</w:t>
        <w:tab/>
        <w:tab/>
        <w:tab/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2.X (version 2.03)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3.X (version 2.03)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4.X (version 1.02)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MDRV3.X (version 1.11)</w:t>
        <w:tab/>
        <w:tab/>
        <w:tab/>
        <w:t>SHARP/Luv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IBDRV.SYS version 1.00</w:t>
        <w:tab/>
        <w:tab/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scset.lzh (9SCDRV.X v3.14+2)</w:t>
        <w:tab/>
        <w:tab/>
        <w:tab/>
        <w:t>6no8r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e_121a.lzh (SUSIE.X V1.21A)</w:t>
        <w:tab/>
        <w:tab/>
        <w:tab/>
        <w:t>G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136c14.lzh (TwentyOne Ver 1.36c+14)</w:t>
        <w:tab/>
        <w:tab/>
        <w:t>GORRY,T.Kawa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ocssrc.lzh (HIOCS.X version 1.10+16)</w:t>
        <w:tab/>
        <w:tab/>
        <w:t>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309.lzh (HAS.X versin 3.09)</w:t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tut2.lzh</w:t>
        <w:tab/>
        <w:tab/>
        <w:tab/>
        <w:tab/>
        <w:tab/>
        <w:t>���\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jtut02.lzh</w:t>
        <w:tab/>
        <w:tab/>
        <w:tab/>
        <w:tab/>
        <w:tab/>
        <w:t>���\�Y,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help.lzh</w:t>
        <w:tab/>
        <w:tab/>
        <w:tab/>
        <w:tab/>
        <w:tab/>
        <w:t>Epsil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call.lzh</w:t>
        <w:tab/>
        <w:tab/>
        <w:tab/>
        <w:tab/>
        <w:tab/>
        <w:t>(���ҕ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.DOC�AFCB.DOC</w:t>
        <w:tab/>
        <w:tab/>
        <w:tab/>
        <w:tab/>
        <w:t>(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30_SYSPORT.DOC�AX68_SRAM.DOC�AX68_VECTOR.DOC</w:t>
        <w:tab/>
        <w:t>(���Ҏ��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turbo.sys (version 0.54)</w:t>
        <w:tab/>
        <w:tab/>
        <w:tab/>
        <w:t>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06079.lzh (HAS060.X version 3.09+79)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src78.lzh (HAS060.X version 3.09+78)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06085.lzh (HAS060.X version 3.09+85)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src85.lzh (�V �\�[�X�R�[�h)</w:t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DAT03.DOC</w:t>
        <w:tab/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ils14.tgz (cutils 1.4 - cinfo)</w:t>
        <w:tab/>
        <w:tab/>
        <w:t>Sandro Sig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007.lzh (EB.X version 0.07)</w:t>
        <w:tab/>
        <w:tab/>
        <w:tab/>
        <w:t>�r�����|�l�`�c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302a_s.lzh (Z-MUSIC version 3.02A)</w:t>
        <w:tab/>
        <w:tab/>
        <w:t>ZENJI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drv100.zip (mndrv version 1.00)</w:t>
        <w:tab/>
        <w:tab/>
        <w:t>S.Tsuyu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v4set.lzh</w:t>
        <w:tab/>
        <w:tab/>
        <w:tab/>
        <w:tab/>
        <w:tab/>
        <w:t>�R��</w:t>
      </w:r>
      <w:r>
        <w:rPr/>
        <w:t>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16750 �֌W�̃h�L�������g</w:t>
        <w:tab/>
        <w:tab/>
        <w:tab/>
        <w:t>����L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oji14.lzh (GMoji V1.4)</w:t>
        <w:tab/>
        <w:tab/>
        <w:tab/>
        <w:t>AIG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00 (X68000 ����A'87/05/07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00 (X68000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00 (X68000 SU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10 (X68000 XV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20 (X68000 Compact XV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30 (X68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50 (060turbo�A97/05/29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s��,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q���K���Z��  &lt;eririn@spica.freemail.ne.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