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 version 1.30 Tool#2(X680x0) patch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�q�� gcc �Ɍl�I��ɑ�����p�b�`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� GNU GENERAL PUBLIC LICENSE �� Version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ȍ~�̔C�ӂ̔łɏ]�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_030.bfd �� 68020 �ȍ~��p�̎�s�t�@�C���ւ̍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����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  <w:tab/>
        <w:tab/>
        <w:t>-&gt;</w:t>
        <w:tab/>
        <w:t>GCC_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�q</w:t>
        <w:tab/>
        <w:tab/>
        <w:t>-&gt;</w:t>
        <w:tab/>
        <w:t>GCC_OPTION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OPTION</w:t>
        <w:tab/>
        <w:t>-&gt;</w:t>
        <w:tab/>
        <w:t>GCC_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A</w:t>
        <w:tab/>
        <w:tab/>
        <w:t>�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KO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NO_XCLIB</w:t>
        <w:tab/>
        <w:t>�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XCLIB</w:t>
        <w:tab/>
        <w:t>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ӂ[�A���C�u������ lib*.a �Ƃ����t�@�C�����ɂ��Ă��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킴 </w:t>
      </w:r>
      <w:r>
        <w:rPr/>
        <w:t>GCC_NO_XCLIB ��Z�b�g������̂��</w:t>
      </w:r>
      <w:r>
        <w:rPr>
          <w:rtl w:val="true"/>
        </w:rPr>
        <w:t>߂</w:t>
      </w:r>
      <w:r>
        <w:rPr/>
        <w:t>āAXC ��� *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`���ɂ��</w:t>
      </w:r>
      <w:r>
        <w:rPr/>
        <w:t>鎞�</w:t>
      </w:r>
      <w:r>
        <w:rPr/>
        <w:t>ɂ��� GCC_XCLIB ��Z�b�g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���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 gcc</w:t>
        <w:tab/>
        <w:tab/>
        <w:tab/>
        <w:t>�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NO_XCLIB ��`</w:t>
        <w:tab/>
        <w:t>-&gt;</w:t>
        <w:tab/>
        <w:t>�����`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��Ȃ�</w:t>
        <w:tab/>
        <w:tab/>
        <w:t>-&gt;</w:t>
        <w:tab/>
        <w:t>GCC_XCLIB 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֌W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cc1.x</w:t>
        <w:tab/>
        <w:t>-&gt;</w:t>
        <w:tab/>
        <w:t>gcc_c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cpp.x</w:t>
        <w:tab/>
        <w:t>-&gt;</w:t>
        <w:tab/>
        <w:t>gcc_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pp.x</w:t>
        <w:tab/>
        <w:tab/>
        <w:t>-&gt;</w:t>
        <w:tab/>
        <w:t>f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.x</w:t>
        <w:tab/>
        <w:tab/>
        <w:t>-&gt;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k.x</w:t>
        <w:tab/>
        <w:tab/>
        <w:t>-&gt;</w:t>
        <w:tab/>
        <w:t>h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.x</w:t>
        <w:tab/>
        <w:tab/>
        <w:t>-&gt;</w:t>
        <w:tab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ko.err</w:t>
        <w:tab/>
        <w:t>-&gt;</w:t>
        <w:tab/>
        <w:t>gcc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����g���q��</w:t>
      </w:r>
      <w:r>
        <w:rPr/>
        <w:t>폜���</w:t>
      </w:r>
      <w:r>
        <w:rPr/>
        <w:t>A�o�[�W�����Ⴂ�� lzx 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��ɑΉ�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f�t�H���g�̃����J�� hlk �ɁA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̓t�@�C���� gcc.err �ɕ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X�f���~�^�̕ϊ��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��� gcc �Ŋ��ϐ� include �� /usr/local/include �Ȃǂ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ƁA�p�X�f���~�^�� '/' �� '\' �ɕϊ�����Ă��</w:t>
      </w:r>
      <w:r>
        <w:rPr>
          <w:rtl w:val="true"/>
        </w:rPr>
        <w:t>܂</w:t>
      </w:r>
      <w:r>
        <w:rPr/>
        <w:t>����</w:t>
      </w:r>
      <w:r>
        <w:rPr/>
        <w:t>[�U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����f�B���N�g����w���Ă���</w:t>
      </w:r>
      <w:r>
        <w:rPr>
          <w:rtl w:val="true"/>
        </w:rPr>
        <w:t>܂</w:t>
      </w:r>
      <w:r>
        <w:rPr/>
        <w:t>���</w:t>
      </w:r>
      <w:r>
        <w:rPr/>
        <w:t>. '/' ���w�</w:t>
      </w:r>
      <w:r>
        <w:rPr/>
        <w:t>肳���</w:t>
      </w:r>
      <w:r>
        <w:rPr/>
        <w:t>��ł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TwentyOne ���g�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/>
        <w:t>锤�</w:t>
      </w:r>
      <w:r>
        <w:rPr/>
        <w:t>Ȃ̂ŁA���̂</w:t>
      </w:r>
      <w:r>
        <w:rPr/>
        <w:t>悤�</w:t>
      </w:r>
      <w:r>
        <w:rPr/>
        <w:t>ȃp�X�f���~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̕ϊ��͍s��Ȃ�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ondrv(em).sys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��ϐ� GCC_OPTION0 �� 'F' ��</w:t>
      </w:r>
      <w:r>
        <w:rPr>
          <w:rtl w:val="true"/>
        </w:rPr>
        <w:t>ݒ</w:t>
      </w:r>
      <w:r>
        <w:rPr/>
        <w:t>肵�</w:t>
      </w:r>
      <w:r>
        <w:rPr/>
        <w:t>A-v �I�v�V������w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R���p�C���t�F�[�Y���\������</w:t>
      </w:r>
      <w:r>
        <w:rPr>
          <w:rtl w:val="true"/>
        </w:rPr>
        <w:t>܂</w:t>
      </w:r>
      <w:r>
        <w:rPr/>
        <w:t>����</w:t>
      </w:r>
      <w:r>
        <w:rPr/>
        <w:t>A��s��Ƀo�b�t�@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</w:t>
      </w:r>
      <w:r>
        <w:rPr/>
        <w:t>ꂽ�</w:t>
      </w:r>
      <w:r>
        <w:rPr>
          <w:rtl w:val="true"/>
        </w:rPr>
        <w:t>܂܂</w:t>
      </w:r>
      <w:r>
        <w:rPr/>
        <w:t>ɂȂ�̂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��� condrv.sys �ł̓o�b�t�@�����O�̐��</w:t>
      </w:r>
      <w:r>
        <w:rPr/>
        <w:t>䂪�</w:t>
      </w:r>
      <w:r>
        <w:rPr/>
        <w:t>l�X�g�o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Ȃ�</w:t>
      </w:r>
      <w:r>
        <w:rPr>
          <w:rtl w:val="true"/>
        </w:rPr>
        <w:t>܂</w:t>
      </w:r>
      <w:r>
        <w:rPr/>
        <w:t>���</w:t>
      </w:r>
      <w:r>
        <w:rPr/>
        <w:t>ł���(���A���̕ς��ɒ�~��ԂŎ�s����Ə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ɍĊJ����Ă��</w:t>
      </w:r>
      <w:r>
        <w:rPr>
          <w:rtl w:val="true"/>
        </w:rPr>
        <w:t>܂��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VRAM�ATVRAM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�W�i���ł� malloc() ���ă�����������Ȃ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RAM�ATVRAM ��g�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���</w:t>
      </w:r>
      <w:r>
        <w:rPr/>
        <w:t>A���C�u������ LIB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ւ����̂ł��̋@�\�͖����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ɕK�v���Ȃ�����Ɗ��������</w:t>
      </w:r>
      <w:r>
        <w:rPr>
          <w:rtl w:val="true"/>
        </w:rPr>
        <w:t>߂</w:t>
      </w:r>
      <w:r>
        <w:rPr/>
        <w:t>ł����A�v�]������ΑΉ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_�C���N�g�t�@�C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u������ XC + cshwild.a ���� LIBC �ɕύX�������</w:t>
      </w:r>
      <w:r>
        <w:rPr>
          <w:rtl w:val="true"/>
        </w:rPr>
        <w:t>߁</w:t>
      </w:r>
      <w:r>
        <w:rPr/>
        <w:t>A�C��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g�t�@�C���͎g�p�ł��Ȃ��Ȃ�</w:t>
      </w:r>
      <w:r>
        <w:rPr>
          <w:rtl w:val="true"/>
        </w:rPr>
        <w:t>܂</w:t>
      </w:r>
      <w:r>
        <w:rPr/>
        <w:t>���</w:t>
      </w:r>
      <w:r>
        <w:rPr/>
        <w:t>. HUPAIR �ɑΉ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����R�}���h���C�����̂</w:t>
      </w:r>
      <w:r>
        <w:rPr>
          <w:rtl w:val="true"/>
        </w:rPr>
        <w:t>܂ܓ</w:t>
      </w:r>
      <w:r>
        <w:rPr/>
        <w:t>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R�ŁA���C���h�J�[�h�̎��O�W�J��s��Ȃ��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revision 5)  FSF / Charlie / 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+1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3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utils version 2.7 human68k-1.3</w:t>
        <w:tab/>
        <w:t>�V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-1.2.20 Release Mimu</w:t>
        <w:tab/>
        <w:tab/>
        <w:t>Project C Library Gro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tyi version 0.10</w:t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mem ver1.10b</w:t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di ver2.9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