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-PACK r1 - C ���</w:t>
      </w:r>
      <w:r>
        <w:rPr/>
        <w:t>ꏈ���</w:t>
      </w:r>
      <w:r>
        <w:rPr/>
        <w:t>n�C���X�g�[���p�b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n�</w:t>
      </w:r>
      <w:r>
        <w:rPr>
          <w:rtl w:val="true"/>
        </w:rPr>
        <w:t>߂</w:t>
      </w:r>
      <w:r>
        <w:rPr/>
        <w:t>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 ����̏����n(�J����)����x�ȒP�ɃC���X�g�[�����</w:t>
      </w:r>
      <w:r>
        <w:rPr/>
        <w:t>邽�</w:t>
      </w:r>
      <w:r>
        <w:rPr>
          <w:rtl w:val="true"/>
        </w:rPr>
        <w:t>߂̃</w:t>
      </w:r>
      <w:r>
        <w:rPr/>
        <w:t>p�b�P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ʓr�K�v�Ȃ��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̂����</w:t>
      </w:r>
      <w:r>
        <w:rPr/>
        <w:t xml:space="preserve">ꂩ�� </w:t>
      </w:r>
      <w:r>
        <w:rPr/>
        <w:t>GNU C �R���p�C�����K�v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g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[�W����</w:t>
        <w:tab/>
        <w:t>gcc version 1.30 Tool#2(X680x0) patch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ɖ�</w:t>
        <w:tab/>
        <w:tab/>
        <w:t>gcc130p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[�W����</w:t>
        <w:tab/>
        <w:t>gcc version 2.6.3 (68k, Human68k, revisio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ɖ�</w:t>
        <w:tab/>
        <w:tab/>
        <w:t>g2r5cse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O�̃o�[�W�����̃R���p�C���ɂ͕s�������̂ŁAC-PACK �ł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. �K����L�̃o�[�W������������V������̂��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(V)TwentyOne.sys �Ⴕ���� (V)TwentyOne.x �� +T �I�v�V�����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</w:t>
      </w:r>
      <w:r>
        <w:rPr>
          <w:rtl w:val="true"/>
        </w:rPr>
        <w:t>ݍ</w:t>
      </w:r>
      <w:r>
        <w:rPr/>
        <w:t>���</w:t>
      </w:r>
      <w:r>
        <w:rPr/>
        <w:t>ł������Ƃ��K�v�ł�. (V)TwentyOne.x �ɂ͕s�������̂ŁA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ׂ� </w:t>
      </w:r>
      <w:r>
        <w:rPr/>
        <w:t>(V)TwentyOne.sys �̍ŐV�ł�g�p����</w:t>
      </w:r>
      <w:r>
        <w:rPr/>
        <w:t>悤�</w:t>
      </w:r>
      <w:r>
        <w:rPr/>
        <w:t>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C���X�g�[����@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NSTALL ��ǂ</w:t>
      </w:r>
      <w:r>
        <w:rPr/>
        <w:t>݁</w:t>
      </w:r>
      <w:r>
        <w:rPr/>
        <w:t>A�L�q�̒ʂ�ɍ�Ƃ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cc/gcc2 �̃o�[�W��������L�̂�̂��V�����</w:t>
      </w:r>
      <w:r>
        <w:rPr/>
        <w:t>ꍇ�́</w:t>
      </w:r>
      <w:r>
        <w:rPr/>
        <w:t>A�t�@�C������ǂ</w:t>
      </w:r>
      <w:r>
        <w:rPr/>
        <w:t>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AINSTALL.BAT ���������Ȃǂ��āA�e���őΏ����ĉ�����(�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\���������Ȃ</w:t>
      </w:r>
      <w:r>
        <w:rPr/>
        <w:t>珑�</w:t>
      </w:r>
      <w:r>
        <w:rPr/>
        <w:t>Ƀt�@�C������ς��ČӖ������̂��y���Ǝv��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P1.BAT �͓��ȍ\����Ă���̂ŁA��΂ɏ��������Ȃ��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e���ɂ���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p�b�P�[�W�́A�ȉ��̃\�t�g�E�F�A����AC ����̊J������\�z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ɍŒ��K�v�ȃt�@�C�������𔲂��o���ďW�</w:t>
      </w:r>
      <w:r>
        <w:rPr>
          <w:rtl w:val="true"/>
        </w:rPr>
        <w:t>߂</w:t>
      </w:r>
      <w:r>
        <w:rPr/>
        <w:t>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cd2.tgz</w:t>
        <w:tab/>
        <w:t>�wLIBC 1.1.32A �ς�� �c�n�m�� ���̂Q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: Project LIBC Group�A���ԁA�c�n�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gcc_p6.zip</w:t>
        <w:tab/>
        <w:t>�wlibgcc version x.xx patchlevel 6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: FSF�A�bharlie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g2as14.zip</w:t>
        <w:tab/>
        <w:t>�wHAS060 version 3.09+87+14[g2as]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: �����S��A���c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kev12.zip, hlkev1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wHLK evolution version 3.01+13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: SALT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b�P�[�W��o������R���p�N�g�ɂ��ĕ�����₷�����</w:t>
      </w:r>
      <w:r>
        <w:rPr/>
        <w:t>邽�</w:t>
      </w:r>
      <w:r>
        <w:rPr>
          <w:rtl w:val="true"/>
        </w:rPr>
        <w:t>߂</w:t>
      </w:r>
      <w:r>
        <w:rPr/>
        <w:t>ɁA�e�\�t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F�A�̃h�L�������g�t�@�C����}�j���A���Ȃǂ͂����ē������Ȃ��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��I���W�i���̃}�j���A�����</w:t>
      </w:r>
      <w:r>
        <w:rPr/>
        <w:t>肵�</w:t>
      </w:r>
      <w:r>
        <w:rPr/>
        <w:t>A�ǂ�ł�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쌠�̈����</w:t>
      </w:r>
      <w:r>
        <w:rPr/>
        <w:t>y�єz�z�K�� 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p�b�P�[�W�́Alibgcc�APD LIBC�AHAS060�AHLK �Ȃǂ���\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�</w:t>
      </w:r>
      <w:r>
        <w:rPr/>
        <w:t>ꂼ��̃</w:t>
      </w:r>
      <w:r>
        <w:rPr/>
        <w:t>o�C�i���̒��</w:t>
      </w:r>
      <w:r>
        <w:rPr/>
        <w:t>쌠�͂��ꂼ��̍�</w:t>
      </w:r>
      <w:r>
        <w:rPr/>
        <w:t>҂��</w:t>
      </w:r>
      <w:r>
        <w:rPr>
          <w:rtl w:val="true"/>
        </w:rPr>
        <w:t>ێ</w:t>
      </w:r>
      <w:r>
        <w:rPr/>
        <w:t>����</w:t>
      </w:r>
      <w:r>
        <w:rPr/>
        <w:t>Ă�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ACK �ɂ̓e�L�X�g�t�@�C���A�o�b�`�t�@�C���ɂ����</w:t>
      </w:r>
      <w:r>
        <w:rPr/>
        <w:t>钘�쌠�</w:t>
      </w:r>
      <w:r>
        <w:rPr/>
        <w:t>ƁA�S�̂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̕</w:t>
      </w:r>
      <w:r>
        <w:rPr/>
        <w:t>ҏW���</w:t>
      </w:r>
      <w:r>
        <w:rPr/>
        <w:t>쌠������</w:t>
      </w:r>
      <w:r>
        <w:rPr>
          <w:rtl w:val="true"/>
        </w:rPr>
        <w:t>܂</w:t>
      </w:r>
      <w:r>
        <w:rPr/>
        <w:t>����</w:t>
      </w:r>
      <w:r>
        <w:rPr/>
        <w:t>A�������p�b�P�[�W�̍�҂��</w:t>
      </w:r>
      <w:r>
        <w:rPr>
          <w:rtl w:val="true"/>
        </w:rPr>
        <w:t>ێ</w:t>
      </w:r>
      <w:r>
        <w:rPr/>
        <w:t>��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p�b�P�[�W�̓t���[�\�t�g�Ƃ��</w:t>
      </w:r>
      <w:r>
        <w:rPr>
          <w:rtl w:val="true"/>
        </w:rPr>
        <w:t>܂</w:t>
      </w:r>
      <w:r>
        <w:rPr/>
        <w:t>�</w:t>
      </w:r>
      <w:r>
        <w:rPr/>
        <w:t>. �������A�e�c�[����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p�b�P�[�W�ł͂Ȃ��e�c�[���̃I���W�i���̏��ɂɑ΂��</w:t>
      </w:r>
      <w:r>
        <w:rPr/>
        <w:t>鍷�����̌</w:t>
      </w:r>
      <w:r>
        <w:rPr/>
        <w:t>`���ō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</w:t>
      </w:r>
      <w:r>
        <w:rPr>
          <w:rtl w:val="true"/>
        </w:rPr>
        <w:t>ڂ</w:t>
      </w:r>
      <w:r>
        <w:rPr/>
        <w:t>Ȃǂ̍Ĕz�z�͍s��Ă�\���</w:t>
      </w:r>
      <w:r>
        <w:rPr>
          <w:rtl w:val="true"/>
        </w:rPr>
        <w:t>܂</w:t>
      </w:r>
      <w:r>
        <w:rPr/>
        <w:t>��񂪁</w:t>
      </w:r>
      <w:r>
        <w:rPr/>
        <w:t>A���̍</w:t>
      </w:r>
      <w:r>
        <w:rPr>
          <w:rtl w:val="true"/>
        </w:rPr>
        <w:t>ۂ͕</w:t>
      </w:r>
      <w:r>
        <w:rPr/>
        <w:t>K���e�c�[���̃I���W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o�[�W���������Ĕz�z���ĉ�����. �Y�������͈̂ȉ��̒ʂ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gcc_p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cd2.t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309.lzh has06087.lzh hassrc87.lzh hasdat87.lzh ang2as1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kev12.zip hlkev1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gcc �� gcc2 �̍ŐV�ł����ɓ]�</w:t>
      </w:r>
      <w:r>
        <w:rPr>
          <w:rtl w:val="true"/>
        </w:rPr>
        <w:t>ڂ</w:t>
      </w:r>
      <w:r>
        <w:rPr/>
        <w:t>��</w:t>
      </w:r>
      <w:r>
        <w:rPr/>
        <w:t>Ȃ��ƈӖ�������</w:t>
      </w:r>
      <w:r>
        <w:rPr>
          <w:rtl w:val="true"/>
        </w:rPr>
        <w:t>܂</w:t>
      </w:r>
      <w:r>
        <w:rPr/>
        <w:t>��񂪁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͋</w:t>
      </w:r>
      <w:r>
        <w:rPr/>
        <w:t>`���ł͂���</w:t>
      </w:r>
      <w:r>
        <w:rPr>
          <w:rtl w:val="true"/>
        </w:rPr>
        <w:t>܂</w:t>
      </w:r>
      <w:r>
        <w:rPr/>
        <w:t>���</w:t>
      </w:r>
      <w:r>
        <w:rPr/>
        <w:t>. �Y�������͈̂ȉ��̒ʂ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130p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2r5cse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A���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(�x�~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ririn@spica.freemail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