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�^�C�v�`�F�b�N���C�u���� v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C�u�����͉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�̎�</w:t>
      </w:r>
      <w:r>
        <w:rPr>
          <w:rtl w:val="true"/>
        </w:rPr>
        <w:t>ނ</w:t>
      </w:r>
      <w:r>
        <w:rPr/>
        <w:t>𔻒</w:t>
      </w:r>
      <w:r>
        <w:rPr/>
        <w:t>肷��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</w:t>
      </w:r>
      <w:r>
        <w:rPr/>
        <w:t>ꂾ�����</w:t>
      </w:r>
      <w:r>
        <w:rPr/>
        <w:t>`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��[�`������̂</w:t>
      </w:r>
      <w:r>
        <w:rPr/>
        <w:t>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_mputype_check</w:t>
        <w:tab/>
        <w:tab/>
        <w:t>(�A�Z���u���̏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type_check();</w:t>
        <w:tab/>
        <w:tab/>
        <w:t>(C�̏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.l    MPU��10�̈ʂ��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��Ƃ��΁A68060�Ȃ� 6���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68000�`68060�̂��</w:t>
      </w:r>
      <w:r>
        <w:rPr/>
        <w:t>ׂ</w:t>
      </w:r>
      <w:r>
        <w:rPr/>
        <w:t>Ă𔻒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O�ɃX�[�p�[�o�C�U�[���[�h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K�v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</w:t>
      </w:r>
      <w:r>
        <w:rPr/>
        <w:t>蒆�͑</w:t>
      </w:r>
      <w:r>
        <w:rPr/>
        <w:t>S�����</w:t>
      </w:r>
      <w:r>
        <w:rPr/>
        <w:t>݂�󂯕</w:t>
      </w:r>
      <w:r>
        <w:rPr/>
        <w:t>t���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S���W�X�^�̑</w:t>
      </w:r>
      <w:r>
        <w:rPr>
          <w:rtl w:val="true"/>
        </w:rPr>
        <w:t>ޔ</w:t>
      </w:r>
      <w:r>
        <w:rPr/>
        <w:t>�</w:t>
      </w:r>
      <w:r>
        <w:rPr/>
        <w:t>/���A��s�Ȃ��̂ŃX�^�b�N�e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Ȃ�ɕK�v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ꎞ�</w:t>
      </w:r>
      <w:r>
        <w:rPr/>
        <w:t>I�ɕs�����</w:t>
      </w:r>
      <w:r>
        <w:rPr>
          <w:rtl w:val="true"/>
        </w:rPr>
        <w:t>ߊ</w:t>
      </w:r>
      <w:r>
        <w:rPr/>
        <w:t>����݃</w:t>
      </w:r>
      <w:r>
        <w:rPr/>
        <w:t>x�N�^�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ēx�\�[�X��A�Z���u������</w:t>
      </w:r>
      <w:r>
        <w:rPr/>
        <w:t xml:space="preserve">ꍇ�� </w:t>
      </w:r>
      <w:r>
        <w:rPr/>
        <w:t>HAS060.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͎</w:t>
      </w:r>
      <w:r>
        <w:rPr/>
        <w:t>��</w:t>
      </w:r>
      <w:r>
        <w:rPr/>
        <w:t>R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</w:t>
      </w:r>
      <w:r>
        <w:rPr>
          <w:rtl w:val="true"/>
        </w:rPr>
        <w:t>ݍ��ݓ�����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A�h�L�������g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</w:t>
      </w:r>
      <w:r>
        <w:rPr>
          <w:rtl w:val="true"/>
        </w:rPr>
        <w:t>ݍ</w:t>
      </w:r>
      <w:r>
        <w:rPr/>
        <w:t>��񂾂��</w:t>
      </w:r>
      <w:r>
        <w:rPr/>
        <w:t>Ƃ���Ă�</w:t>
      </w:r>
      <w:r>
        <w:rPr/>
        <w:t>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ꂵ���</w:t>
      </w:r>
      <w:r>
        <w:rPr/>
        <w:t>ł�.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Ɏ�</w:t>
        <w:tab/>
        <w:tab/>
        <w:t>BLUE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</w:t>
        <w:tab/>
        <w:tab/>
        <w:t>NAZO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-SCoT</w:t>
        <w:tab/>
        <w:t>SCOT0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Ƃ������}���D�h�r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