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ondrv 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U�v���O����(�A�v���P�[�V����)���� condrv(em).sys �</w:t>
      </w:r>
      <w:r>
        <w:rPr/>
        <w:t>𑀍</w:t>
      </w:r>
      <w:r>
        <w:rPr/>
        <w:t>삷��</w:t>
      </w:r>
      <w:r>
        <w:rPr/>
        <w:t>ׂ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�ł�. ��{�I�Ȃ�̂͑���Ă��</w:t>
      </w:r>
      <w:r>
        <w:rPr/>
        <w:t>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֐</w:t>
      </w:r>
      <w:r>
        <w:rPr/>
        <w:t>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 xml:space="preserve">����� </w:t>
      </w:r>
      <w:r>
        <w:rPr/>
        <w:t>man/ �f�B���N�g���̃t�@�C��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getve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(em).sys �̃o�[�W�����𒲂</w:t>
      </w:r>
      <w:r>
        <w:rPr/>
        <w:t>ׂ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getlevel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����O��~���x���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xo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����O��~���x���� 1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xoff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����O��~���x���� 1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get_keymod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��̋���/�֎~��Ԃ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ko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͂ɂ��E�B���h�E�����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koff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͂ɂ��E�B���h�E�����֎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write (const char* buf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փf�[�^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get_keybuf_le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y�[�X�g�o�b�t�@�̃T�C�Y�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keypast (const char* buf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y�[�X�g�o�b�t�@�փf�[�^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  <w:tab/>
        <w:t>condrv_get_keyinit_ad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_KEY_INIT �̏����A�h���X�𒲂</w:t>
      </w:r>
      <w:r>
        <w:rPr/>
        <w:t>ׂ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  <w:tab/>
        <w:t>condrv_hook_keyinit (void*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_KEY_INIT ��t�b�N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unhook_keyinit (void* now_addr, void* orig_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_KEY_INIT �̃t�b�N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L�̑��ɂ����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A�A�v���P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T���v���v���O��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a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y�[�X�g�� IOCS _KEY_INIT �t�b�N�ȊO�̋@�\��g�p����T���v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</w:t>
      </w:r>
      <w:r>
        <w:rPr/>
        <w:t>炦�</w:t>
      </w:r>
      <w:r>
        <w:rPr/>
        <w:t>Ε�����Ǝv���</w:t>
      </w:r>
      <w:r>
        <w:rPr>
          <w:rtl w:val="true"/>
        </w:rPr>
        <w:t>܂</w:t>
      </w:r>
      <w:r>
        <w:rPr/>
        <w:t>����</w:t>
      </w:r>
      <w:r>
        <w:rPr/>
        <w:t>Axoff() �� xon() �� condrv(em).sys 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邩�</w:t>
      </w:r>
      <w:r>
        <w:rPr/>
        <w:t>ǂ����͒�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. ���C�u�������ł�����ƒ��</w:t>
      </w:r>
      <w:r>
        <w:rPr/>
        <w:t>ׂ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v���O���}���C�ɂ���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off() ��Ăяo������Ƀv���O�������A�{�[�g����ƁAxon() ���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ɒ�~���x��������Ă��</w:t>
      </w:r>
      <w:r>
        <w:rPr>
          <w:rtl w:val="true"/>
        </w:rPr>
        <w:t>܂��܂</w:t>
      </w:r>
      <w:r>
        <w:rPr/>
        <w:t>�</w:t>
      </w:r>
      <w:r>
        <w:rPr/>
        <w:t>. ���̃T���v���ł͂����h���</w:t>
      </w:r>
      <w:r>
        <w:rPr/>
        <w:t xml:space="preserve">ׂ�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g�p���Ă��</w:t>
      </w:r>
      <w:r>
        <w:rPr>
          <w:rtl w:val="true"/>
        </w:rPr>
        <w:t>܂</w:t>
      </w:r>
      <w:r>
        <w:rPr/>
        <w:t>�</w:t>
      </w:r>
      <w:r>
        <w:rPr/>
        <w:t>. �A�{�[�g���</w:t>
      </w:r>
      <w:r>
        <w:rPr/>
        <w:t>鋰�ꂪ���</w:t>
      </w:r>
      <w:r>
        <w:rPr/>
        <w:t>Ȃ���΂����</w:t>
      </w:r>
      <w:r>
        <w:rPr>
          <w:rtl w:val="true"/>
        </w:rPr>
        <w:t>܂</w:t>
      </w:r>
      <w:r>
        <w:rPr/>
        <w:t>ł��Ȃ��Ă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Ǝv���</w:t>
      </w:r>
      <w:r>
        <w:rPr>
          <w:rtl w:val="true"/>
        </w:rPr>
        <w:t>܂</w:t>
      </w:r>
      <w:r>
        <w:rPr/>
        <w:t>�</w:t>
      </w:r>
      <w:r>
        <w:rPr/>
        <w:t>(������A�{�[�g���Ă��</w:t>
      </w:r>
      <w:r>
        <w:rPr>
          <w:rtl w:val="true"/>
        </w:rPr>
        <w:t>܂</w:t>
      </w:r>
      <w:r>
        <w:rPr/>
        <w:t xml:space="preserve">���� </w:t>
      </w:r>
      <w:r>
        <w:rPr/>
        <w:t>xcont ��g���Ζ</w:t>
      </w:r>
      <w:r>
        <w:rPr>
          <w:rtl w:val="true"/>
        </w:rPr>
        <w:t>߂��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y�[�X�g��s���T���v���ł�. �e��̖���� CR ��t���ăy�[�X�g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(�����w���). �����ł͗\�</w:t>
      </w:r>
      <w:r>
        <w:rPr>
          <w:rtl w:val="true"/>
        </w:rPr>
        <w:t>߃</w:t>
      </w:r>
      <w:r>
        <w:rPr/>
        <w:t>o�b�t�@�T�C�Y����A1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g�ł���Ȃ������G���[�I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) kp uskcgm lc:/sys/uskc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kcgm ��N�����Ac:/sys/uskcg.sys ��V�X�e���ɓo�^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_KEY_INIT ��t�b�N����T���v���v���O�����͕K�v�Ƃ���l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̂ō</w:t>
      </w:r>
      <w:r>
        <w:rPr/>
        <w:t>쐬���</w:t>
      </w:r>
      <w:r>
        <w:rPr/>
        <w:t>Ă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֐</w:t>
      </w:r>
      <w:r>
        <w:rPr/>
        <w:t>��̃��</w:t>
      </w:r>
      <w:r>
        <w:rPr/>
        <w:t>t�@�����X�}�j���A����Ă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�Ό���ĉ�����. ���</w:t>
      </w:r>
      <w:r>
        <w:rPr>
          <w:rtl w:val="true"/>
        </w:rPr>
        <w:t>܂</w:t>
      </w:r>
      <w:r>
        <w:rPr/>
        <w:t>��̂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� GNU LIBRARY GENERAL PUBLIC LICENSE �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ȍ~�̔C�ӂ̔ł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Lv.3 Exp.20)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Lv.3 Exp.20)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5+7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8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sion 1.0.4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</w:t>
      </w:r>
      <w:r>
        <w:rPr>
          <w:rtl w:val="true"/>
        </w:rPr>
        <w:t>܍</w:t>
      </w:r>
      <w:r>
        <w:rPr/>
        <w:t>�</w:t>
      </w:r>
      <w:r>
        <w:rPr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_if.doc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sys.tec</w:t>
        <w:tab/>
        <w:tab/>
        <w:tab/>
        <w:tab/>
        <w:t>�</w:t>
      </w:r>
      <w:r>
        <w:rPr>
          <w:rtl w:val="true"/>
        </w:rPr>
        <w:t>ږ</w:t>
      </w:r>
      <w:r>
        <w:rPr/>
        <w:t>�</w:t>
      </w:r>
      <w:r>
        <w:rPr/>
        <w:t>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6/25(��)</w:t>
        <w:tab/>
        <w:t>BGM: ���\�����L�� SONGS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