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float v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LAOT �t�@���N�V��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rintf �</w:t>
      </w:r>
      <w:r>
        <w:rPr>
          <w:rtl w:val="true"/>
        </w:rPr>
        <w:t>֐</w:t>
      </w:r>
      <w:r>
        <w:rPr/>
        <w:t>��̃</w:t>
      </w:r>
      <w:r>
        <w:rPr/>
        <w:t>T�C�Y���C�ɂȂ��ɃI�X�X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CC�{LIBC ��p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C���X�g�[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ib/libfloat.a ����ϐ� lib �̎w���f�B���N�g���ցAinclude/float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clude/sys/float*.h ����ϐ� include �̎w���f�B���N�g���փR�s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t�@�C���͂��D�</w:t>
      </w:r>
      <w:r>
        <w:rPr/>
        <w:t>݂</w:t>
      </w:r>
      <w:r>
        <w:rPr/>
        <w:t>łǂ����B�������Aman/ ���̃}�j���A���� Twent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Ńt�@�C������ 18+3 �����F���i+T�j�ɂ��Ă��Ȃ��Ɨ�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ibfloat �� make ���͂��̃A�[�J�C�u�Ɠ����\��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g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IBC �� libdos �� libiocs �Ɠ��l�̍\���ɂȂ�Ă���A__FLOAT_INLIN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��� &lt;floatlib.h&gt; �� &lt;sys/float.h&gt; ��g�</w:t>
      </w:r>
      <w:r>
        <w:rPr>
          <w:rtl w:val="true"/>
        </w:rPr>
        <w:t>ݍ��ނ</w:t>
      </w:r>
      <w:r>
        <w:rPr/>
        <w:t xml:space="preserve">� </w:t>
      </w:r>
      <w:r>
        <w:rPr/>
        <w:t>&lt;sys/float_i.h&gt; 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`���Ȃ��� &lt;sys/float_p.h&gt; ��g�</w:t>
      </w:r>
      <w:r>
        <w:rPr>
          <w:rtl w:val="true"/>
        </w:rPr>
        <w:t>ݍ��݂܂</w:t>
      </w:r>
      <w:r>
        <w:rPr/>
        <w:t>��</w:t>
      </w:r>
      <w:r>
        <w:rPr/>
        <w:t>c�`�̏�ł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>
          <w:rtl w:val="true"/>
        </w:rPr>
        <w:t>ۂ</w:t>
      </w:r>
      <w:r>
        <w:rPr/>
        <w:t>ɂ̓C�����C���</w:t>
      </w:r>
      <w:r>
        <w:rPr>
          <w:rtl w:val="true"/>
        </w:rPr>
        <w:t>֐��͂܂</w:t>
      </w:r>
      <w:r>
        <w:rPr/>
        <w:t>��</w:t>
      </w:r>
      <w:r>
        <w:rPr/>
        <w:t>쐬��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__FLOAT_INLINE__ �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�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rrno ���͏��X��������Ȃ̂Œ��ӂ��Ă��������i�����񁨐��l�̊</w:t>
      </w:r>
      <w:r>
        <w:rPr>
          <w:rtl w:val="true"/>
        </w:rPr>
        <w:t>֐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VAL �Ȃ񂩂͊ԈႢ������</w:t>
      </w:r>
      <w:r>
        <w:rPr>
          <w:rtl w:val="true"/>
        </w:rPr>
        <w:t>܂</w:t>
      </w:r>
      <w:r>
        <w:rPr/>
        <w:t>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d�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cc �ɃI�v�V���� -fpcc-struct-return ��w�</w:t>
      </w:r>
      <w:r>
        <w:rPr/>
        <w:t>肵����</w:t>
      </w:r>
      <w:r>
        <w:rPr/>
        <w:t>AXC�iCC.X�j�Ŗ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��p�C������Ɩ\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͖</w:t>
      </w:r>
      <w:r>
        <w:rPr>
          <w:rtl w:val="true"/>
        </w:rPr>
        <w:t>߂</w:t>
      </w:r>
      <w:r>
        <w:rPr/>
        <w:t>�</w:t>
      </w:r>
      <w:r>
        <w:rPr/>
        <w:t>l�̍\���̂̓n����</w:t>
      </w:r>
      <w:r>
        <w:rPr>
          <w:rtl w:val="true"/>
        </w:rPr>
        <w:t>ق</w:t>
      </w:r>
      <w:r>
        <w:rPr/>
        <w:t>Ȃ</w:t>
      </w:r>
      <w:r>
        <w:rPr/>
        <w:t>邽�</w:t>
      </w:r>
      <w:r>
        <w:rPr>
          <w:rtl w:val="true"/>
        </w:rPr>
        <w:t>߂</w:t>
      </w:r>
      <w:r>
        <w:rPr/>
        <w:t>ł��B�w�b�_���� -fpcc-str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�̑��</w:t>
      </w:r>
      <w:r>
        <w:rPr/>
        <w:t>݂�</w:t>
      </w:r>
      <w:r>
        <w:rPr/>
        <w:t>`�F�b�N�ł��Ȃ��̂Œ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LOATFNC/EML/DRV.L �</w:t>
      </w:r>
      <w:r>
        <w:rPr/>
        <w:t>݊�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s�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ʓ|������̂ŁAC ���</w:t>
      </w:r>
      <w:r>
        <w:rPr/>
        <w:t>痘�</w:t>
      </w:r>
      <w:r>
        <w:rPr/>
        <w:t>p����ɂ͖��Ӗ��Ȃ�́i�l�����Z�Ȃǁj�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&lt;sys/float_i.h&gt; �͂</w:t>
      </w:r>
      <w:r>
        <w:rPr>
          <w:rtl w:val="true"/>
        </w:rPr>
        <w:t>܂</w:t>
      </w:r>
      <w:r>
        <w:rPr/>
        <w:t>���</w:t>
      </w:r>
      <w:r>
        <w:rPr/>
        <w:t>ł��B���</w:t>
      </w:r>
      <w:r>
        <w:rPr/>
        <w:t>݂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ӎ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ibfloat �͈ȉ��̕����E�\�t�g�E�F�A�</w:t>
      </w:r>
      <w:r>
        <w:rPr/>
        <w:t>𗘗</w:t>
      </w:r>
      <w:r>
        <w:rPr/>
        <w:t>p���č</w:t>
      </w:r>
      <w:r>
        <w:rPr/>
        <w:t>쐬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ҁA��ҁA�֌W�҂̊F�l�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 �掵�� ����</w:t>
      </w:r>
      <w:r>
        <w:rPr/>
        <w:tab/>
        <w:tab/>
        <w:t xml:space="preserve">    ���Ԃ���q���K��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�]��y���w�A�Z���u���v���O���}�̂��</w:t>
      </w:r>
      <w:r>
        <w:rPr>
          <w:rtl w:val="true"/>
        </w:rPr>
        <w:t>߂̎</w:t>
      </w:r>
      <w:r>
        <w:rPr/>
        <w:t>����� �����</w:t>
      </w:r>
      <w:r>
        <w:rPr/>
        <w:t>O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e�d�t�@���N�V�����R�[���ȈՃ��t�@�����X�t�x   ���c ��, ���J���</w:t>
      </w:r>
      <w:r>
        <w:rPr/>
        <w:t>쏊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PRO-68k Ver.2.0</w:t>
        <w:tab/>
        <w:tab/>
        <w:tab/>
        <w:tab/>
        <w:tab/>
        <w:t xml:space="preserve">   SH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ED v1.18 + XXIV�Ή����p�b�`�i����ɖ����j</w:t>
        <w:tab/>
        <w:t xml:space="preserve">    T.Nishikawa/B6huk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v3.79 human68k-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ichard Stallman/Roland McGrath, 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D KSH v4.9(X6_27+2)</w:t>
        <w:tab/>
        <w:tab/>
        <w:tab/>
        <w:tab/>
        <w:t xml:space="preserve">       homy/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3.09+87+15[g2as]</w:t>
        <w:tab/>
        <w:tab/>
        <w:t xml:space="preserve">  Y.Nakamura/M.Kamada/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OAR v1.0.4</w:t>
        <w:tab/>
        <w:tab/>
        <w:tab/>
        <w:tab/>
        <w:tab/>
        <w:tab/>
        <w:tab/>
        <w:t xml:space="preserve">     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1.4</w:t>
        <w:tab/>
        <w:tab/>
        <w:tab/>
        <w:tab/>
        <w:tab/>
        <w:tab/>
        <w:tab/>
        <w:t xml:space="preserve">       �_ �j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 1.1.32A �ς�� �c�n�m�� ���̂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roject LIBC Group/���Ԃ�����/�c�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gcc version x.xx patchlev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SF/�bharlie/T.Ohtsiki/��</w:t>
      </w:r>
      <w:r>
        <w:rPr/>
        <w:t>씎�</w:t>
      </w:r>
      <w:r>
        <w:rPr/>
        <w:t>Y/�����S��/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h�̗��E���s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쌠�</w:t>
      </w:r>
      <w:r>
        <w:rPr/>
        <w:t>֘</w:t>
      </w:r>
      <w:r>
        <w:rPr/>
        <w:t>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� LIBC �̃t�@�C����R�s�[��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c/Default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c/Default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� LIBC �̃t�@�C���</w:t>
      </w:r>
      <w:r>
        <w:rPr/>
        <w:t>𗬗</w:t>
      </w:r>
      <w:r>
        <w:rPr/>
        <w:t>p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/errno.eq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/fefunc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c/sys_float/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쌠��</w:t>
      </w:r>
      <w:r>
        <w:rPr>
          <w:rtl w:val="true"/>
        </w:rPr>
        <w:t>܂ނ</w:t>
      </w:r>
      <w:r>
        <w:rPr/>
        <w:t>��ׂ</w:t>
      </w:r>
      <w:r>
        <w:rPr/>
        <w:t>Ă̌�������Ă��</w:t>
      </w:r>
      <w:r>
        <w:rPr>
          <w:rtl w:val="true"/>
        </w:rPr>
        <w:t>܂</w:t>
      </w:r>
      <w:r>
        <w:rPr/>
        <w:t>��</w:t>
      </w:r>
      <w:r>
        <w:rPr/>
        <w:t>B�@������ł��Ȃ��Ƃ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錠���</w:t>
      </w:r>
      <w:r>
        <w:rPr/>
        <w:t>ɂ��ẮA���̌�����s�g���Ȃ����Ƃő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ۏ</w:t>
      </w:r>
      <w:r>
        <w:rPr/>
        <w:t>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v����ɁALIBC 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0</w:t>
        <w:tab/>
        <w:t>2001.6.22(Fr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/>
        <w:t>ꉞ�</w:t>
      </w:r>
      <w:r>
        <w:rPr/>
        <w:t>ł������Ƃɂ���B�i�C�����C���</w:t>
      </w:r>
      <w:r>
        <w:rPr>
          <w:rtl w:val="true"/>
        </w:rPr>
        <w:t>֐</w:t>
      </w:r>
      <w:r>
        <w:rPr/>
        <w:t>����</w:t>
      </w:r>
      <w:r>
        <w:rPr/>
        <w:t>Ȃ��E�b����g���ɂ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Ӗ��Ȃ�̂�T�|�[�g���Ă�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}�j���A���̃t�@�C������ _float_*.3 �Ȃ̂͌����Ȃ��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A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to:mor-g@geocities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.jp/SiliconValley-Bay/5160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80  �T���f�[�l�b�g (03-5467-5911, telnet://bbs.sundaynet.ne.jp/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  ����l�b�g (03-5915-2295,22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