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bgcc version x.xx patch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n�</w:t>
      </w:r>
      <w:r>
        <w:rPr>
          <w:rtl w:val="true"/>
        </w:rPr>
        <w:t>߂</w:t>
      </w:r>
      <w:r>
        <w:rPr/>
        <w:t>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cc2 �̈</w:t>
      </w:r>
      <w:r>
        <w:rPr/>
        <w:t>ꕔ�</w:t>
      </w:r>
      <w:r>
        <w:rPr/>
        <w:t>Ƃ��Ĕz�z����Ă��� libgcc.a ������̂ł�. �s�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A�������A���^���Ȃǂ�s�Ȃ�Ă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ڂ</w:t>
      </w:r>
      <w:r>
        <w:rPr/>
        <w:t>����͊</w:t>
      </w:r>
      <w:r>
        <w:rPr/>
        <w:t>e�\�[�X�t�@�C�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ĉ�����. �g�����x�������</w:t>
      </w:r>
      <w:r>
        <w:rPr>
          <w:rtl w:val="true"/>
        </w:rPr>
        <w:t>֐</w:t>
      </w:r>
      <w:r>
        <w:rPr/>
        <w:t>���</w:t>
      </w:r>
      <w:r>
        <w:rPr/>
        <w:t>ǉ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cc2 �ŃR���p�C������ libc ���^���q�� gcc �Ń����N�ł��ˁ`��Ă����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̂�</w:t>
      </w:r>
      <w:r>
        <w:rPr/>
        <w:t>(����Ȃ̊e���őΏ����ė~�����񂾂��ǁc)�A�΍�Ƃ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ł��� libgnu.a 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W�i���̃o�[�W����������Ȃ�����̂ŁA��</w:t>
      </w:r>
      <w:r>
        <w:rPr/>
        <w:t xml:space="preserve">芸���� </w:t>
      </w:r>
      <w:r>
        <w:rPr/>
        <w:t>x.xx �Ƃ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t�@�C����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ibgcc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u�����{�̂ł�. �g�p���� libgcc.a �ƒu�������ĉ�����. �I���W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gcc.a �͂�����ƕ</w:t>
      </w:r>
      <w:r>
        <w:rPr>
          <w:rtl w:val="true"/>
        </w:rPr>
        <w:t>ۑ</w:t>
      </w:r>
      <w:r>
        <w:rPr/>
        <w:t>��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ibgnu.b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̍����� libgcc.a �ɂ��Ă�ƁAlibgcc.a �x�[�X�� libgnu.a �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2 �ŃR���p�C���������C�u������^���q�� gcc �Ń����N���</w:t>
      </w:r>
      <w:r>
        <w:rPr/>
        <w:t>悤�</w:t>
      </w:r>
      <w:r>
        <w:rPr/>
        <w:t>Ƃ���Ɗ</w:t>
      </w:r>
      <w:r>
        <w:rPr>
          <w:rtl w:val="true"/>
        </w:rPr>
        <w:t>֐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Ȃ��ă����N���o���Ȃ����Ƃ�����</w:t>
      </w:r>
      <w:r>
        <w:rPr>
          <w:rtl w:val="true"/>
        </w:rPr>
        <w:t>܂</w:t>
      </w:r>
      <w:r>
        <w:rPr/>
        <w:t>����</w:t>
      </w:r>
      <w:r>
        <w:rPr/>
        <w:t>A���̏</w:t>
      </w:r>
      <w:r>
        <w:rPr/>
        <w:t xml:space="preserve">ꍇ�͂��� </w:t>
      </w:r>
      <w:r>
        <w:rPr/>
        <w:t>libgnu.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̒��g�� libgcc.a �ɑ���Ȃ��t�@�C���� libgnu versin 1.50 p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ǉ���Ă��</w:t>
      </w:r>
      <w:r>
        <w:rPr/>
        <w:t>邾���</w:t>
      </w:r>
      <w:r>
        <w:rPr/>
        <w:t>ł�(__version.o ����ƈႢ�</w:t>
      </w:r>
      <w:r>
        <w:rPr>
          <w:rtl w:val="true"/>
        </w:rPr>
        <w:t>܂</w:t>
      </w:r>
      <w:r>
        <w:rPr/>
        <w:t>�</w:t>
      </w:r>
      <w:r>
        <w:rPr/>
        <w:t>). �����</w:t>
      </w:r>
      <w:r>
        <w:rPr/>
        <w:t>炾���</w:t>
      </w:r>
      <w:r>
        <w:rPr/>
        <w:t>C���X�g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āAlibgcc.a �� libgnu.a �ւ̃V���{���b�N�����N�ɂ��Ă�\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ibgcc.a = gcc2(gcc version 2.x.x)�Ŏg�p������{���Z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gnu.a = �^���q�� gcc(gcc version 1.xx)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rc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X�R�[�h�</w:t>
      </w:r>
      <w:r>
        <w:rPr/>
        <w:t>ꎮ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W�i���� libgcc.a �Ɠ���̃��C�u������</w:t>
      </w:r>
      <w:r>
        <w:rPr/>
        <w:t>쐬���邱�</w:t>
      </w:r>
      <w:r>
        <w:rPr/>
        <w:t>Ƃ��\�ȃ\�[�X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h�� lgcc_p1.zip �� origsrc.zip �Ƃ��Ċ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 �K�v�Ȃ</w:t>
      </w:r>
      <w:r>
        <w:rPr/>
        <w:t>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make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atchlevel 3 �ȍ~�ł� FLOATn.X �ɗp�ӂ���Ă����̂͏o���</w:t>
      </w:r>
      <w:r>
        <w:rPr/>
        <w:t>邩���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p����</w:t>
      </w:r>
      <w:r>
        <w:rPr/>
        <w:t>悤�</w:t>
      </w:r>
      <w:r>
        <w:rPr/>
        <w:t>ɂ��Ă���</w:t>
      </w:r>
      <w:r>
        <w:rPr>
          <w:rtl w:val="true"/>
        </w:rPr>
        <w:t>܂</w:t>
      </w:r>
      <w:r>
        <w:rPr/>
        <w:t>�</w:t>
      </w:r>
      <w:r>
        <w:rPr/>
        <w:t>. �]���̂</w:t>
      </w:r>
      <w:r>
        <w:rPr/>
        <w:t>悤�</w:t>
      </w:r>
      <w:r>
        <w:rPr/>
        <w:t>ɂ������̊</w:t>
      </w:r>
      <w:r>
        <w:rPr>
          <w:rtl w:val="true"/>
        </w:rPr>
        <w:t>֐</w:t>
      </w:r>
      <w:r>
        <w:rPr/>
        <w:t>���</w:t>
      </w:r>
      <w:r>
        <w:rPr/>
        <w:t>O�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́</w:t>
      </w:r>
      <w:r>
        <w:rPr/>
        <w:t>AMakefile �� DEFS �s���� -sUSE_FLOAT ��</w:t>
      </w:r>
      <w:r>
        <w:rPr/>
        <w:t>폜��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.doctor/.dodtor �[�����</w:t>
      </w:r>
      <w:r>
        <w:rPr>
          <w:rtl w:val="true"/>
        </w:rPr>
        <w:t>߂</w:t>
      </w:r>
      <w:r>
        <w:rPr/>
        <w:t>���</w:t>
      </w:r>
      <w:r>
        <w:rPr/>
        <w:t>ł��Ȃ��A�Z���u����g�p����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sUSE_CDTOR ��</w:t>
      </w:r>
      <w:r>
        <w:rPr/>
        <w:t>폜��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͕��ʂ� make ����� libgcc.a ���o���</w:t>
      </w:r>
      <w:r>
        <w:rPr>
          <w:rtl w:val="true"/>
        </w:rPr>
        <w:t>܂</w:t>
      </w:r>
      <w:r>
        <w:rPr/>
        <w:t>�</w:t>
      </w:r>
      <w:r>
        <w:rPr/>
        <w:t>. libgnu.a ��</w:t>
      </w:r>
      <w:r>
        <w:rPr/>
        <w:t>쐬����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RIG_LIBGNU �Ŏw�</w:t>
      </w:r>
      <w:r>
        <w:rPr/>
        <w:t>肵���</w:t>
      </w:r>
      <w:r>
        <w:rPr/>
        <w:t>ʒu�� libgnu.a ��p�ӂ��� make libgnu.a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쌠�</w:t>
      </w:r>
      <w:r>
        <w:rPr/>
        <w:t>y�єz�z�K��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��C�u�����͈ȉ��̃\�t�g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C Compiler</w:t>
        <w:tab/>
        <w:tab/>
        <w:t>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gcc.a</w:t>
        <w:tab/>
        <w:tab/>
        <w:t>�bharli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lib-1.46</w:t>
        <w:tab/>
        <w:tab/>
        <w:t>T.Ohtsik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gnu-1.50p2</w:t>
        <w:tab/>
        <w:tab/>
        <w:t>��</w:t>
      </w:r>
      <w:r>
        <w:rPr/>
        <w:t>씎�</w:t>
      </w:r>
      <w:r>
        <w:rPr/>
        <w:t>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-3.09</w:t>
        <w:tab/>
        <w:tab/>
        <w:t>�����S�</w:t>
      </w:r>
      <w:r>
        <w:rPr/>
        <w:t>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сA�����g�̒���E�ҏW�Ȃǂ��</w:t>
      </w:r>
      <w:r>
        <w:rPr/>
        <w:t>琬�藧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 �����������̂̈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���̂ł����A�</w:t>
      </w:r>
      <w:r>
        <w:rPr/>
        <w:t xml:space="preserve">ꉞ </w:t>
      </w:r>
      <w:r>
        <w:rPr/>
        <w:t>GNU GENERAL PUBLIC LICENSE Version 2 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ȍ~�̔C�ӂ̔łɏ]����̂Ƃ��</w:t>
      </w:r>
      <w:r>
        <w:rPr>
          <w:rtl w:val="true"/>
        </w:rPr>
        <w:t>܂�</w:t>
      </w:r>
      <w:r>
        <w:rPr>
          <w:rtl w:val="true"/>
        </w:rPr>
        <w:t>. 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ډ</w:t>
      </w:r>
      <w:r>
        <w:rPr/>
        <w:t>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J���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69+8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62(X6_15)</w:t>
        <w:tab/>
        <w:tab/>
        <w:t>FSF / Richard Stallm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land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 GNU diffutils version 2.7</w:t>
        <w:tab/>
        <w:t>FSF (�����ň</w:t>
      </w:r>
      <w:r>
        <w:rPr>
          <w:rtl w:val="true"/>
        </w:rPr>
        <w:t>ڐ</w:t>
      </w:r>
      <w:r>
        <w:rPr/>
        <w:t>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6)</w:t>
        <w:tab/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 ver1.0.4</w:t>
        <w:tab/>
        <w:tab/>
        <w:tab/>
        <w:tab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