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bgcc version x.xx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̈</w:t>
      </w:r>
      <w:r>
        <w:rPr/>
        <w:t>ꕔ�</w:t>
      </w:r>
      <w:r>
        <w:rPr/>
        <w:t>Ƃ��Ĕz�z����Ă��� libgcc.a ������̂ł�. �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A�������A���^���Ȃǂ�s�Ȃ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͊</w:t>
      </w:r>
      <w:r>
        <w:rPr/>
        <w:t>e�\�[�X�t�@�C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 �g�����x�������</w:t>
      </w:r>
      <w:r>
        <w:rPr>
          <w:rtl w:val="true"/>
        </w:rPr>
        <w:t>֐</w:t>
      </w:r>
      <w:r>
        <w:rPr/>
        <w:t>���</w:t>
      </w:r>
      <w:r>
        <w:rPr/>
        <w:t>ǉ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ŃR���p�C������ libc ���^���q�� gcc �Ń����N�ł��ˁ`��Ă����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�</w:t>
      </w:r>
      <w:r>
        <w:rPr/>
        <w:t>(����Ȃ̊e���őΏ����ė~�����񂾂��ǁc)�A�΍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ł��� libgnu.a ����</w:t>
      </w:r>
      <w:r>
        <w:rPr>
          <w:rtl w:val="true"/>
        </w:rPr>
        <w:t>܂</w:t>
      </w:r>
      <w:r>
        <w:rPr/>
        <w:t>���</w:t>
      </w:r>
      <w:r>
        <w:rPr/>
        <w:t>(���Alibc �ŌĂяo���Ă����</w:t>
      </w:r>
      <w:r>
        <w:rPr>
          <w:rtl w:val="true"/>
        </w:rPr>
        <w:t>֐</w:t>
      </w:r>
      <w:r>
        <w:rPr/>
        <w:t>��͎�͗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̂�����̂łς���̕��C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̃o�[�W����������Ȃ�����̂ŁA��</w:t>
      </w:r>
      <w:r>
        <w:rPr/>
        <w:t xml:space="preserve">芸���� </w:t>
      </w:r>
      <w:r>
        <w:rPr/>
        <w:t>x.xx �Ƃ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libgcc.a ��g�p����</w:t>
      </w:r>
      <w:r>
        <w:rPr/>
        <w:t>ꍇ�</w:t>
      </w:r>
      <w:r>
        <w:rPr/>
        <w:t>A���̃\�t�g�E�F�A���K�v�ł�(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C �ς�����̂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69+8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++ ��g��Ȃ��</w:t>
      </w:r>
      <w:r>
        <w:rPr/>
        <w:t xml:space="preserve">ꍇ�͏����� </w:t>
      </w:r>
      <w:r>
        <w:rPr/>
        <w:t>HAS060 �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1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Ȃ�Ă��</w:t>
      </w:r>
      <w:r>
        <w:rPr/>
        <w:t>邩����</w:t>
      </w:r>
      <w:r>
        <w:rPr/>
        <w:t>ƒ������A����������l�͂��Ȃ��ł��</w:t>
      </w:r>
      <w:r>
        <w:rPr/>
        <w:t>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2 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 main() �̐</w:t>
      </w:r>
      <w:r>
        <w:rPr/>
        <w:t xml:space="preserve">擪�� </w:t>
      </w:r>
      <w:r>
        <w:rPr/>
        <w:t>__main() ��Ăяo���R�[�h��t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R���p�C���Ɉȉ��̃p�b�`��Ăĉ�����. �o�[�W�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v.3 Exp.20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2a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plu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e4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obj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4d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gcc2 �͏�L�̊��ȊO�ł͎g�p�ł��Ȃ��̂Œ��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��C�u�����ł̎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�ȂǁALIBC �ς���ȊO�̕W�����C�u�����Ŏg�p����</w:t>
      </w:r>
      <w:r>
        <w:rPr/>
        <w:t>ꍇ�́</w:t>
      </w:r>
      <w:r>
        <w:rPr/>
        <w:t>A�X�^�[�g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[�`���ƏI�����[�`���ŐÓI�R���X�g���N�^/�f�X�g���N�^�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ɉ��K�v������</w:t>
      </w:r>
      <w:r>
        <w:rPr>
          <w:rtl w:val="true"/>
        </w:rPr>
        <w:t>܂</w:t>
      </w:r>
      <w:r>
        <w:rPr/>
        <w:t>�</w:t>
      </w:r>
      <w:r>
        <w:rPr/>
        <w:t>. LIBC �ς����Q�l�Ɋe���ł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t�@�C��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{�̂ł�. �g�p���� libgcc.a �ƒu�������ĉ�����. �I���W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.a �͂�����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nu.b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� libgcc.a �ɂ��Ă�ƁAlibgcc.a �x�[�X�� libgnu.a 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2 �ŃR���p�C���������C�u������^���q�� gcc �Ń����N���</w:t>
      </w:r>
      <w:r>
        <w:rPr/>
        <w:t>悤�</w:t>
      </w:r>
      <w:r>
        <w:rPr/>
        <w:t>Ƃ���Ɗ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ă����N���o���Ȃ����Ƃ��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 xml:space="preserve">ꍇ�͂��� </w:t>
      </w:r>
      <w:r>
        <w:rPr/>
        <w:t>libgnu.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��g�� libgcc.a �ɑ���Ȃ��t�@�C���� libgnu versin 1.50 p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Ă��</w:t>
      </w:r>
      <w:r>
        <w:rPr/>
        <w:t>邾���</w:t>
      </w:r>
      <w:r>
        <w:rPr/>
        <w:t>ł�(__version.o ����ƈႢ�</w:t>
      </w:r>
      <w:r>
        <w:rPr>
          <w:rtl w:val="true"/>
        </w:rPr>
        <w:t>܂</w:t>
      </w:r>
      <w:r>
        <w:rPr/>
        <w:t>�</w:t>
      </w:r>
      <w:r>
        <w:rPr/>
        <w:t>). �����</w:t>
      </w:r>
      <w:r>
        <w:rPr/>
        <w:t>炾���</w:t>
      </w:r>
      <w:r>
        <w:rPr/>
        <w:t>C���X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libgcc.a �� libgnu.a �ւ̃V���{���b�N�����N�ɂ��Ă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bgcc.a = gcc2(gcc version 2.x.x)�Ŏg�p������{���Z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gnu.a = �^���q�� gcc(gcc version 1.xx)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rc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</w:t>
      </w:r>
      <w:r>
        <w:rPr/>
        <w:t>ꎮ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libgcc.a �Ɠ���̃��C�u������</w:t>
      </w:r>
      <w:r>
        <w:rPr/>
        <w:t>쐬���邱�</w:t>
      </w:r>
      <w:r>
        <w:rPr/>
        <w:t>Ƃ��\�ȃ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 lgcc_p1.zip �� origsrc.zip �Ƃ��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K�v�Ȃ</w:t>
      </w:r>
      <w:r>
        <w:rPr/>
        <w:t>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k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chlevel 3 �ȍ~�ł� FLOATn.X �ɗp�ӂ���Ă����̂͏o���</w:t>
      </w:r>
      <w:r>
        <w:rPr/>
        <w:t>邩���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 �]���̂</w:t>
      </w:r>
      <w:r>
        <w:rPr/>
        <w:t>悤�</w:t>
      </w:r>
      <w:r>
        <w:rPr/>
        <w:t>ɂ������̊</w:t>
      </w:r>
      <w:r>
        <w:rPr>
          <w:rtl w:val="true"/>
        </w:rPr>
        <w:t>֐</w:t>
      </w:r>
      <w:r>
        <w:rPr/>
        <w:t>���</w:t>
      </w:r>
      <w:r>
        <w:rPr/>
        <w:t>O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Makefile �� DEFS �s���� -sUSE_FLOAT ��</w:t>
      </w:r>
      <w:r>
        <w:rPr/>
        <w:t>폜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͕��ʂ� make ����� libgcc.a ���o���</w:t>
      </w:r>
      <w:r>
        <w:rPr>
          <w:rtl w:val="true"/>
        </w:rPr>
        <w:t>܂</w:t>
      </w:r>
      <w:r>
        <w:rPr/>
        <w:t>�</w:t>
      </w:r>
      <w:r>
        <w:rPr/>
        <w:t>. libgnu.a ��</w:t>
      </w:r>
      <w:r>
        <w:rPr/>
        <w:t>쐬��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RIG_LIBGNU ��I���W�i���� libgnu.a ���u���Ă���ʒu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ibgnu.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͈ȉ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 Compiler</w:t>
        <w:tab/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cc.a</w:t>
        <w:tab/>
        <w:tab/>
        <w:t>�bharli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lib-1.46</w:t>
        <w:tab/>
        <w:tab/>
        <w:t>T.Ohtsik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-1.50p2</w:t>
        <w:tab/>
        <w:tab/>
        <w:t>��</w:t>
      </w:r>
      <w:r>
        <w:rPr/>
        <w:t>씎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-3.09</w:t>
        <w:tab/>
        <w:tab/>
        <w:t>�����S�</w:t>
      </w:r>
      <w:r>
        <w:rPr/>
        <w:t>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сA�����g�̒���E�ҏW�Ȃǂ��</w:t>
      </w:r>
      <w:r>
        <w:rPr/>
        <w:t>琬�藧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����������̂̈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���̂ł����A�</w:t>
      </w:r>
      <w:r>
        <w:rPr/>
        <w:t xml:space="preserve">ꉞ </w:t>
      </w:r>
      <w:r>
        <w:rPr/>
        <w:t>GNU GENERAL PUBLIC LICENSE Version 2 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�̔C�ӂ̔łɏ]����̂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