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gnu version 1.50 patch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GNUB1502.TGZ - libgnub-1.50.2.tar.gz 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�^�C�g�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nu150.man</w:t>
        <w:tab/>
        <w:t>�V�K�ɒǉ���</w:t>
      </w:r>
      <w:r>
        <w:rPr/>
        <w:t>ꂽ�</w:t>
      </w:r>
      <w:r>
        <w:rPr>
          <w:rtl w:val="true"/>
        </w:rPr>
        <w:t>֐</w:t>
      </w:r>
      <w:r>
        <w:rPr/>
        <w:t>��̃</w:t>
      </w:r>
      <w:r>
        <w:rPr/>
        <w:t>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nu150.doc</w:t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nu.a</w:t>
        <w:tab/>
        <w:t>X680x0 �ėp���Z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nu30.a</w:t>
        <w:tab/>
        <w:t>X68030(040turbo) ��p���Z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nur.bfd</w:t>
        <w:tab/>
        <w:t>libgnu.a ����P�[�^�u���ɂ��</w:t>
      </w:r>
      <w:r>
        <w:rPr/>
        <w:t>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nur30.bfd</w:t>
        <w:tab/>
        <w:t>libgnu30.a ����P�[�^�u���ɂ��</w:t>
      </w:r>
      <w:r>
        <w:rPr/>
        <w:t>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libgnu.a, libgnu30.a �̎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gnu(r).a, libgnu(r)30.a �̑��̂Ƃ��āA�ȉ� LIBGNUA �ƌ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GNUA ����ϐ� lib �̎����f�B���N�g���ɃR�s�[���</w:t>
      </w:r>
      <w:r>
        <w:rPr/>
        <w:t>邩�</w:t>
      </w:r>
      <w:r>
        <w:rPr/>
        <w:t>A�V���{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N�𒣂�ĉ�����(�ȑO�� libgnu.a �͕</w:t>
      </w:r>
      <w:r>
        <w:rPr>
          <w:rtl w:val="true"/>
        </w:rPr>
        <w:t>ۑ</w:t>
      </w:r>
      <w:r>
        <w:rPr/>
        <w:t>����</w:t>
      </w:r>
      <w:r>
        <w:rPr/>
        <w:t>Ă��������ł��</w:t>
      </w:r>
      <w:r>
        <w:rPr/>
        <w:t>傤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gnu.a �́AMC680x0 �ėp�ɍ</w:t>
      </w:r>
      <w:r>
        <w:rPr/>
        <w:t>쐬���ꂽ���</w:t>
      </w:r>
      <w:r>
        <w:rPr/>
        <w:t>C�u������ T.Ohtsuki(NAH01157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\���</w:t>
      </w:r>
      <w:r>
        <w:rPr/>
        <w:t xml:space="preserve">ꂽ </w:t>
      </w:r>
      <w:r>
        <w:rPr/>
        <w:t>gnulib-1.46 ���ɁA�o�O�t�B�b�N�X�ƍ������Alibc �Ή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gnu30.a �� MC68020 �ȍ~�Ŋg�����</w:t>
      </w:r>
      <w:r>
        <w:rPr/>
        <w:t>ꂽ�揜�</w:t>
      </w:r>
      <w:r>
        <w:rPr/>
        <w:t>Z�Ȃǂ�p���Ă�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�������N������s�v���O������ X68030(040turbo) ��p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X�C�b�` -m68020 ��w�</w:t>
      </w:r>
      <w:r>
        <w:rPr/>
        <w:t xml:space="preserve">肷��� </w:t>
      </w:r>
      <w:r>
        <w:rPr/>
        <w:t>si �̏</w:t>
      </w:r>
      <w:r>
        <w:rPr/>
        <w:t>揜�</w:t>
      </w:r>
      <w:r>
        <w:rPr/>
        <w:t>Z�� mul, div 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J�����̂ŁA��</w:t>
      </w:r>
      <w:r>
        <w:rPr>
          <w:rtl w:val="true"/>
        </w:rPr>
        <w:t>ۂ</w:t>
      </w:r>
      <w:r>
        <w:rPr/>
        <w:t>ɍ����������̂� di �̏</w:t>
      </w:r>
      <w:r>
        <w:rPr/>
        <w:t>揜�</w:t>
      </w:r>
      <w:r>
        <w:rPr/>
        <w:t>Z�Ə�]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 di ��g��Ȃ��v���O�����ł� libgnu30.a ����N���</w:t>
      </w:r>
      <w:r>
        <w:rPr/>
        <w:t>郁���</w:t>
      </w:r>
      <w:r>
        <w:rPr/>
        <w:t>b�g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gnur.a, libgnur30.a �́A���</w:t>
      </w:r>
      <w:r>
        <w:rPr/>
        <w:t>ꂼ��</w:t>
      </w:r>
      <w:r>
        <w:rPr/>
        <w:t>Ή����</w:t>
      </w:r>
      <w:r>
        <w:rPr/>
        <w:t>郉�</w:t>
      </w:r>
      <w:r>
        <w:rPr/>
        <w:t>C�u�����A�[�J�C�u�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[�^�u�������𓖂Ă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b�{�{�Ȃǂŋ���ȃv���O�����ƃ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����Ȃ��ł��</w:t>
      </w:r>
      <w:r>
        <w:rPr/>
        <w:t>傤�</w:t>
      </w:r>
      <w:r>
        <w:rPr/>
        <w:t>B������� libgnu.a, libgnu30.a �Ȃǂƃ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Ďg�p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ύX����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ashrdi3.s, lshldi3.s, lshrdi3.s: 0, 1, 2 �r�b�g�V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cmpdf2.s: +0.0 != -0.0, �����̔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extendsfdf2.s: NaN, Inf �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l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negsf2.s: -(+0.0) = -0.0 -&gt; +0.0 �ɕύX(negdf2.s �ɍ��</w:t>
      </w:r>
      <w:r>
        <w:rPr/>
        <w:t>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eprintf.s: libc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ashrdi3.s, lshldi3.s, lshrdi3.s: rts �ւ� bra �� rts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mulsi3.s, muldi3.s: �O�I�y�����h�`�F�b�N�ɂ�</w:t>
      </w:r>
      <w:r>
        <w:rPr/>
        <w:t>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divdi3.s: si �����̏��Z�� ALL_BSR ��`���� ___divsi3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_bltin_new.s, bltin_del.s: fpack __CLMUL -&gt; ___mulsi3(mulu.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mulsf3.s: �����ƃ��W�X�^�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muldf3.s: FPACK �Ăяo�����</w:t>
      </w:r>
      <w:r>
        <w:rPr>
          <w:rtl w:val="true"/>
        </w:rPr>
        <w:t>߂</w:t>
      </w:r>
      <w:r>
        <w:rPr/>
        <w:t>đS�Ď��O�Ō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30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si, di �</w:t>
      </w:r>
      <w:r>
        <w:rPr/>
        <w:t>揜�</w:t>
      </w:r>
      <w:r>
        <w:rPr/>
        <w:t>Z��]�֌W�� 68030 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�S�I�u�W�F�N�g�� quad ����(quad ������֎~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cmp0di.s, cmp0di1.s, cmp0di2.s, div10di.s, mul10di.s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cmpdi1.s 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҂� T.Ohtsuki(NAH01157)�� ����A�</w:t>
      </w:r>
      <w:r>
        <w:rPr/>
        <w:t>揜�</w:t>
      </w:r>
      <w:r>
        <w:rPr/>
        <w:t>Z�֌W�̍������ɂ��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��</w:t>
      </w:r>
      <w:r>
        <w:rPr/>
        <w:t>낢�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A�P���ȃV�t�g�E���[�e�[�g�W�J�ł̓I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s���[�^�ɂ�</w:t>
      </w:r>
      <w:r>
        <w:rPr/>
        <w:t>鉉�</w:t>
      </w:r>
      <w:r>
        <w:rPr/>
        <w:t>Z�ł͔�r�I�������������p�����Ƃ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̉��</w:t>
      </w:r>
      <w:r>
        <w:rPr/>
        <w:t>Z������������</w:t>
      </w:r>
      <w:r>
        <w:rPr/>
        <w:t>悤�</w:t>
      </w:r>
      <w:r>
        <w:rPr/>
        <w:t>ɏ</w:t>
      </w:r>
      <w:r>
        <w:rPr/>
        <w:t>揜�</w:t>
      </w:r>
      <w:r>
        <w:rPr/>
        <w:t>Z�֌W��`���[�j���O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</w:t>
      </w:r>
      <w:r>
        <w:rPr/>
        <w:t>Blibc-1.1.32: _doprnt() �̂P�O�i�ϊ��łP�O�̏</w:t>
      </w:r>
      <w:r>
        <w:rPr/>
        <w:t>揜�</w:t>
      </w:r>
      <w:r>
        <w:rPr/>
        <w:t>Z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�</w:t>
      </w:r>
      <w:r>
        <w:rPr/>
        <w:t>Alibgnu.a ��������</w:t>
      </w:r>
      <w:r>
        <w:rPr/>
        <w:t>邾���</w:t>
      </w:r>
      <w:r>
        <w:rPr/>
        <w:t>ōő�P�O����x�ϊ����x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V�K�ɒǉ���</w:t>
      </w:r>
      <w:r>
        <w:rPr/>
        <w:t>ꂽ�</w:t>
      </w:r>
      <w:r>
        <w:rPr>
          <w:rtl w:val="true"/>
        </w:rPr>
        <w:t>֐</w:t>
      </w:r>
      <w:r>
        <w:rPr/>
        <w:t xml:space="preserve">��� </w:t>
      </w:r>
      <w:r>
        <w:rPr/>
        <w:t>di �ł̂P�O�i���Z��ő�Q�{��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di �ł͒</w:t>
      </w:r>
      <w:r>
        <w:rPr/>
        <w:t>萔��</w:t>
      </w:r>
      <w:r>
        <w:rPr/>
        <w:t>@�W�J���s���Ȃ��̂łP�O�{���</w:t>
      </w:r>
      <w:r>
        <w:rPr/>
        <w:t>邱�</w:t>
      </w:r>
      <w:r>
        <w:rPr/>
        <w:t>Ƃ����</w:t>
      </w:r>
      <w:r>
        <w:rPr/>
        <w:t>炩�</w:t>
      </w:r>
      <w:r>
        <w:rPr/>
        <w:t>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ul10di() ��A�P�O���̂P�ɂ��</w:t>
      </w:r>
      <w:r>
        <w:rPr/>
        <w:t xml:space="preserve">鎞�� </w:t>
      </w:r>
      <w:r>
        <w:rPr/>
        <w:t>__div10di() �𒼐</w:t>
      </w:r>
      <w:r>
        <w:rPr>
          <w:rtl w:val="true"/>
        </w:rPr>
        <w:t>ڌ</w:t>
      </w:r>
      <w:r>
        <w:rPr/>
        <w:t>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{�{�</w:t>
      </w:r>
      <w:r>
        <w:rPr/>
        <w:t>֘</w:t>
      </w:r>
      <w:r>
        <w:rPr/>
        <w:t>A�̊</w:t>
      </w:r>
      <w:r>
        <w:rPr>
          <w:rtl w:val="true"/>
        </w:rPr>
        <w:t>֐</w:t>
      </w:r>
      <w:r>
        <w:rPr/>
        <w:t>��͍�</w:t>
      </w:r>
      <w:r>
        <w:rPr/>
        <w:t>Ҍl���g�p���Ȃ����Ƃ���āA�S����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[���|�C���^��K����������Ƃ����_�ƁA���W�X�^�ϐ��̗��p��i�</w:t>
      </w:r>
      <w:r>
        <w:rPr>
          <w:rtl w:val="true"/>
        </w:rPr>
        <w:t>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̗</w:t>
      </w:r>
      <w:r>
        <w:rPr/>
        <w:t>]�n�͂��Ȃ</w:t>
      </w:r>
      <w:r>
        <w:rPr/>
        <w:t>肠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g++ �� ver2.X �x�[�X�ɂȂ� libgcc.a ��g�p����Ƃ̂��Ƃ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œK������Ӗ����Ȃ��Ȃ�Ă��</w:t>
      </w:r>
      <w:r>
        <w:rPr/>
        <w:t>邱�</w:t>
      </w:r>
      <w:r>
        <w:rPr/>
        <w:t>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gnu30.a ��t���[�E�F�A�̍</w:t>
      </w:r>
      <w:r>
        <w:rPr/>
        <w:t>쐬�</w:t>
      </w:r>
      <w:r>
        <w:rPr/>
        <w:t>ȂǂɎg�p����</w:t>
      </w:r>
      <w:r>
        <w:rPr/>
        <w:t>ꍇ�́</w:t>
      </w:r>
      <w:r>
        <w:rPr/>
        <w:t>u030 ��p�v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𖾋L���</w:t>
      </w:r>
      <w:r>
        <w:rPr/>
        <w:t>邩�</w:t>
      </w:r>
      <w:r>
        <w:rPr/>
        <w:t>AMPU �̃`�F�b�N�R�[�h����Ȃǂ̑΍���</w:t>
      </w:r>
      <w:r>
        <w:rPr/>
        <w:t>悤���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X68000 �ŏ</w:t>
      </w:r>
      <w:r>
        <w:rPr/>
        <w:t>揜�</w:t>
      </w:r>
      <w:r>
        <w:rPr/>
        <w:t>Z��Ăяo���Ƒ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gnu30.a, libgnur30.a �� .quad ��g�p���Ă��</w:t>
      </w:r>
      <w:r>
        <w:rPr>
          <w:rtl w:val="true"/>
        </w:rPr>
        <w:t>܂</w:t>
      </w:r>
      <w:r>
        <w:rPr/>
        <w:t>����</w:t>
      </w:r>
      <w:r>
        <w:rPr/>
        <w:t>A�o�X�G���[�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G���[����������A�Ƃ̕񍐂���̂ŕs������������</w:t>
      </w:r>
      <w:r>
        <w:rPr/>
        <w:t>ꍇ�͎</w:t>
      </w:r>
      <w:r>
        <w:rPr/>
        <w:t>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ŉ������B��҂̊��ł͍Č����Ȃ��̂ŁA���</w:t>
      </w:r>
      <w:r>
        <w:rPr>
          <w:rtl w:val="true"/>
        </w:rPr>
        <w:t>ݒ</w:t>
      </w:r>
      <w:r>
        <w:rPr/>
        <w:t>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</w:t>
      </w:r>
      <w:r>
        <w:rPr/>
        <w:t>쌠�</w:t>
      </w:r>
      <w:r>
        <w:rPr/>
        <w:t>@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T.Ohtsuki(NAH01157)�� �� libgnu-1.50 ��� ��</w:t>
      </w:r>
      <w:r>
        <w:rPr/>
        <w:t>씎�</w:t>
      </w:r>
      <w:r>
        <w:rPr/>
        <w:t xml:space="preserve">Y(HGG0073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libgnu-1.50 �̑S�ẴI�u�W�F�N�g�E���C�u�����E�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PDS �Ƃ��Č�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R�ɔz�z�E�����E�v���O�����ւ̑g�</w:t>
      </w:r>
      <w:r>
        <w:rPr>
          <w:rtl w:val="true"/>
        </w:rPr>
        <w:t>ݍ</w:t>
      </w:r>
      <w:r>
        <w:rPr/>
        <w:t>��݂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gnu-1.50 �̐V�K�ǉ�</w:t>
      </w:r>
      <w:r>
        <w:rPr>
          <w:rtl w:val="true"/>
        </w:rPr>
        <w:t>֐</w:t>
      </w:r>
      <w:r>
        <w:rPr/>
        <w:t>��̃</w:t>
      </w:r>
      <w:r>
        <w:rPr/>
        <w:t>\�[�X�ɑ΂��āA��</w:t>
      </w:r>
      <w:r>
        <w:rPr/>
        <w:t>씎�</w:t>
      </w:r>
      <w:r>
        <w:rPr/>
        <w:t>Y(HGG00736) �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쌠��</w:t>
      </w:r>
      <w:r>
        <w:rPr/>
        <w:t>s�g����̂� libgnu-1.50 ��R�ɔz�z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邱�</w:t>
      </w:r>
      <w:r>
        <w:rPr/>
        <w:t>Ƃ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邽�</w:t>
      </w:r>
      <w:r>
        <w:rPr>
          <w:rtl w:val="true"/>
        </w:rPr>
        <w:t>߂</w:t>
      </w:r>
      <w:r>
        <w:rPr/>
        <w:t>ŁA����ȊO�Ɋւ��Ē��</w:t>
      </w:r>
      <w:r>
        <w:rPr/>
        <w:t>쌠��咣���</w:t>
      </w:r>
      <w:r>
        <w:rPr/>
        <w:t>Ȃ��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�S�Ẵ\�[�X�͎��R�ɔz�z�E�����E��ρE�v���O�����ւ̑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gnu-1.50 �͖��</w:t>
      </w:r>
      <w:r>
        <w:rPr>
          <w:rtl w:val="true"/>
        </w:rPr>
        <w:t>ۏ</w:t>
      </w:r>
      <w:r>
        <w:rPr/>
        <w:t>؂</w:t>
      </w:r>
      <w:r>
        <w:rPr/>
        <w:t>ł��Blibgnu-1.50 ��p���č</w:t>
      </w:r>
      <w:r>
        <w:rPr/>
        <w:t>쐬�����</w:t>
      </w:r>
      <w:r>
        <w:rPr/>
        <w:t>v���O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��̕s��ɂ��ĈӐ}���Ȃ������A����ɂ��ĉ��</w:t>
      </w:r>
      <w:r>
        <w:rPr/>
        <w:t>炩�̔�</w:t>
      </w:r>
      <w:r>
        <w:rPr/>
        <w:t>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��Ă�A����� T.Ohtsuki(NAH01157)�� �ƍ�� ��</w:t>
      </w:r>
      <w:r>
        <w:rPr/>
        <w:t>씎�</w:t>
      </w:r>
      <w:r>
        <w:rPr/>
        <w:t>Y(HGG00736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gnu-1.50 �̕s������������</w:t>
      </w:r>
      <w:r>
        <w:rPr/>
        <w:t>ꍇ�</w:t>
      </w:r>
      <w:r>
        <w:rPr/>
        <w:t>A��҂� ��</w:t>
      </w:r>
      <w:r>
        <w:rPr/>
        <w:t>씎�</w:t>
      </w:r>
      <w:r>
        <w:rPr/>
        <w:t>Y(HGG00736) �</w:t>
      </w:r>
      <w:r>
        <w:rPr>
          <w:rtl w:val="true"/>
        </w:rPr>
        <w:t>܂</w:t>
      </w:r>
      <w:r>
        <w:rPr/>
        <w:t>Ń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ŕ񍐂��ĉ������B�K�������ƕ</w:t>
      </w:r>
      <w:r>
        <w:rPr>
          <w:rtl w:val="true"/>
        </w:rPr>
        <w:t>ۏ</w:t>
      </w:r>
      <w:r>
        <w:rPr/>
        <w:t>؂͂</w:t>
      </w:r>
      <w:r>
        <w:rPr/>
        <w:t>ł��</w:t>
      </w:r>
      <w:r>
        <w:rPr>
          <w:rtl w:val="true"/>
        </w:rPr>
        <w:t>܂</w:t>
      </w:r>
      <w:r>
        <w:rPr/>
        <w:t>��񂪁</w:t>
      </w:r>
      <w:r>
        <w:rPr/>
        <w:t>A�\�Ȍ��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Ǝv��Ă��</w:t>
      </w:r>
      <w:r>
        <w:rPr>
          <w:rtl w:val="true"/>
        </w:rPr>
        <w:t>܂</w:t>
      </w:r>
      <w:r>
        <w:rPr/>
        <w:t>��</w:t>
      </w:r>
      <w:r>
        <w:rPr/>
        <w:t>B�Ȃ��Ȃ</w:t>
      </w:r>
      <w:r>
        <w:rPr/>
        <w:t>玄���</w:t>
      </w:r>
      <w:r>
        <w:rPr/>
        <w:t>g�� libgnu-1.50 �̃��[�U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gnu-1.50 �̕s��Ɋւ��āA����҂� T.Ohtsuki(NAH01157)���ɖ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ǂ̖�f����Ȃ��</w:t>
      </w:r>
      <w:r>
        <w:rPr/>
        <w:t>悤�</w:t>
      </w:r>
      <w:r>
        <w:rPr/>
        <w:t>ɂ��</w:t>
      </w:r>
      <w:r>
        <w:rPr/>
        <w:t>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/12/22  ��</w:t>
      </w:r>
      <w:r>
        <w:rPr/>
        <w:t>씎�</w:t>
      </w:r>
      <w:r>
        <w:rPr/>
        <w:t>Y(oo), HGG0073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ύX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13  v1.50p0</w:t>
        <w:tab/>
        <w:t>gnulib-1.46 pl-8 �� Network-SCoT�Ŏ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19  v1.50p1</w:t>
        <w:tab/>
        <w:t>float �</w:t>
      </w:r>
      <w:r>
        <w:rPr/>
        <w:t>֘</w:t>
      </w:r>
      <w:r>
        <w:rPr/>
        <w:t>A�� bug fix(thanks to �˂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22  v1.50p2</w:t>
        <w:tab/>
        <w:t>float ��Z�̍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