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gzip-1.6 - gzip 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gz ��</w:t>
      </w:r>
      <w:r>
        <w:rPr/>
        <w:t>쐬���邽�</w:t>
      </w:r>
      <w:r>
        <w:rPr>
          <w:rtl w:val="true"/>
        </w:rPr>
        <w:t>߂</w:t>
      </w:r>
      <w:r>
        <w:rPr/>
        <w:t>ɊJ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āA��ʓI�ȃ��C�u�����</w:t>
      </w:r>
      <w:r>
        <w:rPr>
          <w:rtl w:val="true"/>
        </w:rPr>
        <w:t>ق</w:t>
      </w:r>
      <w:r>
        <w:rPr/>
        <w:t>ǊȒP�ɗ��p�ł��</w:t>
      </w:r>
      <w:r>
        <w:rPr>
          <w:rtl w:val="true"/>
        </w:rPr>
        <w:t>܂</w:t>
      </w:r>
      <w:r>
        <w:rPr/>
        <w:t>���</w:t>
      </w:r>
      <w:r>
        <w:rPr/>
        <w:t>B�ȉ��̃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̐���</w:t>
      </w:r>
      <w:r>
        <w:rPr/>
        <w:t>ǂ�ŗ���ł����ȊO�͗��p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I���W�i���A�[�J�C�u gzip-1.2.4.tar.gz ��W�J���Alibgzip.dif ��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make lib �� libgzip.a ���</w:t>
      </w:r>
      <w:r>
        <w:rPr/>
        <w:t>쐬�</w:t>
      </w:r>
      <w:r>
        <w:rPr/>
        <w:t xml:space="preserve">ł���͂��ł��Bautoconf,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akefile ��</w:t>
      </w:r>
      <w:r>
        <w:rPr/>
        <w:t>㏑�����</w:t>
      </w:r>
      <w:r>
        <w:rPr/>
        <w:t>Ȃ��</w:t>
      </w:r>
      <w:r>
        <w:rPr/>
        <w:t>悤�</w:t>
      </w:r>
      <w:r>
        <w:rPr/>
        <w:t>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̐��� libgzip.a ��</w:t>
      </w:r>
      <w:r>
        <w:rPr/>
        <w:t>쐬�</w:t>
      </w:r>
      <w:r>
        <w:rPr/>
        <w:t>ł��Ȃ��</w:t>
      </w:r>
      <w:r>
        <w:rPr/>
        <w:t>ꍇ�́</w:t>
      </w:r>
      <w:r>
        <w:rPr/>
        <w:t>A���̃A�[�J�C�u�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 libgzip.a 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ǂ�ł���Ȃ�(����m��Ȃ�)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ꌾ�</w:t>
      </w:r>
      <w:r>
        <w:rPr/>
        <w:t>ł����ƁA�����̃v���Z�X��ŃX�^�b�N�</w:t>
      </w:r>
      <w:r>
        <w:rPr/>
        <w:t>؂</w:t>
      </w:r>
      <w:r>
        <w:rPr/>
        <w:t>�</w:t>
      </w:r>
      <w:r>
        <w:rPr/>
        <w:t>ւ���s���A�}���`�X��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X���b�h�Ԃ́A�u�^���p�C�v���C���v�œ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C�u�����ł����X���b�h�́AHuman68k�̃X���b�h�Ƃ͑S���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CESS �Ȃǂ̐</w:t>
      </w:r>
      <w:r>
        <w:rPr>
          <w:rtl w:val="true"/>
        </w:rPr>
        <w:t>ݒ</w:t>
      </w:r>
      <w:r>
        <w:rPr/>
        <w:t>��</w:t>
      </w:r>
      <w:r>
        <w:rPr/>
        <w:t>K�v����</w:t>
      </w:r>
      <w:r>
        <w:rPr>
          <w:rtl w:val="true"/>
        </w:rPr>
        <w:t>܂</w:t>
      </w:r>
      <w:r>
        <w:rPr/>
        <w:t>��񂵁</w:t>
      </w:r>
      <w:r>
        <w:rPr/>
        <w:t>A����͊��S�Ƀ\�t�g�E�F�A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/>
        <w:t>ŁA�V�X�e������</w:t>
      </w:r>
      <w:r>
        <w:rPr/>
        <w:t>݂��</w:t>
      </w:r>
      <w:r>
        <w:rPr/>
        <w:t>ꍇ�͒</w:t>
      </w:r>
      <w:r>
        <w:rPr/>
        <w:t>P�Ȃ�u�P�v���Z�X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e�L�X�g�X�C�b�`���O�́A�u�^���p�C�v���C���v�� fill, empty 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ċN����A_thread_close() �ɂ��p�C�v�t���b�V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�</w:t>
      </w:r>
      <w:r>
        <w:rPr/>
        <w:t>猩���ꍇ�</w:t>
      </w:r>
      <w:r>
        <w:rPr/>
        <w:t>A���C�u������ʂ��� gzip �t�@�C�����ʏ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悤�</w:t>
      </w:r>
      <w:r>
        <w:rPr/>
        <w:t>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seek �Ɋւ��Ă͌�</w:t>
      </w:r>
      <w:r>
        <w:rPr/>
        <w:t>肳�ꂽ���삵���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zip�t�@�C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</w:t>
        <w:tab/>
        <w:tab/>
        <w:t>lib I/F</w:t>
        <w:tab/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read_open ---------&gt;</w:t>
        <w:tab/>
        <w:t>�t�@�C�����ϊ� -------&gt;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&lt;-------------------</w:t>
        <w:tab/>
        <w:t>�o�C�A�X��Z &lt;---------</w:t>
        <w:tab/>
        <w:t>_gzip_ifd =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read_read ---------&gt;</w:t>
        <w:tab/>
        <w:t>�o�C�A�X���Z ---------&gt;</w:t>
        <w:tab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 &lt;-------------</w:t>
        <w:tab/>
        <w:t>�o�b�t�@�����O &lt;-------</w:t>
        <w:tab/>
        <w:t>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read_close --------&gt;</w:t>
        <w:tab/>
        <w:t>�o�C�A�X���Z ---------&gt;</w:t>
        <w:tab/>
        <w:t>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</w:t>
        <w:tab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�� _thread_open() ��Ăяo���ƁAgzip ���͏������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�[�v����s������ƓW�J���[�`�� _gzip_inflate() ��Ă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zip ���͎����̏������</w:t>
      </w:r>
      <w:r>
        <w:rPr/>
        <w:t>݃</w:t>
      </w:r>
      <w:r>
        <w:rPr/>
        <w:t>o�b�t�@����t�ɂȂ�</w:t>
      </w:r>
      <w:r>
        <w:rPr>
          <w:rtl w:val="true"/>
        </w:rPr>
        <w:t>܂</w:t>
      </w:r>
      <w:r>
        <w:rPr/>
        <w:t>œ��</w:t>
      </w:r>
      <w:r>
        <w:rPr/>
        <w:t>삵�</w:t>
      </w:r>
      <w:r>
        <w:rPr/>
        <w:t>Alib I/F 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΂��ď������</w:t>
      </w:r>
      <w:r>
        <w:rPr/>
        <w:t>݂�</w:t>
      </w:r>
      <w:r>
        <w:rPr/>
        <w:t>s����Ƃ���Ńu��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_thread_read() �ɂ��� gzip ���o�b�t�@����ɂȂ�ƁA�Ăѐ���� g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Ɉ</w:t>
      </w:r>
      <w:r>
        <w:rPr>
          <w:rtl w:val="true"/>
        </w:rPr>
        <w:t>ڂ</w:t>
      </w:r>
      <w:r>
        <w:rPr/>
        <w:t xml:space="preserve">� </w:t>
      </w:r>
      <w:r>
        <w:rPr/>
        <w:t>lib I/F �ւ̏������</w:t>
      </w:r>
      <w:r>
        <w:rPr/>
        <w:t>݂��</w:t>
      </w:r>
      <w:r>
        <w:rPr/>
        <w:t>s����</w:t>
      </w:r>
      <w:r>
        <w:rPr>
          <w:rtl w:val="true"/>
        </w:rPr>
        <w:t>܂</w:t>
      </w:r>
      <w:r>
        <w:rPr/>
        <w:t>œ���</w:t>
      </w:r>
      <w:r>
        <w:rPr/>
        <w:t>𑱂���</w:t>
      </w:r>
      <w:r>
        <w:rPr/>
        <w:t>B�ȉ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�Ō�̃u���b�N��ǂ</w:t>
      </w:r>
      <w:r>
        <w:rPr>
          <w:rtl w:val="true"/>
        </w:rPr>
        <w:t>ݍ��ނ</w:t>
      </w:r>
      <w:r>
        <w:rPr/>
        <w:t>ƁA����ȏ� gzip ����Ăяo�����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[�h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thread_close() ��ĂԂƈ�A�̃V�[�P���X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zip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</w:t>
        <w:tab/>
        <w:tab/>
        <w:t>lib I/F</w:t>
        <w:tab/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read_create -------&gt;</w:t>
        <w:tab/>
        <w:t>�t�@�C�����ϊ� -------&gt;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&lt;-------------------</w:t>
        <w:tab/>
        <w:t>�o�C�A�X��Z &lt;---------</w:t>
        <w:tab/>
        <w:t>_gzip_ifd = cr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read_write --------&gt;</w:t>
        <w:tab/>
        <w:t>�o�b�t�@�����O -------&gt;</w:t>
        <w:tab/>
        <w:t>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read_close --------&gt;</w:t>
        <w:tab/>
        <w:t>�o�C�A�X���Z ---------&gt;</w:t>
        <w:tab/>
        <w:t>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--------------------</w:t>
        <w:tab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�� _thread_create() ��Ăяo���ƁAgzip ���͏������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</w:t>
      </w:r>
      <w:r>
        <w:rPr/>
        <w:t>쐬��</w:t>
      </w:r>
      <w:r>
        <w:rPr/>
        <w:t>s������ƁA_gzip_deflate() ��Ă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gzip_deflate() �́A�ǂ</w:t>
      </w:r>
      <w:r>
        <w:rPr>
          <w:rtl w:val="true"/>
        </w:rPr>
        <w:t>ݍ</w:t>
      </w:r>
      <w:r>
        <w:rPr/>
        <w:t>��݃</w:t>
      </w:r>
      <w:r>
        <w:rPr/>
        <w:t>o�b�t�@���t�ɂ��</w:t>
      </w:r>
      <w:r>
        <w:rPr/>
        <w:t>悤�</w:t>
      </w:r>
      <w:r>
        <w:rPr/>
        <w:t>Ƃ��� lib I/F 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ɑ΂��ēǂ</w:t>
      </w:r>
      <w:r>
        <w:rPr>
          <w:rtl w:val="true"/>
        </w:rPr>
        <w:t>ݍ��ݗ</w:t>
      </w:r>
      <w:r>
        <w:rPr/>
        <w:t>v����s����Ƃ���Ńu��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 _thread_write() ��s���Ɛ��</w:t>
      </w:r>
      <w:r>
        <w:rPr/>
        <w:t xml:space="preserve">䂪 </w:t>
      </w:r>
      <w:r>
        <w:rPr/>
        <w:t>gzip ���Ɉ</w:t>
      </w:r>
      <w:r>
        <w:rPr>
          <w:rtl w:val="true"/>
        </w:rPr>
        <w:t>ڍ</w:t>
      </w:r>
      <w:r>
        <w:rPr/>
        <w:t>s���Agzip �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݃</w:t>
      </w:r>
      <w:r>
        <w:rPr/>
        <w:t>o�b�t�@����ɂȂ�</w:t>
      </w:r>
      <w:r>
        <w:rPr>
          <w:rtl w:val="true"/>
        </w:rPr>
        <w:t>܂</w:t>
      </w:r>
      <w:r>
        <w:rPr/>
        <w:t>ň��k��s���B�����J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� _thread_close() ��ĂԂƈ�A�̃V�[�P���X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Atar �Ƃ̃Z�b�g�A�b�v�ł������s��������t����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thread_close() �ł��������Ă���̂́A�^���p�C�v���C���̃o�b�t�@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V�������B�</w:t>
      </w:r>
      <w:r>
        <w:rPr>
          <w:rtl w:val="true"/>
        </w:rPr>
        <w:t>ڍׂ̓</w:t>
      </w:r>
      <w:r>
        <w:rPr/>
        <w:t>\�[�X��Q��(����̂��ƂȂ���q�h���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libgzip.c �� common �� 270K ��x�o�b�t�@��m�</w:t>
      </w:r>
      <w:r>
        <w:rPr>
          <w:rtl w:val="true"/>
        </w:rPr>
        <w:t>ۂ</w:t>
      </w:r>
      <w:r>
        <w:rPr/>
        <w:t>���̂</w:t>
      </w:r>
      <w:r>
        <w:rPr/>
        <w:t>Œ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�</w:t>
      </w:r>
      <w:r>
        <w:rPr/>
        <w:t>쌠�</w:t>
      </w:r>
      <w:r>
        <w:rPr/>
        <w:t>E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zip �I���W�i���̒��</w:t>
      </w:r>
      <w:r>
        <w:rPr/>
        <w:t xml:space="preserve">쌠�� </w:t>
      </w:r>
      <w:r>
        <w:rPr/>
        <w:t>F.S.F. �����</w:t>
      </w:r>
      <w:r>
        <w:rPr>
          <w:rtl w:val="true"/>
        </w:rPr>
        <w:t>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COPYING �ɏ]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gzip ��ϕ����̒��</w:t>
      </w:r>
      <w:r>
        <w:rPr/>
        <w:t>쌠�͕��</w:t>
      </w:r>
      <w:r>
        <w:rPr>
          <w:rtl w:val="true"/>
        </w:rPr>
        <w:t>܂</w:t>
      </w:r>
      <w:r>
        <w:rPr/>
        <w:t>��</w:t>
      </w:r>
      <w:r>
        <w:rPr/>
        <w:t>BPublic Domain �Ƃ��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libgzip ���̂� F.S.F. �ɒ��</w:t>
      </w:r>
      <w:r>
        <w:rPr/>
        <w:t>쌠�����</w:t>
      </w:r>
      <w:r>
        <w:rPr/>
        <w:t>݂��</w:t>
      </w:r>
      <w:r>
        <w:rPr/>
        <w:t>Ă���̂ŁA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舵���</w:t>
      </w:r>
      <w:r>
        <w:rPr/>
        <w:t>Ɋւ��Ă� COPYING.LIB �ɏ]���K�v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̍ۂ</w:t>
      </w:r>
      <w:r>
        <w:rPr/>
        <w:t>ɂ́A����ł��</w:t>
      </w:r>
      <w:r>
        <w:rPr>
          <w:rtl w:val="true"/>
        </w:rPr>
        <w:t>܂��܂</w:t>
      </w:r>
      <w:r>
        <w:rPr/>
        <w:t>��񂩂�</w:t>
      </w:r>
      <w:r>
        <w:rPr/>
        <w:t>ł��</w:t>
      </w:r>
      <w:r>
        <w:rPr/>
        <w:t>邾���</w:t>
      </w:r>
      <w:r>
        <w:rPr/>
        <w:t>A�����ĉ�����</w:t>
      </w:r>
      <w:r>
        <w:rPr/>
        <w:t>悤���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�̂��ƂȂ���AX68K Develop, LIBC �ȂǂȂǁA��������̃t���[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ҁE�</w:t>
      </w:r>
      <w:r>
        <w:rPr>
          <w:rtl w:val="true"/>
        </w:rPr>
        <w:t>ڐ</w:t>
      </w:r>
      <w:r>
        <w:rPr/>
        <w:t>A�҂̕�X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� tgz �̊J���ɐ��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K ���</w:t>
      </w:r>
      <w:r>
        <w:rPr/>
        <w:t>芪���󋵂́</w:t>
      </w:r>
      <w:r>
        <w:rPr/>
        <w:t>A��ɓ�Ɉ����Ȃ�Ă���</w:t>
      </w:r>
      <w:r>
        <w:rPr/>
        <w:t>悤�</w:t>
      </w:r>
      <w:r>
        <w:rPr/>
        <w:t>Ŕ</w:t>
      </w:r>
      <w:r>
        <w:rPr>
          <w:rtl w:val="true"/>
        </w:rPr>
        <w:t>߂</w:t>
      </w:r>
      <w:r>
        <w:rPr/>
        <w:t>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󋵂��</w:t>
      </w:r>
      <w:r>
        <w:rPr/>
        <w:t>킸���</w:t>
      </w:r>
      <w:r>
        <w:rPr/>
        <w:t>ł�D�]����΁A�ƃt���[�E�F�A�̊J���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̒��̂��</w:t>
      </w:r>
      <w:r>
        <w:rPr/>
        <w:t>˂�ɂ͂�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2/27  ver1.0</w:t>
        <w:tab/>
        <w:t>����(��J�J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3/05  ver1.1</w:t>
        <w:tab/>
        <w:t>�o�b�N�A�b�v�t�@�C���</w:t>
      </w:r>
      <w:r>
        <w:rPr/>
        <w:t>쐬���</w:t>
      </w:r>
      <w:r>
        <w:rPr/>
        <w:t>[�h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3/06  ver1.2</w:t>
        <w:tab/>
        <w:t>slave stack �͋��L�s�\�Ȃ̂ŁA�r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3/09  ver1.3</w:t>
        <w:tab/>
        <w:t>libgzip_version[]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_gzip() �C��(thansk to �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3/21  ver1.4</w:t>
        <w:tab/>
        <w:t>.tar.gz, .tgz �̎���I���W�i���l�[����</w:t>
      </w:r>
      <w:r>
        <w:rPr>
          <w:rtl w:val="true"/>
        </w:rPr>
        <w:t>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ɕύX(thansk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3/22  ver1.5</w:t>
        <w:tab/>
        <w:t>�o�b�N�A�b�v�t�@�C���</w:t>
      </w:r>
      <w:r>
        <w:rPr/>
        <w:t>쐬�</w:t>
      </w:r>
      <w:r>
        <w:rPr/>
        <w:t>s�����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03/30  ver1.6</w:t>
        <w:tab/>
        <w:t>�s�v������</w:t>
      </w:r>
      <w:r>
        <w:rPr/>
        <w:t>폜���</w:t>
      </w:r>
      <w:r>
        <w:rPr/>
        <w:t>č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z �ɕ����āA���</w:t>
      </w:r>
      <w:r>
        <w:rPr/>
        <w:t>쌠��</w:t>
      </w:r>
      <w:r>
        <w:rPr/>
        <w:t>ύ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