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ibhdi.doc: part of libhdi(high speed double integ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pyright  1994,95  ��</w:t>
      </w:r>
      <w:r>
        <w:rPr/>
        <w:t>씎�</w:t>
      </w:r>
      <w:r>
        <w:rPr/>
        <w:t>Y(oo), HGG0073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di - �����{���x�������Z���C�u����  ver2.9 �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LIBHDI29.TGZ �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0di.s</w:t>
        <w:tab/>
        <w:t>__cmp0di(), __ucmp0di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cmp0di2(), __ucmp0di2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10di.s</w:t>
        <w:tab/>
        <w:t>__div10di(), __udiv10di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10di.s</w:t>
        <w:tab/>
        <w:t>__mul10di(), __umul10di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df3.s</w:t>
        <w:tab/>
        <w:t>__muldf3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lltoda.s</w:t>
        <w:tab/>
        <w:t>_ultoda(), _ulltod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lltoha.s</w:t>
        <w:tab/>
        <w:t>_ultoha(), _ullto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lltoxa.s</w:t>
        <w:tab/>
        <w:t>_ultoxa(), _ulltox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tos18.c</w:t>
        <w:tab/>
        <w:t>libc-1.1.32 �</w:t>
      </w:r>
      <w:r>
        <w:rPr/>
        <w:t xml:space="preserve">݊� </w:t>
      </w:r>
      <w:r>
        <w:rPr/>
        <w:t>_dtos18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ound.c</w:t>
        <w:tab/>
        <w:t>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vert.c</w:t>
        <w:tab/>
        <w:t>_round() �ύX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nvert.c</w:t>
        <w:tab/>
        <w:t>_round() �ύX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cvt.c</w:t>
        <w:tab/>
        <w:tab/>
        <w:t>���C�u�����̓Ɨ�����</w:t>
      </w:r>
      <w:r>
        <w:rPr>
          <w:rtl w:val="true"/>
        </w:rPr>
        <w:t>߂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oprnt.c</w:t>
        <w:tab/>
        <w:t>libc-1.1.32 �</w:t>
      </w:r>
      <w:r>
        <w:rPr/>
        <w:t xml:space="preserve">݊� </w:t>
      </w:r>
      <w:r>
        <w:rPr/>
        <w:t>_dopr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ol.c</w:t>
        <w:tab/>
        <w:t>libc-1.1.32 �</w:t>
      </w:r>
      <w:r>
        <w:rPr/>
        <w:t xml:space="preserve">݊����� </w:t>
      </w:r>
      <w:r>
        <w:rPr/>
        <w:t>str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oul.c</w:t>
        <w:tab/>
        <w:t>libc-1.1.32 �</w:t>
      </w:r>
      <w:r>
        <w:rPr/>
        <w:t xml:space="preserve">݊����� </w:t>
      </w:r>
      <w:r>
        <w:rPr/>
        <w:t>strto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oll.c</w:t>
        <w:tab/>
        <w:t>long long strt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oull.c</w:t>
        <w:tab/>
        <w:t>unsigned long long strto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oscan.c</w:t>
        <w:tab/>
        <w:t>libc-1.1.32 ��ʌ</w:t>
      </w:r>
      <w:r>
        <w:rPr/>
        <w:t xml:space="preserve">݊� </w:t>
      </w:r>
      <w:r>
        <w:rPr/>
        <w:t>_dosc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g�v���O�����\�[�X 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0.c</w:t>
        <w:tab/>
        <w:tab/>
        <w:t>cmp0di  �e�X�g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10.c</w:t>
        <w:tab/>
        <w:tab/>
        <w:t>div10di �e�X�g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10.c</w:t>
        <w:tab/>
        <w:tab/>
        <w:t>mul10di �e�X�g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rnt.c</w:t>
        <w:tab/>
        <w:tab/>
        <w:t>_doprnt �e�X�g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rtol.c</w:t>
        <w:tab/>
        <w:t>strto*  �e�X�g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v���O����      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can.c</w:t>
        <w:tab/>
        <w:tab/>
        <w:t>_doscan �`�F�b�N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trtol.c</w:t>
        <w:tab/>
        <w:t>strto*  �`�F�b�N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di.a</w:t>
        <w:tab/>
        <w:t>X680x0 �ėp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to30.bfd</w:t>
        <w:tab/>
        <w:t>X680x0 �ėp -&gt; X6803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to40.bfd</w:t>
        <w:tab/>
        <w:t>X680x0 �ėp -&gt; X6804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OO.GPL</w:t>
        <w:tab/>
        <w:t>oo's library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���C�u�����^�C�g��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i.h</w:t>
        <w:tab/>
        <w:tab/>
        <w:t>�v���g�^�C�v�w�b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xstdlib.h</w:t>
        <w:tab/>
        <w:t>libhdi 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di.man</w:t>
        <w:tab/>
        <w:t>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hdi.doc</w:t>
        <w:tab/>
        <w:t>��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LL_FPUTC ���`����� libc ���l fputc() �ŏo�͂��</w:t>
      </w:r>
      <w:r>
        <w:rPr>
          <w:rtl w:val="true"/>
        </w:rPr>
        <w:t>܂</w:t>
      </w:r>
      <w:r>
        <w:rPr/>
        <w:t>��</w:t>
      </w:r>
      <w:r>
        <w:rPr/>
        <w:t>B��`���Ȃ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\n' �ȊO�̕����Ɋւ��Ă� putc() ��p���ďo�͂���̂ł���ɍ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B��҂͒�`���Ȃ���ԂŎ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CCEPT_BINARY_VALUE �� scanf �n�</w:t>
      </w:r>
      <w:r>
        <w:rPr>
          <w:rtl w:val="true"/>
        </w:rPr>
        <w:t xml:space="preserve">֐��� </w:t>
      </w:r>
      <w:r>
        <w:rPr/>
        <w:t>0</w:t>
      </w:r>
      <w:r>
        <w:rPr/>
        <w:t>b �̃v���t�B�N�X��Q�i�\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Ď󂯕t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̃X�C�b�`��w�</w:t>
      </w:r>
      <w:r>
        <w:rPr/>
        <w:t>肷��ꍇ�́</w:t>
      </w:r>
      <w:r>
        <w:rPr/>
        <w:t>A���̏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̌</w:t>
      </w:r>
      <w:r>
        <w:rPr/>
        <w:t>݊����</w:t>
      </w:r>
      <w:r>
        <w:rPr/>
        <w:t>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KIP_UNDERSCORE �� gcc �^���q�ł̊g���\�L 0x0000_00000 ���l�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ɃA���_�[�X�R�A `_' ��󂯕t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̃X�C�b�`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ꍇ�́</w:t>
      </w:r>
      <w:r>
        <w:rPr/>
        <w:t>A���̏����n�Ƃ̌</w:t>
      </w:r>
      <w:r>
        <w:rPr/>
        <w:t>݊����</w:t>
      </w:r>
      <w:r>
        <w:rPr/>
        <w:t>ɒ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akefile �̒��̃}�N������̊��ɍ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Ă���A make al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hdi.a, libhdi30.a, libhdi40.a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hdi.a �� X680x0 �ėp�̃��C�u�����ł���Alibhdi30.a �� X68030 �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hdi40.a �� X68030+68881, X68040turbo ��p�̃��C�u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ɃC���X�g�[���ł��� libdir, includedir �����</w:t>
      </w:r>
      <w:r>
        <w:rPr/>
        <w:t>ꂼ�ꃉ�</w:t>
      </w:r>
      <w:r>
        <w:rPr/>
        <w:t>C�u�����A�C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h�t�@�C���̃R�s�[�����f�B���N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ڃ</w:t>
      </w:r>
      <w:r>
        <w:rPr/>
        <w:t>��</w:t>
      </w:r>
      <w:r>
        <w:rPr/>
        <w:t>C�u������w�b�_��C���X�g�[������</w:t>
      </w:r>
      <w:r>
        <w:rPr/>
        <w:t>ꍇ�́</w:t>
      </w:r>
      <w:r>
        <w:rPr/>
        <w:t>Alibdir, includedi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̊</w:t>
      </w:r>
      <w:r>
        <w:rPr/>
        <w:t>��ɍ��</w:t>
      </w:r>
      <w:r>
        <w:rPr/>
        <w:t>킹�</w:t>
      </w:r>
      <w:r>
        <w:rPr/>
        <w:t>ĕύX���āAmake install 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̓</w:t>
      </w:r>
      <w:r>
        <w:rPr/>
        <w:t>R�}���h���C�����</w:t>
      </w:r>
      <w:r>
        <w:rPr/>
        <w:t xml:space="preserve">璼�� </w:t>
      </w:r>
      <w:r>
        <w:rPr/>
        <w:t>cp libhdi.a $lib; cp hdi.h $include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 �ȂǂŔz�z�����A�[�J�C�u�Ƌ�ʂ��</w:t>
      </w:r>
      <w:r>
        <w:rPr/>
        <w:t>邽�</w:t>
      </w:r>
      <w:r>
        <w:rPr>
          <w:rtl w:val="true"/>
        </w:rPr>
        <w:t>߁</w:t>
      </w:r>
      <w:r>
        <w:rPr/>
        <w:t xml:space="preserve">A��҂� /usr/local/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̉��</w:t>
      </w:r>
      <w:r>
        <w:rPr/>
        <w:t>Ƀ��C�u�����A�[�J�C�u��A/usr/local/include �̉��Ƀw�b�_��C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[�����A$lib, $include ����V���{���b�N�����N�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ɏ]���</w:t>
      </w:r>
      <w:r>
        <w:rPr/>
        <w:t xml:space="preserve">ꍇ�� </w:t>
      </w:r>
      <w:r>
        <w:rPr/>
        <w:t>make symlink �Ƃ���΃C���X�g�[���ƃV���{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N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_cmp0di() �� __cmpdi2() �̖�1.3�{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X�^�b�N�ɐς</w:t>
      </w:r>
      <w:r>
        <w:rPr>
          <w:rtl w:val="true"/>
        </w:rPr>
        <w:t>ވ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Ȃ̂����\�</w:t>
      </w:r>
      <w:r>
        <w:rPr/>
        <w:t>傫���</w:t>
      </w:r>
      <w:r>
        <w:rPr/>
        <w:t>e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_(u)div10di() �͂</w:t>
      </w:r>
      <w:r>
        <w:rPr>
          <w:rtl w:val="true"/>
        </w:rPr>
        <w:t>قڑ</w:t>
      </w:r>
      <w:r>
        <w:rPr/>
        <w:t>S�̈�łT�{(�ő�W�{)�A__(u)mul10di() �͖�Q�`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����</w:t>
      </w:r>
      <w:r>
        <w:rPr/>
        <w:t>삵�</w:t>
      </w:r>
      <w:r>
        <w:rPr>
          <w:rtl w:val="true"/>
        </w:rPr>
        <w:t>܂</w:t>
      </w:r>
      <w:r>
        <w:rPr/>
        <w:t>�</w:t>
      </w:r>
      <w:r>
        <w:rPr/>
        <w:t>(X68000 10MHz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_muldf3() �́A�R�v���Ȃ��ł� FPACK �Ăяo���Ɣ�r���čő�R�{�A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.5 �{���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ultoda() �̓C�����C���ł̂b�̋L�q�Ɣ�r����ƁA��̐ς</w:t>
      </w:r>
      <w:r>
        <w:rPr>
          <w:rtl w:val="true"/>
        </w:rPr>
        <w:t>ݍ</w:t>
      </w:r>
      <w:r>
        <w:rPr/>
        <w:t>~�</w:t>
      </w:r>
      <w:r>
        <w:rPr/>
        <w:t>낵�̕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ł�������ł��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ulltoda() �͔��ɍ����ł�(XClib �� �d�������̃p�b�`�Ȃ</w:t>
      </w:r>
      <w:r>
        <w:rPr/>
        <w:t>݂</w:t>
      </w:r>
      <w:r>
        <w:rPr/>
        <w:t>ɂȂ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b����</w:t>
      </w:r>
      <w:r>
        <w:rPr>
          <w:rtl w:val="true"/>
        </w:rPr>
        <w:t>܂</w:t>
      </w:r>
      <w:r>
        <w:rPr/>
        <w:t>���</w:t>
      </w:r>
      <w:r>
        <w:rPr/>
        <w:t>)�B��r�\�̌��ʂ���</w:t>
      </w:r>
      <w:r>
        <w:rPr/>
        <w:t>݂�</w:t>
      </w:r>
      <w:r>
        <w:rPr/>
        <w:t>ƂU�{�ȏ�͍����ɓ��</w:t>
      </w:r>
      <w:r>
        <w:rPr/>
        <w:t>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ultoha() �̓C�����C���ł̂b�̋L�q�Ɣ�r����ƁA��̐ς</w:t>
      </w:r>
      <w:r>
        <w:rPr>
          <w:rtl w:val="true"/>
        </w:rPr>
        <w:t>ݍ</w:t>
      </w:r>
      <w:r>
        <w:rPr/>
        <w:t>~�</w:t>
      </w:r>
      <w:r>
        <w:rPr/>
        <w:t>낵�̕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</w:t>
      </w:r>
      <w:r>
        <w:rPr>
          <w:rtl w:val="true"/>
        </w:rPr>
        <w:t>߂قړ</w:t>
      </w:r>
      <w:r>
        <w:rPr/>
        <w:t>������</w:t>
      </w:r>
      <w:r>
        <w:rPr/>
        <w:t>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ulltoha() �́A�����Ȃ������łȂ� di �̃V�t�g��s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lltoxa() �����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ultoxa() �͈��������̂ŁA�</w:t>
      </w:r>
      <w:r>
        <w:rPr>
          <w:rtl w:val="true"/>
        </w:rPr>
        <w:t>֐</w:t>
      </w:r>
      <w:r>
        <w:rPr/>
        <w:t>��</w:t>
      </w:r>
      <w:r>
        <w:rPr/>
        <w:t>Ăт����̃I�[�o�w�b�h���</w:t>
      </w:r>
      <w:r>
        <w:rPr/>
        <w:t>傫���</w:t>
      </w:r>
      <w:r>
        <w:rPr/>
        <w:t>A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ɂb�ŋL�q����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ulltoxa() �́A���Z���C�u�����</w:t>
      </w:r>
      <w:r>
        <w:rPr>
          <w:rtl w:val="true"/>
        </w:rPr>
        <w:t>֐</w:t>
      </w:r>
      <w:r>
        <w:rPr/>
        <w:t>��</w:t>
      </w:r>
      <w:r>
        <w:rPr/>
        <w:t>Ăт����̃I�[�o�w�b�h���Ȃ��Ȃ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ő�R�O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́AX68040 25MHz cache:i/d on copyback �ł̎�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c-1.1.32: _dopr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`���T�C�Y 19818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             0x100):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        0xffffffff):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       100):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4294967295):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 999999999):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             0x100):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0xffffffffffffffff):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       100):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18446744073709551615):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9999999999999999999):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e" ,  2.225073858507e-250):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e" ,  1.797693134862e+250): 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hdi fputc() �� _doprnt() -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`���T�C�Y 16372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             0x100):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        0xffffffff):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       100):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4294967295)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 999999999):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             0x100):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0xffffffffffffffff):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       100):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18446744073709551615)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9999999999999999999):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e" ,  2.225073858507e-250):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e" ,  1.797693134862e+250):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hdi putc() �� _doprnt() -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`���T�C�Y 16624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             0x100):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        0xffffffff):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       100):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4294967295):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 999999999):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             0x100)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x",   0xffffffffffffffff):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                100):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18446744073709551615):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Lu",  9999999999999999999):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e" ,  2.225073858507e-250):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"%e" ,  1.797693134862e+250):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%lxS|%lxL|%luS|%luL|%luW|%LxS|%LxL|%LuS|%LuL|%LuW|%e- |%e+ | s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c|  34|  57|  45| 115| 106|  47| 154|  61|1099|1064| 435| 447|19818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1)|  36|  57|  36|  75|  74|  36|  92|  37| 128| 139| 190| 206|1637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%| 106| 100|  80|  65|  70|  77|  60|  60|  12|  13|  44|  46|-3446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2)|  25|  30|  26|  41|  43|  27|  40|  28|  63|  76| 129| 145|1662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%|  74|  53|  58|  36|  41|  57|  26|  46|   6|   7|  30|  32|-3194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X68040turbo 25MHz �ł� si %u �ōő�R�{�A%x �ōő�Q�{�Adi %u �ō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V�{�A %x �ōő�S�{���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́AX68000 10MHz �R�v���Ȃ��ł̎�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\�ł� libc-1.1.29, libc-1.1.32, libhdi-2.3 ���r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%lxS|%lxL|%luS|%luL|%luW|%LxS|%LxL|%LuS|%LuL|%LuW|%e- |%e+ | s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.1.29|  75| 473|  81| 613| 531|  75|1486|  81|1903|1825|2952|4048|1670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| 153| 591| 133| 411| 382| 117| 721| 103| 154| 153| 546| 727|-3144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.1.32|  49|  80|  61| 149| 139|  64| 206|  79|1238|1193| 541| 557|19848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bhdi|  37|  45|  40|  62|  65|  38|  58|  41|  96| 117| 183| 202|1786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|  76|  56|  66|  42|  47|  59|  28|  52|   8|  10|  34|  36|-1988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----+----+----+----+----+----+----+----+----+----+----+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X68000 10MHz �R�v���Ȃ��ŁAsi %u �ōő�2.5�{�A%x �ōő�Q�{�Adi %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ő�P�R�{�A%Lx �ōő�S�{��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_dtos18() ���� __muldf3() ���Ă΂��̂ŁA����� FPACK �Ă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~�</w:t>
      </w:r>
      <w:r>
        <w:rPr>
          <w:rtl w:val="true"/>
        </w:rPr>
        <w:t>߂</w:t>
      </w:r>
      <w:r>
        <w:rPr/>
        <w:t xml:space="preserve">� </w:t>
      </w:r>
      <w:r>
        <w:rPr/>
        <w:t>gnulib-1.46: mulsf3.s ��Q�l�ɂ��ĐV�K�ɏ����N�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̌��</w:t>
      </w:r>
      <w:r>
        <w:rPr/>
        <w:t>ʃR�v���Ȃ��Ȃ�΍ő�� libc �̂R�{����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libc-1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̌��</w:t>
      </w:r>
      <w:r>
        <w:rPr/>
        <w:t xml:space="preserve">ʂɂ́Alibgnu-1.50.2 �� __muldf3() ����^���Ă��āAgnulib-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[�X���� libc-1.1.29 ���ϊ��Ɏ��Ԃ����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v������̏</w:t>
      </w:r>
      <w:r>
        <w:rPr/>
        <w:t>ꍇ�́</w:t>
      </w:r>
      <w:r>
        <w:rPr/>
        <w:t>Amuldf3.o ����N���Ȃ������ȏ</w:t>
      </w:r>
      <w:r>
        <w:rPr/>
        <w:t>ꍇ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��̊��ɍ��</w:t>
      </w:r>
      <w:r>
        <w:rPr/>
        <w:t>킹�</w:t>
      </w:r>
      <w:r>
        <w:rPr/>
        <w:t>ă��C�u������č\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NU awk(gawk) �ւ̑g�</w:t>
      </w:r>
      <w:r>
        <w:rPr>
          <w:rtl w:val="true"/>
        </w:rPr>
        <w:t>ݍ</w:t>
      </w:r>
      <w:r>
        <w:rPr/>
        <w:t>��݂</w:t>
      </w:r>
      <w:r>
        <w:rPr/>
        <w:t>Ŏ�������Ƃ���Alibhdi40.a ��g�</w:t>
      </w:r>
      <w:r>
        <w:rPr>
          <w:rtl w:val="true"/>
        </w:rPr>
        <w:t>ݍ��ނ</w:t>
      </w:r>
      <w:r>
        <w:rPr/>
        <w:t>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֌W�̉��Z�\�����P�R����x�����ɂȂ�̂�m�F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A���S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 xml:space="preserve">鐔 </w:t>
      </w:r>
      <w:r>
        <w:rPr/>
        <w:t>V �� 10 �Ŋ�������� R �Ƃ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V/10 = ��(V/(2^4) + V/(2^5))/(2^4N)  ---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1) ��</w:t>
      </w:r>
      <w:r>
        <w:rPr/>
        <w:t>肷��</w:t>
      </w:r>
      <w:r>
        <w:rPr/>
        <w:t>ƁA���̑�P, �Q�� a0, a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 (V/(2^4) + V/(2^5))/(2^0) = 3V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= (V/(2^4) + V/(2^5))/(2^4) = a0/(2^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R - a0 ��v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a0 = V/10 - 3V/32 = (32V - 30V)/320 = 2V/320 = V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(V/10)/16 = R/(2^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/(2^4) - a1 = (R - a0)/(2^4) �ł��</w:t>
      </w:r>
      <w:r>
        <w:rPr/>
        <w:t>邩��</w:t>
      </w:r>
      <w:r>
        <w:rPr/>
        <w:t>A���� a1, ...aN ��v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/(2^(4*0)) - a0 = R/(2^(4*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/(2^(4*1)) - a1 = R/(2^(4*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/(2^(4*N)) - aN = R/(2^(4*(N+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�� ai = R/(2^(4*(N+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N-&gt;��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 (R - �� ai) = lim {R/(2^(4*(N+1))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-&gt;��    i=0      N-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�� aN = 0</w:t>
        <w:tab/>
        <w:t>(�</w:t>
      </w:r>
      <w:r>
        <w:rPr/>
        <w:t>ؖ��</w:t>
      </w:r>
      <w:r>
        <w:rPr/>
        <w:t>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ĂQ�i�����̂P�O�ɂ�</w:t>
      </w:r>
      <w:r>
        <w:rPr/>
        <w:t>镄���</w:t>
      </w:r>
      <w:r>
        <w:rPr/>
        <w:t>Ȃ����Z�͈ȉ��̂b�v���O�����Ōv�Z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value_t �͔C�ӂ̉��z�����^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t udiv10(value_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_t resul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&gt;&g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value &gt;&gt;= 3) == (value_t)0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+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+= (value &gt;&gt;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��� shift/sub �ɂ�</w:t>
      </w:r>
      <w:r>
        <w:rPr/>
        <w:t>銄��</w:t>
      </w:r>
      <w:r>
        <w:rPr/>
        <w:t>Z�ł� 1bit ������ shift ���P��, sub/ad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A��r���P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̉��Z��@�ł� 4bit ������ shift ���Q��(bit���͂S)�Aadd ���Q��A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ŁA���Z�ʂ��� 1/2 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C68000 10MHz �ł̎�����ʂɂ��ƁA64bit ���Z�ŕ��ςT�{�A�ő�W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��</w:t>
      </w:r>
      <w:r>
        <w:rPr/>
        <w:t>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 _doprnt() �̍�������Ƃ� _ulltoa(), _ulltoxa() ��J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ulltoa() �ł̓e�[�u���ƌ��Z�ŕϊ���s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�</w:t>
      </w:r>
      <w:r>
        <w:rPr/>
        <w:t>炩���</w:t>
      </w:r>
      <w:r>
        <w:rPr>
          <w:rtl w:val="true"/>
        </w:rPr>
        <w:t>ߌ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�</w:t>
      </w:r>
      <w:r>
        <w:rPr/>
        <w:t>ꍇ�́</w:t>
      </w:r>
      <w:r>
        <w:rPr/>
        <w:t>A���̃A���S���Y�������Ƃ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_ulltoxa() �ł͂b����Ŕ������� long long �� libgnu �Ăт����̃I�[�o�w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Ȃ����</w:t>
      </w:r>
      <w:r>
        <w:rPr/>
        <w:t>ׂ</w:t>
      </w:r>
      <w:r>
        <w:rPr/>
        <w:t>ɕ�����</w:t>
      </w:r>
      <w:r>
        <w:rPr/>
        <w:t>쐬��</w:t>
      </w:r>
      <w:r>
        <w:rPr/>
        <w:t>ׂ</w:t>
      </w:r>
      <w:r>
        <w:rPr/>
        <w:t>Ĉ�̊</w:t>
      </w:r>
      <w:r>
        <w:rPr>
          <w:rtl w:val="true"/>
        </w:rPr>
        <w:t>֐</w:t>
      </w:r>
      <w:r>
        <w:rPr/>
        <w:t>��</w:t>
      </w:r>
      <w:r>
        <w:rPr/>
        <w:t>ɉ������</w:t>
      </w:r>
      <w:r>
        <w:rPr>
          <w:rtl w:val="true"/>
        </w:rPr>
        <w:t>߂܂</w:t>
      </w:r>
      <w:r>
        <w:rPr/>
        <w:t>����</w:t>
      </w:r>
      <w:r>
        <w:rPr/>
        <w:t>B���</w:t>
      </w:r>
      <w:r>
        <w:rPr/>
        <w:t>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O���ȏ</w:t>
      </w:r>
      <w:r>
        <w:rPr/>
        <w:t>㍂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1.5 ���</w:t>
      </w:r>
      <w:r>
        <w:rPr/>
        <w:t>畂�������</w:t>
      </w:r>
      <w:r>
        <w:rPr/>
        <w:t>֘</w:t>
      </w:r>
      <w:r>
        <w:rPr/>
        <w:t>A���������</w:t>
      </w:r>
      <w:r>
        <w:rPr>
          <w:rtl w:val="true"/>
        </w:rPr>
        <w:t>܂</w:t>
      </w:r>
      <w:r>
        <w:rPr/>
        <w:t>����</w:t>
      </w:r>
      <w:r>
        <w:rPr/>
        <w:t xml:space="preserve">B_dtos18() �� DBL_MIN, DBL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ϊ��ł��Ȃ��Ƃ����o�O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��łɏC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1.6 ���� ecvt(), fcvt() -&gt; _ecvt(), _fcvt() �Ƃ����̂ŁA _doprnt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яo���� ecvt(), fcvt() �o�b�t�@��j�󂵂Ȃ��Ȃ�</w:t>
      </w:r>
      <w:r>
        <w:rPr>
          <w:rtl w:val="true"/>
        </w:rPr>
        <w:t>܂</w:t>
      </w:r>
      <w:r>
        <w:rPr/>
        <w:t>����</w:t>
      </w:r>
      <w:r>
        <w:rPr/>
        <w:t>B���� ecv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vt() ��Ăяo���</w:t>
      </w:r>
      <w:r>
        <w:rPr>
          <w:rtl w:val="true"/>
        </w:rPr>
        <w:t>֐</w:t>
      </w:r>
      <w:r>
        <w:rPr/>
        <w:t>������݂��</w:t>
      </w:r>
      <w:r>
        <w:rPr/>
        <w:t>Ȃ���΃T�C�Y�͂���</w:t>
      </w:r>
      <w:r>
        <w:rPr>
          <w:rtl w:val="true"/>
        </w:rPr>
        <w:t>܂</w:t>
      </w:r>
      <w:r>
        <w:rPr/>
        <w:t>łƕ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1.7 ���� _doprnt() �ł� ctype.h ��g��Ȃ��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1.8 ���� _doscan() �ł� ctype.h ��g��Ȃ��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_dopr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Ŋ���������ɑΉ����</w:t>
      </w:r>
      <w:r>
        <w:rPr>
          <w:rtl w:val="true"/>
        </w:rPr>
        <w:t>܂</w:t>
      </w:r>
      <w:r>
        <w:rPr/>
        <w:t>����</w:t>
      </w:r>
      <w:r>
        <w:rPr/>
        <w:t>B���x�w��ɂ�</w:t>
      </w:r>
      <w:r>
        <w:rPr/>
        <w:t>芿���̏�</w:t>
      </w:r>
      <w:r>
        <w:rPr/>
        <w:t>ʃo�C�g�����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����</w:t>
      </w:r>
      <w:r>
        <w:rPr/>
        <w:t>ꍇ�</w:t>
      </w:r>
      <w:r>
        <w:rPr/>
        <w:t>A' ' 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1.9 ���� __muldf3() ���ǉ����Ă��</w:t>
      </w:r>
      <w:r>
        <w:rPr>
          <w:rtl w:val="true"/>
        </w:rPr>
        <w:t>܂</w:t>
      </w:r>
      <w:r>
        <w:rPr/>
        <w:t>��</w:t>
      </w:r>
      <w:r>
        <w:rPr/>
        <w:t>B�R�v���Ȃ��ł̕��������_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>
          <w:rtl w:val="true"/>
        </w:rPr>
        <w:t>܂</w:t>
      </w:r>
      <w:r>
        <w:rPr/>
        <w:t>��</w:t>
      </w:r>
      <w:r>
        <w:rPr/>
        <w:t>BFLOAT2.X �Ăт����Ɣ�r����ƕ���Ȃ��ɍ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2.1 ���� libc �ƏՓ˂��Ă����</w:t>
      </w:r>
      <w:r>
        <w:rPr>
          <w:rtl w:val="true"/>
        </w:rPr>
        <w:t>֐</w:t>
      </w:r>
      <w:r>
        <w:rPr/>
        <w:t>����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�����ɓ��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o�O��</w:t>
      </w:r>
      <w:r>
        <w:rPr/>
        <w:t>ׂ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16�i�ϊ��̍������̂��</w:t>
      </w:r>
      <w:r>
        <w:rPr>
          <w:rtl w:val="true"/>
        </w:rPr>
        <w:t>߂</w:t>
      </w:r>
      <w:r>
        <w:rPr/>
        <w:t xml:space="preserve">� </w:t>
      </w:r>
      <w:r>
        <w:rPr/>
        <w:t>_ulltoha.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2.4 �� DBL_MIN ������ɕ\���ł��Ȃ��o�O��C�����</w:t>
      </w:r>
      <w:r>
        <w:rPr>
          <w:rtl w:val="true"/>
        </w:rPr>
        <w:t>܂</w:t>
      </w:r>
      <w:r>
        <w:rPr/>
        <w:t>����</w:t>
      </w:r>
      <w:r>
        <w:rPr/>
        <w:t>B�ϊ��ł� 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��I�[�o�t���[���Ă����̂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2.8 �� strtoll.c, strtoull.c ��� __ash{r|l}di3() ���</w:t>
      </w:r>
      <w:r>
        <w:rPr>
          <w:rtl w:val="true"/>
        </w:rPr>
        <w:t>ڌ</w:t>
      </w:r>
      <w:r>
        <w:rPr/>
        <w:t>Ăя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āA�V�t�g���Z�ɏ��������</w:t>
      </w:r>
      <w:r>
        <w:rPr>
          <w:rtl w:val="true"/>
        </w:rPr>
        <w:t>܂</w:t>
      </w:r>
      <w:r>
        <w:rPr/>
        <w:t>����</w:t>
      </w:r>
      <w:r>
        <w:rPr/>
        <w:t>Bgcc2 �� libgcc ��̉��Z���[�`�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ύX���</w:t>
      </w:r>
      <w:r>
        <w:rPr/>
        <w:t>ꂽ���</w:t>
      </w:r>
      <w:r>
        <w:rPr/>
        <w:t>Ƃ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2.1 ����� _ultoda(), _ulltoda() �Ɋ</w:t>
      </w:r>
      <w:r>
        <w:rPr>
          <w:rtl w:val="true"/>
        </w:rPr>
        <w:t>֐</w:t>
      </w:r>
      <w:r>
        <w:rPr/>
        <w:t>�����</w:t>
      </w:r>
      <w:r>
        <w:rPr/>
        <w:t>ύX�����̂ŁAlibc-1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̍��</w:t>
      </w:r>
      <w:r>
        <w:rPr/>
        <w:t>݃����</w:t>
      </w:r>
      <w:r>
        <w:rPr/>
        <w:t>N��R�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 ver2.X �́A���Z���C�u������ libgnu.a -&gt; libgcc.a �ɕύX�ɂ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ς��Ă���̂ŁA������ libhdi.a �� ___adddi3/___subdi3 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߃</w:t>
      </w:r>
      <w:r>
        <w:rPr/>
        <w:t>����</w:t>
      </w:r>
      <w:r>
        <w:rPr/>
        <w:t>N�G���[���N����A�Ƃ����񍐂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ibhdi �̒��Ŗ����I�ɌĂяo����Ă����ł͂Ȃ��̂ŁA�ă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�C�u������</w:t>
      </w:r>
      <w:r>
        <w:rPr/>
        <w:t>쐬���</w:t>
      </w:r>
      <w:r>
        <w:rPr/>
        <w:t>Ȃ����ĉ������B������ .a �͂����</w:t>
      </w:r>
      <w:r>
        <w:rPr>
          <w:rtl w:val="true"/>
        </w:rPr>
        <w:t>܂</w:t>
      </w:r>
      <w:r>
        <w:rPr/>
        <w:t>ł�I�}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@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LIBOO.GPL 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A�[�J�C�u��</w:t>
      </w:r>
      <w:r>
        <w:rPr/>
        <w:t>쐬����</w:t>
      </w:r>
      <w:r>
        <w:rPr/>
        <w:t>ɂ�����āA��������̃t���[�E�F�A�</w:t>
      </w:r>
      <w:r>
        <w:rPr/>
        <w:t>𗘗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܂</w:t>
      </w:r>
      <w:r>
        <w:rPr/>
        <w:t>����</w:t>
      </w:r>
      <w:r>
        <w:rPr/>
        <w:t>B�J���ҁA�</w:t>
      </w:r>
      <w:r>
        <w:rPr>
          <w:rtl w:val="true"/>
        </w:rPr>
        <w:t>ڐ</w:t>
      </w:r>
      <w:r>
        <w:rPr/>
        <w:t>A�҂̂</w:t>
      </w:r>
      <w:r>
        <w:rPr/>
        <w:t>݂</w:t>
      </w:r>
      <w:r>
        <w:rPr/>
        <w:t>Ȃ��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AProject LIBC Group �ɂ�� libc-1.1.32 ���Ȃ���΂��̃��C�u�����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Ȃ�������Ƃł��</w:t>
      </w:r>
      <w:r>
        <w:rPr/>
        <w:t>傤�</w:t>
      </w:r>
      <w:r>
        <w:rPr/>
        <w:t>Blibhdi �̍������� libc �̎����@���D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���Ă��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E�v�]�Ȃǂ���</w:t>
      </w:r>
      <w:r>
        <w:rPr>
          <w:rtl w:val="true"/>
        </w:rPr>
        <w:t>܂</w:t>
      </w:r>
      <w:r>
        <w:rPr/>
        <w:t>�����</w:t>
      </w:r>
      <w:r>
        <w:rPr/>
        <w:t>A��҂</w:t>
      </w:r>
      <w:r>
        <w:rPr>
          <w:rtl w:val="true"/>
        </w:rPr>
        <w:t>܂</w:t>
      </w:r>
      <w:r>
        <w:rPr/>
        <w:t>Ń��[���łǂ����B�K�������Ɩ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񂪁</w:t>
      </w:r>
      <w:r>
        <w:rPr/>
        <w:t>A�����ȃo�O�ɂ͑Ή�����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ړ</w:t>
      </w:r>
      <w:r>
        <w:rPr/>
        <w:t>����</w:t>
      </w:r>
      <w:r>
        <w:rPr/>
        <w:t>R�ɍs��Č��\�ł����A���[����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052-01  �k�C���L��S�s�˒����</w:t>
      </w:r>
      <w:r>
        <w:rPr/>
        <w:t>ٌ</w:t>
      </w:r>
      <w:r>
        <w:rPr/>
        <w:t>i201�Ԓ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씎�</w:t>
      </w:r>
      <w:r>
        <w:rPr/>
        <w:t>Y(oo)</w:t>
        <w:tab/>
        <w:t>HGG0073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@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1/30</w:t>
        <w:tab/>
        <w:t>v1.0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12</w:t>
        <w:tab/>
        <w:t>v1.1</w:t>
        <w:tab/>
        <w:t>cmp0di.s 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hdi �Ή� _doprnt.c 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13</w:t>
        <w:tab/>
        <w:t>v1.2</w:t>
        <w:tab/>
        <w:t>cmp0di.s, libhdi.doc 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14</w:t>
        <w:tab/>
        <w:t>v1.3</w:t>
        <w:tab/>
        <w:t>_doscan.c, strto*.c �� libhdi �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oprnt.c �� ALL_FPUTC �}�N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15</w:t>
        <w:tab/>
        <w:t>v1.4</w:t>
        <w:tab/>
        <w:t>_ulltoa.s, _ulltoxa.s 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oprnt.c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16</w:t>
        <w:tab/>
        <w:t>v1.5</w:t>
        <w:tab/>
        <w:t>_dtos18.c �ǉ�C����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</w:t>
      </w:r>
      <w:r>
        <w:rPr/>
        <w:t>֘</w:t>
      </w:r>
      <w:r>
        <w:rPr/>
        <w:t>A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17</w:t>
        <w:tab/>
        <w:t>v1.6</w:t>
        <w:tab/>
        <w:t>_dtos18.c: +0.0, -0.0 �ɑ΂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vt.c -&gt; _fcvt.c �Ƃ� _doprnt.c 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vt(), fcvt() �̃o�b�t�@��j�󂵂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/ ��</w:t>
      </w:r>
      <w:r>
        <w:rPr/>
        <w:t>쐬���</w:t>
      </w:r>
      <w:r>
        <w:rPr/>
        <w:t>\�[�X�E�I�u�W�F�N�g�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20</w:t>
        <w:tab/>
        <w:t>v1.7</w:t>
        <w:tab/>
        <w:t>���ϐ� HAS, HAR 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oprnt(): ctype.h ��g��Ȃ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21</w:t>
        <w:tab/>
        <w:t>v1.8</w:t>
        <w:tab/>
        <w:t>Makefile: ASFLAGS �� mputype �w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oscan(): ctype.h ��g��Ȃ��</w:t>
      </w:r>
      <w:r>
        <w:rPr/>
        <w:t>悤�</w:t>
      </w:r>
      <w:r>
        <w:rPr/>
        <w:t>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doprnt(): ����������ł̐��x�w���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22</w:t>
        <w:tab/>
        <w:t>v1.9</w:t>
        <w:tab/>
        <w:t>muldf3.s: ���� double ��Z���[�`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�v���Ȃ��̕��������_��Z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23</w:t>
        <w:tab/>
        <w:t>v2.0</w:t>
        <w:tab/>
        <w:t>_ultoa(), _ultoxa() �̃A���C�����g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p, gawk �ȂǂŃ`�F�b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25</w:t>
        <w:tab/>
        <w:t>v2.1</w:t>
        <w:tab/>
        <w:t>_ultoa, _ulltoa -&gt; ultoda, _ulltoda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ulltoda.s: di �ł̃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ulltoha.s: �V�K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26</w:t>
        <w:tab/>
        <w:t>v2.2</w:t>
        <w:tab/>
        <w:t>_doprnt.c: case 10, 16 �� di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27</w:t>
        <w:tab/>
        <w:t>v2.3</w:t>
        <w:tab/>
        <w:t>muldf3.s: �s���� xref �p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4/12/28</w:t>
        <w:tab/>
        <w:t>v2.4</w:t>
        <w:tab/>
        <w:t>_dtos18.c: DBL_MIN �̌v�Z�̃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02</w:t>
        <w:tab/>
        <w:t>v2.5</w:t>
        <w:tab/>
        <w:t>030, 040 �Ή��o�[�W����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\�[�X�E�h�L�������g��M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09</w:t>
        <w:tab/>
        <w:t>v2.6</w:t>
        <w:tab/>
        <w:t>div10di.s: �O���Q�Ƃ� bsr -&gt;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anks to W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3</w:t>
        <w:tab/>
        <w:t>v2.7</w:t>
        <w:tab/>
        <w:t>div10di.s: �A���S���Y���ύX, ___(u)div10si 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.s: QUAD_ALIGN 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3</w:t>
        <w:tab/>
        <w:t>v2.8</w:t>
        <w:tab/>
        <w:t>strtoll.c, strtoull.c: libgnu �ˑ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anks to Sh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1/23</w:t>
        <w:tab/>
        <w:t>v2.8a</w:t>
        <w:tab/>
        <w:t>REAME �̂</w:t>
      </w:r>
      <w:r>
        <w:rPr/>
        <w:t>݂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995/02/04</w:t>
        <w:tab/>
        <w:t>v2.9</w:t>
        <w:tab/>
        <w:t>_round.c: 9999... �̊</w:t>
      </w:r>
      <w:r>
        <w:rPr>
          <w:rtl w:val="true"/>
        </w:rPr>
        <w:t>ۂߏ</w:t>
      </w:r>
      <w:r>
        <w:rPr/>
        <w:t>����̃</w:t>
      </w:r>
      <w:r>
        <w:rPr/>
        <w:t>o�O��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anks to �Ă����`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