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mor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֐</w:t>
      </w:r>
      <w:r>
        <w:rPr/>
        <w:t>��</w:t>
      </w:r>
      <w:r>
        <w:rPr/>
        <w:t>Q�ł��BGCC(2)�{LIBC 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ɂȂ��ĕs�ւ��Ȃ��Ǝv����</w:t>
      </w:r>
      <w:r>
        <w:rPr>
          <w:rtl w:val="true"/>
        </w:rPr>
        <w:t>֐</w:t>
      </w:r>
      <w:r>
        <w:rPr/>
        <w:t>����</w:t>
      </w:r>
      <w:r>
        <w:rPr/>
        <w:t>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ǂ��A�N����</w:t>
      </w:r>
      <w:r>
        <w:rPr/>
        <w:t>邾�낤���</w:t>
      </w:r>
      <w:r>
        <w:rPr/>
        <w:t>ǋK�i�Ȃǂɂ͂Ȃ������Ȋ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����Â��̂ŁA���̂����</w:t>
      </w:r>
      <w:r>
        <w:rPr/>
        <w:t>폜�����</w:t>
      </w:r>
      <w:r>
        <w:rPr>
          <w:rtl w:val="true"/>
        </w:rPr>
        <w:t>֐</w:t>
      </w:r>
      <w:r>
        <w:rPr/>
        <w:t>����</w:t>
      </w:r>
      <w:r>
        <w:rPr/>
        <w:t>o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include �̎w���f�B���N�g���� mkdir mor ���A������ include/m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lib �̎w���f�B���N�g���� libmor.a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\�[�X�� #include &lt;mor/�`.h&gt;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cc(2) �� -lmor ����ă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c/usage.hed �̓w�b�_�t�@�C���̈</w:t>
      </w:r>
      <w:r>
        <w:rPr/>
        <w:t>ꗗ�</w:t>
      </w:r>
      <w:r>
        <w:rPr/>
        <w:t>Adoc/usage.lib �͊</w:t>
      </w:r>
      <w:r>
        <w:rPr>
          <w:rtl w:val="true"/>
        </w:rPr>
        <w:t>֐</w:t>
      </w:r>
      <w:r>
        <w:rPr/>
        <w:t>����̈ꗗ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֐</w:t>
      </w:r>
      <w:r>
        <w:rPr/>
        <w:t>��</w:t>
      </w:r>
      <w:r>
        <w:rPr/>
        <w:t>ɂ��Ă� man/ ���</w:t>
      </w:r>
      <w:r>
        <w:rPr/>
        <w:t xml:space="preserve">邢�� </w:t>
      </w:r>
      <w:r>
        <w:rPr/>
        <w:t>src/ 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t�@�C���ɑ΂���A���</w:t>
      </w:r>
      <w:r>
        <w:rPr/>
        <w:t>ׂ</w:t>
      </w:r>
      <w:r>
        <w:rPr/>
        <w:t>Ă̌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ł��Ȃ��Ƃ���</w:t>
      </w:r>
      <w:r>
        <w:rPr/>
        <w:t>錠���</w:t>
      </w:r>
      <w:r>
        <w:rPr/>
        <w:t>i�����</w:t>
      </w:r>
      <w:r>
        <w:rPr/>
        <w:t>钘��</w:t>
      </w:r>
      <w:r>
        <w:rPr/>
        <w:t>Ґl�i���Ȃǁj�͍s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</w:t>
      </w:r>
      <w:r>
        <w:rPr/>
        <w:t>錾���</w:t>
      </w:r>
      <w:r>
        <w:rPr/>
        <w:t>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ǂɂ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(+ XXIV�Ή����p�b�`)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Q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/C++ ���T</w:t>
        <w:tab/>
        <w:tab/>
        <w:tab/>
        <w:tab/>
        <w:t>���щ�p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0)X680x0 Develop. &amp; libc II</w:t>
        <w:tab/>
        <w:tab/>
        <w:t>�g��q��/�����S��/�Ί</w:t>
      </w:r>
      <w:r>
        <w:rPr>
          <w:rtl w:val="true"/>
        </w:rPr>
        <w:t>ە</w:t>
      </w:r>
      <w:r>
        <w:rPr/>
        <w:t>q�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K�`/����h��Y/�</w:t>
      </w:r>
      <w:r>
        <w:rPr/>
        <w:t>吼�</w:t>
      </w:r>
      <w:r>
        <w:rPr/>
        <w:t>b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)X680x0 libc Manual Books</w:t>
        <w:tab/>
        <w:tab/>
        <w:t>����h��Y/�</w:t>
      </w:r>
      <w:r>
        <w:rPr/>
        <w:t>吼�</w:t>
      </w:r>
      <w:r>
        <w:rPr/>
        <w:t>b�i/���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�A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̂����</w:t>
      </w:r>
      <w:r>
        <w:rPr/>
        <w:t>ꂩ�</w:t>
      </w:r>
      <w:r>
        <w:rPr/>
        <w:t>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 �T���f�[�l�b�g (telnet:bbs.sundaynet.ne.jp,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 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