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xsp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v���C�g�Ǘ��V�X�e�� '�w�r�o'</w:t>
        <w:tab/>
        <w:t>�u�d�q�D�Q�D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�b�f�X�O�x��]�</w:t>
      </w:r>
      <w:r>
        <w:rPr>
          <w:rtl w:val="true"/>
        </w:rPr>
        <w:t>֐</w:t>
      </w:r>
      <w:r>
        <w:rPr/>
        <w:t>�</w:t>
      </w:r>
      <w:r>
        <w:rPr/>
        <w:tab/>
        <w:t>�u�d�q�D�P�D�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l�W�`���</w:t>
      </w:r>
      <w:r>
        <w:rPr/>
        <w:t>荞�</w:t>
      </w:r>
      <w:r>
        <w:rPr/>
        <w:t>݃</w:t>
      </w:r>
      <w:r>
        <w:rPr/>
        <w:t>}�X�N�p�b�`���Ċ</w:t>
      </w:r>
      <w:r>
        <w:rPr>
          <w:rtl w:val="true"/>
        </w:rPr>
        <w:t>֐</w:t>
      </w:r>
      <w:r>
        <w:rPr/>
        <w:t>�</w:t>
      </w:r>
      <w:r>
        <w:rPr/>
        <w:tab/>
        <w:t>�u�d�q�D�P�D�O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r�o��C�u�����`���ɍ\�z���</w:t>
      </w:r>
      <w:r>
        <w:rPr>
          <w:rtl w:val="true"/>
        </w:rPr>
        <w:t>܂</w:t>
      </w:r>
      <w:r>
        <w:rPr/>
        <w:t>���</w:t>
      </w:r>
      <w:r>
        <w:rPr/>
        <w:t>. libxsp2.a �ɂ͂w�r�o����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ɔz�z����Ă��� PCG90 �� PCM8Afnc �Ƃ������[�e�B���e�B�</w:t>
      </w:r>
      <w:r>
        <w:rPr>
          <w:rtl w:val="true"/>
        </w:rPr>
        <w:t>֐</w:t>
      </w:r>
      <w:r>
        <w:rPr/>
        <w:t>���</w:t>
      </w:r>
      <w:r>
        <w:rPr/>
        <w:t>Z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r�o�Ƃ̓t�@�~�x�̂����񎁂����</w:t>
      </w:r>
      <w:r>
        <w:rPr/>
        <w:t>ꂽ�</w:t>
      </w:r>
      <w:r>
        <w:rPr/>
        <w:t>f�������X�v���C�g�Ǘ�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���̓��l�\�t�g��t���[�\�t�g�̃Q�[���Ɏg�p����Ă��</w:t>
      </w:r>
      <w:r>
        <w:rPr>
          <w:rtl w:val="true"/>
        </w:rPr>
        <w:t>܂</w:t>
      </w:r>
      <w:r>
        <w:rPr/>
        <w:t>�</w:t>
      </w:r>
      <w:r>
        <w:rPr/>
        <w:t>. ���̓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͍��</w:t>
      </w:r>
      <w:r>
        <w:rPr/>
        <w:t>Ȃ��̂ł����A�Ƃ��ǂ��w�r�o��p�����v���O������ă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C���X�g�[�����Ă�����������̂ł����A�I���W�i���̂w�r�o�̓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N�g�t�@�C���������o���Œ񋟂���Ă��ď��X�g���ɂ�������̂� lib*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C�u�����`���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o�[�W������ xsp200_2.lzh �Ƃ����t�@�C�����Ŕz�z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VER 2.00 �t���Z�b�g��Q���Łx�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xsp2.a ��C�u�����p�̃f�B���N�g���ɃR�s�[���ĉ�����. 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 �ł�. ���̃t�@�C���̓I���W�i���� XSP2lib.o + PCG90.o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8Afnc.o �ɑ������</w:t>
      </w:r>
      <w:r>
        <w:rPr>
          <w:rtl w:val="true"/>
        </w:rPr>
        <w:t>܂</w:t>
      </w:r>
      <w:r>
        <w:rPr/>
        <w:t>�</w:t>
      </w:r>
      <w:r>
        <w:rPr/>
        <w:t>(��Ă��������̂</w:t>
      </w:r>
      <w:r>
        <w:rPr>
          <w:rtl w:val="true"/>
        </w:rPr>
        <w:t>܂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sp2.h ��C���N���[�h�t�@�C���p�̈ȉ�����. ���ʂ� /usr/local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 ���̃t�@�C���̓I���W�i���� XSP2lib.H + PCG90.H + PCM8Afnc.H 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�l�I�ȍD�</w:t>
      </w:r>
      <w:r>
        <w:rPr/>
        <w:t>݂</w:t>
      </w:r>
      <w:r>
        <w:rPr/>
        <w:t>Ńt�@�C������ύX���Ă�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݊������</w:t>
      </w:r>
      <w:r>
        <w:rPr/>
        <w:t>d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ꂼ��̖��</w:t>
      </w:r>
      <w:r>
        <w:rPr/>
        <w:t>O�ŃR�s�[���</w:t>
      </w:r>
      <w:r>
        <w:rPr/>
        <w:t>邩�</w:t>
      </w:r>
      <w:r>
        <w:rPr/>
        <w:t>A�V���{���b�N�����N�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j���A����T���v���v���O�����p�̃f�[�^�t�@�C���͓������Ȃ��̂ŃI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̔z�z(xsp200_2.lzh)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݊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I�ɂ̓I���W�i���ƑS���ς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. �����T�C�Y������Ƃ��</w:t>
      </w:r>
      <w:r>
        <w:rPr/>
        <w:t>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��</w:t>
      </w:r>
      <w:r>
        <w:rPr/>
        <w:t>A���x�ɂ͉e�����Ȃ��̂ƃG���o�O�̋��</w:t>
      </w:r>
      <w:r>
        <w:rPr/>
        <w:t>ꂪ����̂</w:t>
      </w:r>
      <w:r>
        <w:rPr/>
        <w:t>Ń\�[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</w:t>
      </w:r>
      <w:r>
        <w:rPr/>
        <w:t>`��x�̕ύX�������Ă��Ȃ��ł�. �</w:t>
      </w:r>
      <w:r>
        <w:rPr>
          <w:rtl w:val="true"/>
        </w:rPr>
        <w:t>܂</w:t>
      </w:r>
      <w:r>
        <w:rPr/>
        <w:t>��</w:t>
      </w:r>
      <w:r>
        <w:rPr/>
        <w:t>A�X�[�p�o�C�U���[�h�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Ƃ����l�̘b���������Ƃ�����</w:t>
      </w:r>
      <w:r>
        <w:rPr>
          <w:rtl w:val="true"/>
        </w:rPr>
        <w:t>܂</w:t>
      </w:r>
      <w:r>
        <w:rPr/>
        <w:t>����</w:t>
      </w:r>
      <w:r>
        <w:rPr/>
        <w:t>A���x�ɂ͉e�������A�</w:t>
      </w:r>
      <w:r>
        <w:rPr>
          <w:rtl w:val="true"/>
        </w:rPr>
        <w:t>֐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ɂ����Ȃ�̂ł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�ɕK�v�ȍ�ƂƂ��āA�C���N���[�h�t�@�C���ƃ��C�u��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Ⴄ�̂ŁAMakefile ��\�[�X�R�[�h�Ɏ</w:t>
      </w:r>
      <w:r>
        <w:rPr/>
        <w:t>኱�̏</w:t>
      </w:r>
      <w:r>
        <w:rPr/>
        <w:t>C��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kefile �� XSP2lib.o �� PCG90.o�APCM8Afnc.o ����N���Ă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sp2.a �� -lxsp2 �ɕύX���ĉ�����. �</w:t>
      </w:r>
      <w:r>
        <w:rPr>
          <w:rtl w:val="true"/>
        </w:rPr>
        <w:t>܂</w:t>
      </w:r>
      <w:r>
        <w:rPr/>
        <w:t>��</w:t>
      </w:r>
      <w:r>
        <w:rPr/>
        <w:t>A�\�[�X�R�[�h�� XSP2lib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90.H�APCM8Afnc.H �� #include ���Ă���Ƃ���� xsp2.h �ɕύX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ɃR�s�[�����������N�𒣂�Ă���</w:t>
      </w:r>
      <w:r>
        <w:rPr/>
        <w:t>ꍇ�͂��̂</w:t>
      </w:r>
      <w:r>
        <w:rPr>
          <w:rtl w:val="true"/>
        </w:rPr>
        <w:t>܂܂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ł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̖w�ǂ̕����͌���҂ł���t�@�~�x�̂����񎁂ɒ��</w:t>
      </w:r>
      <w:r>
        <w:rPr/>
        <w:t>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�u�</w:t>
      </w:r>
      <w:r>
        <w:rPr/>
        <w:t>펯�͈͓̔�</w:t>
      </w:r>
      <w:r>
        <w:rPr/>
        <w:t>łȂ����R�v�Ƃ̂��Ƃł��̂Ń��C�u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�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̓I���W�i���ɏ����</w:t>
      </w:r>
      <w:r>
        <w:rPr>
          <w:rtl w:val="true"/>
        </w:rPr>
        <w:t>܂</w:t>
      </w:r>
      <w:r>
        <w:rPr/>
        <w:t>�</w:t>
      </w:r>
      <w:r>
        <w:rPr/>
        <w:t>. �ȉ��� XSP200_2.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𔲐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͍�</w:t>
      </w:r>
      <w:r>
        <w:rPr/>
        <w:t>҂ł��</w:t>
      </w:r>
      <w:r>
        <w:rPr/>
        <w:t>鎄���</w:t>
      </w:r>
      <w:r>
        <w:rPr>
          <w:rtl w:val="true"/>
        </w:rPr>
        <w:t>ێ����܂</w:t>
      </w:r>
      <w:r>
        <w:rPr/>
        <w:t>����</w:t>
      </w:r>
      <w:r>
        <w:rPr/>
        <w:t>A�g�p�E�z�z�͎��R�ł��B�p�Q�n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Ȃ�]�</w:t>
      </w:r>
      <w:r>
        <w:rPr>
          <w:rtl w:val="true"/>
        </w:rPr>
        <w:t>ڂ</w:t>
      </w:r>
      <w:r>
        <w:rPr/>
        <w:t>��</w:t>
      </w:r>
      <w:r>
        <w:rPr/>
        <w:t>R�ɍs��Ē����Č��\�ł��B�</w:t>
      </w:r>
      <w:r>
        <w:rPr/>
        <w:t>펯�͈͓̔�</w:t>
      </w:r>
      <w:r>
        <w:rPr/>
        <w:t>łȂ�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r�o�</w:t>
      </w:r>
      <w:r>
        <w:rPr>
          <w:rtl w:val="true"/>
        </w:rPr>
        <w:t>܂</w:t>
      </w:r>
      <w:r>
        <w:rPr/>
        <w:t>��͂��̈ꕔ�́</w:t>
      </w:r>
      <w:r>
        <w:rPr/>
        <w:t>A�t���[�\�t�g�A�f�B�X�N�}�K�W���A���l�\�t�g�A�y�ю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\�t�g���ւ̑g�</w:t>
      </w:r>
      <w:r>
        <w:rPr>
          <w:rtl w:val="true"/>
        </w:rPr>
        <w:t>ݍ</w:t>
      </w:r>
      <w:r>
        <w:rPr/>
        <w:t>��݂</w:t>
      </w:r>
      <w:r>
        <w:rPr/>
        <w:t>Ɋւ��Ă���͂���</w:t>
      </w:r>
      <w:r>
        <w:rPr>
          <w:rtl w:val="true"/>
        </w:rPr>
        <w:t>܂</w:t>
      </w:r>
      <w:r>
        <w:rPr/>
        <w:t>���</w:t>
      </w:r>
      <w:r>
        <w:rPr/>
        <w:t>B���̍</w:t>
      </w:r>
      <w:r>
        <w:rPr>
          <w:rtl w:val="true"/>
        </w:rPr>
        <w:t>ہ</w:t>
      </w:r>
      <w:r>
        <w:rPr/>
        <w:t>A��ɕ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񂵁</w:t>
      </w:r>
      <w:r>
        <w:rPr/>
        <w:t>A�g�p���Ȃǂ�v�����</w:t>
      </w:r>
      <w:r>
        <w:rPr>
          <w:rtl w:val="true"/>
        </w:rPr>
        <w:t>܂</w:t>
      </w:r>
      <w:r>
        <w:rPr/>
        <w:t>���</w:t>
      </w:r>
      <w:r>
        <w:rPr/>
        <w:t>B�A���A���̃\�t�g�ɍ��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ɂ��̎|�i�g�p�������Ɓj��L���Ē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w�r�o�i�</w:t>
      </w:r>
      <w:r>
        <w:rPr>
          <w:rtl w:val="true"/>
        </w:rPr>
        <w:t>܂</w:t>
      </w:r>
      <w:r>
        <w:rPr/>
        <w:t>��͂��̈ꕔ�</w:t>
      </w:r>
      <w:r>
        <w:rPr/>
        <w:t>j��g�p�������Ƃɂ�</w:t>
      </w:r>
      <w:r>
        <w:rPr/>
        <w:t>蔭�����������</w:t>
      </w:r>
      <w:r>
        <w:rPr/>
        <w:t>Ȃ�g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��āA���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́u���v�Ƃ����̂͂����񎁂̂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libxsp2 �Ɋւ���s��̕񍐓��͂����񎁂ł͂Ȃ����̕�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(�I���W�i���ł��l�̏Ǐ�Ȃ</w:t>
      </w:r>
      <w:r>
        <w:rPr/>
        <w:t>玁�</w:t>
      </w:r>
      <w:r>
        <w:rPr/>
        <w:t>ł�\��Ȃ��Ǝv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f�������X�v���C�g�h���C�o���J���Ă����������t�@�~�x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񎁂</w:t>
      </w:r>
      <w:r>
        <w:rPr/>
        <w:t>Ɋ��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5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O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