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�̕s���C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͍s�Ȃ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�͊e���œK���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ł͊�ɊǗ��ł��Ȃ��Ȃ�Ă</w:t>
      </w:r>
      <w:r>
        <w:rPr>
          <w:rtl w:val="true"/>
        </w:rPr>
        <w:t>܂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C�u������gcc2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����������S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53+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5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1.0.4</w:t>
        <w:tab/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3.10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O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0716</w:t>
        <w:tab/>
        <w:t>�����w���a�a�r�Q</w:t>
        <w:tab/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0137</w:t>
        <w:tab/>
        <w:t>�n���� �m�������� �a�a�r</w:t>
        <w:tab/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einas@ebony.plala.or.jp (1998�N11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