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C 1.1.32A �ς�� ���̂P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1.1.32A �̕s���C��������̂ł�. ����m�F�͖w�Ǎs�Ȃ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Œ��ӂ��ĉ�����. ���</w:t>
      </w:r>
      <w:r>
        <w:rPr/>
        <w:t>쌠�̈�����</w:t>
      </w:r>
      <w:r>
        <w:rPr/>
        <w:t>z�z�K��̓I���W�i���� LIBC �Ɠ��l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쌠���</w:t>
      </w:r>
      <w:r>
        <w:rPr/>
        <w:t>A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tall �͊e���œK���ɂǂ���. �������g�ł͊�ɊǗ��ł��Ȃ��Ȃ�Ă</w:t>
      </w:r>
      <w:r>
        <w:rPr>
          <w:rtl w:val="true"/>
        </w:rPr>
        <w:t>܂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��C�u������ gcc2 �̏o�͂��ōœK��������̂�</w:t>
      </w:r>
      <w:r>
        <w:rPr>
          <w:rtl w:val="true"/>
        </w:rPr>
        <w:t>܂܂</w:t>
      </w:r>
      <w:r>
        <w:rPr/>
        <w:t>�</w:t>
      </w:r>
      <w:r>
        <w:rPr/>
        <w:t>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R���p�C��������������S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n �f�B���N�g���ȉ��̓I���W�i������ύX�̂�����</w:t>
      </w:r>
      <w:r>
        <w:rPr>
          <w:rtl w:val="true"/>
        </w:rPr>
        <w:t>֐</w:t>
      </w:r>
      <w:r>
        <w:rPr/>
        <w:t>��</w:t>
      </w:r>
      <w:r>
        <w:rPr/>
        <w:t>A�V�K�ɒ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̂��łɓ�͂����</w:t>
      </w:r>
      <w:r>
        <w:rPr>
          <w:rtl w:val="true"/>
        </w:rPr>
        <w:t>֐</w:t>
      </w:r>
      <w:r>
        <w:rPr/>
        <w:t>��̃</w:t>
      </w:r>
      <w:r>
        <w:rPr/>
        <w:t>}�j���A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΂</w:t>
      </w:r>
      <w:r>
        <w:rPr/>
        <w:t>炭�</w:t>
      </w:r>
      <w:r>
        <w:rPr/>
        <w:t>Ǝ��̃T�|�[�g�</w:t>
      </w:r>
      <w:r>
        <w:rPr/>
        <w:t>𑱂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�l�I�Ȏ���ɂ�</w:t>
      </w:r>
      <w:r>
        <w:rPr/>
        <w:t>荡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̂</w:t>
      </w:r>
      <w:r>
        <w:rPr/>
        <w:t>悤�</w:t>
      </w:r>
      <w:r>
        <w:rPr/>
        <w:t>ɂ͎��Ԃ���Ȃ��Ǝv���</w:t>
      </w:r>
      <w:r>
        <w:rPr>
          <w:rtl w:val="true"/>
        </w:rPr>
        <w:t>܂</w:t>
      </w:r>
      <w:r>
        <w:rPr/>
        <w:t>�</w:t>
      </w:r>
      <w:r>
        <w:rPr/>
        <w:t>. �o������͈̔͂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>
          <w:rtl w:val="true"/>
        </w:rPr>
        <w:t>܂</w:t>
      </w:r>
      <w:r>
        <w:rPr/>
        <w:t>����</w:t>
      </w:r>
      <w:r>
        <w:rPr/>
        <w:t>A��p���ł����l������΂��</w:t>
      </w:r>
      <w:r>
        <w:rPr/>
        <w:t>肢����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��C�u������ C++ ����Ŏg�p����</w:t>
      </w:r>
      <w:r>
        <w:rPr/>
        <w:t>ꍇ�</w:t>
      </w:r>
      <w:r>
        <w:rPr/>
        <w:t>A�ȉ��̃\�t�g�E�F�A���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o�[�W�����͕\�L���Ă����̈ȍ~�Ȃ</w:t>
      </w:r>
      <w:r>
        <w:rPr/>
        <w:t>炢���</w:t>
      </w:r>
      <w:r>
        <w:rPr/>
        <w:t>ł�\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AS060 version 3.09+78+9[g2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LK evolution version 3.01+11[g2lk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cc version 2.6.3 (68k, Human68k, Lv.3 Exp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v��:���@�� libgcc patchlevel 5 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gcc version x.xx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ÓI�R���X�g���N�^/�f�X�g���N�^��</w:t>
      </w:r>
      <w:r>
        <w:rPr>
          <w:rtl w:val="true"/>
        </w:rPr>
        <w:t>܂ރ</w:t>
      </w:r>
      <w:r>
        <w:rPr/>
        <w:t>I�u�W�F�N�g����N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 -lcplus �I�v�V������w�</w:t>
      </w:r>
      <w:r>
        <w:rPr/>
        <w:t xml:space="preserve">肵�� </w:t>
      </w:r>
      <w:r>
        <w:rPr/>
        <w:t>libcplus.a ��</w:t>
      </w:r>
      <w:r>
        <w:rPr/>
        <w:t>ꏏ�</w:t>
      </w:r>
      <w:r>
        <w:rPr/>
        <w:t>Ƀ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ɂ��ĉ�����. ���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Using ctor/dtor without .doctor/.dodtor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ƕ\������ă����N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���Ŏg�p����</w:t>
      </w:r>
      <w:r>
        <w:rPr/>
        <w:t>ꍇ�͓�</w:t>
      </w:r>
      <w:r>
        <w:rPr/>
        <w:t>Ɋ��͑I�΂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c/math/mathcc �� gcc2 �ł͊�Ғʂ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. mathcc 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͐</w:t>
      </w:r>
      <w:r>
        <w:rPr/>
        <w:t>^���q�� gcc ��g�p���ĉ�����. �Ȃ��Amath �f�B���N�g���� make ���</w:t>
      </w:r>
      <w:r>
        <w:rPr/>
        <w:t>鎞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rc/DefaultBases �� SHELL �s�̒�`��e�� sh �ɖ</w:t>
      </w:r>
      <w:r>
        <w:rPr>
          <w:rtl w:val="true"/>
        </w:rPr>
        <w:t>߂</w:t>
      </w:r>
      <w:r>
        <w:rPr/>
        <w:t>�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I�ɂ̓A�Z���u������ŏ������������Ǝv��Ă����̂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PP version 2.6.3 (68k, Human68k, Lv.3 Exp.20)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version 2.6.3 (68k, Human68k, Lv.3 Exp.20)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78+9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1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sion 1.0.4</w:t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3.10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/>
        <w:t>Z�ő�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/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0 X680x0 Develop. &amp; li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h��Y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2 X680x0 libc</w:t>
        <w:tab/>
        <w:t>�V</w:t>
        <w:tab/>
        <w:t xml:space="preserve">  (��)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32un.lzh</w:t>
        <w:tab/>
        <w:tab/>
        <w:tab/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32f0.tgz</w:t>
        <w:tab/>
        <w:tab/>
        <w:tab/>
        <w:tab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c000.tgz(32un_chkml.tar)</w:t>
        <w:tab/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tr004.tgz(libc32un.tar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str11.tgz</w:t>
        <w:tab/>
        <w:tab/>
        <w:tab/>
        <w:tab/>
        <w:t>��</w:t>
      </w:r>
      <w:r>
        <w:rPr/>
        <w:t>씎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nt18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list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yday.lzh</w:t>
        <w:tab/>
        <w:tab/>
        <w:tab/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d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b6.tgz</w:t>
        <w:tab/>
        <w:tab/>
        <w:tab/>
        <w:tab/>
        <w:t>Sh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sd01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-2.2.5 RELEASE</w:t>
        <w:tab/>
        <w:tab/>
        <w:tab/>
        <w:t>�</w:t>
      </w:r>
      <w:r>
        <w:rPr/>
        <w:t>吨�̕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-1.9.9e for HUMAN68K X6_04</w:t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bc-2.0.6</w:t>
        <w:tab/>
        <w:tab/>
        <w:tab/>
        <w:tab/>
        <w:t>F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rv version 1.26</w:t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