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1.1.32A �̕s���C��������̂ł�. ����m�F�͖w�Ǎs�Ȃ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ӂ��ĉ�����. ���</w:t>
      </w:r>
      <w:r>
        <w:rPr/>
        <w:t>쌠�̈�����</w:t>
      </w:r>
      <w:r>
        <w:rPr/>
        <w:t>z�z�K��̓I���W�i���� LIBC �Ɠ��l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 �͊e���œK���ɂǂ���. �������g�ł͊�ɊǗ��ł��Ȃ��Ȃ�Ă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��C�u������ gcc2 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A�V�K�ɒ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̂��łɓ�͂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炭�</w:t>
      </w:r>
      <w:r>
        <w:rPr/>
        <w:t>Ǝ��̃T�|�[�g�</w:t>
      </w:r>
      <w:r>
        <w:rPr/>
        <w:t>𑱂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l�I�Ȏ���ɂ�</w:t>
      </w:r>
      <w:r>
        <w:rPr/>
        <w:t>荡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ɂ͎��Ԃ���Ȃ��Ǝv���</w:t>
      </w:r>
      <w:r>
        <w:rPr>
          <w:rtl w:val="true"/>
        </w:rPr>
        <w:t>܂</w:t>
      </w:r>
      <w:r>
        <w:rPr/>
        <w:t>�</w:t>
      </w:r>
      <w:r>
        <w:rPr/>
        <w:t>. �o������͈̔͂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A��p���ł����l������΂��</w:t>
      </w:r>
      <w:r>
        <w:rPr/>
        <w:t>肢�������</w:t>
      </w:r>
      <w:r>
        <w:rPr/>
        <w:t>ł�(���</w:t>
      </w:r>
      <w:r>
        <w:rPr/>
        <w:t>݂͕񍐂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</w:t>
      </w:r>
      <w:r>
        <w:rPr/>
        <w:t>C�������x�̍�Ƃ������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� C ����� Objective-C �Ŏg�p����</w:t>
      </w:r>
      <w:r>
        <w:rPr/>
        <w:t>ꍇ�</w:t>
      </w:r>
      <w:r>
        <w:rPr/>
        <w:t>A�ȉ��̃\�t�g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K�v�ł�(�o�[�W�����͕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C++ ����Ŏg�p����</w:t>
      </w:r>
      <w:r>
        <w:rPr/>
        <w:t>ꍇ�͍</w:t>
      </w:r>
      <w:r>
        <w:rPr/>
        <w:t>X�Ɉȉ��̃\�t�g�E�F�A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 version 3.09+85+14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2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F���@�� libgcc patchlevel 6 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ÓI�R���X�g���N�^/�f�X�g���N�^��</w:t>
      </w:r>
      <w:r>
        <w:rPr>
          <w:rtl w:val="true"/>
        </w:rPr>
        <w:t>܂ރ</w:t>
      </w:r>
      <w:r>
        <w:rPr/>
        <w:t>I�u�W�F�N�g����N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 -lcplus �I�v�V������w�</w:t>
      </w:r>
      <w:r>
        <w:rPr/>
        <w:t xml:space="preserve">肵�� </w:t>
      </w:r>
      <w:r>
        <w:rPr/>
        <w:t>libcplus.a ��</w:t>
      </w:r>
      <w:r>
        <w:rPr/>
        <w:t>ꏏ�</w:t>
      </w:r>
      <w:r>
        <w:rPr/>
        <w:t>Ƀ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ĉ�����. ��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Using ctor/dtor without .doctor/.dodtor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ă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͐</w:t>
      </w:r>
      <w:r>
        <w:rPr/>
        <w:t>^���q�� gcc ��g�p���ĉ�����. �Ȃ��Amath �f�B���N�g���� make ���</w:t>
      </w:r>
      <w:r>
        <w:rPr/>
        <w:t>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DefaultBases �� SHELL �s�̒�`��e�� sh �ɖ</w:t>
      </w:r>
      <w:r>
        <w:rPr>
          <w:rtl w:val="true"/>
        </w:rPr>
        <w:t>߂</w:t>
      </w:r>
      <w:r>
        <w:rPr/>
        <w:t>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ɂ̓A�Z���u������ŏ������������Ǝv��Ă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 �� -pedantic �I�v�V������w�</w:t>
      </w:r>
      <w:r>
        <w:rPr/>
        <w:t>肵�</w:t>
      </w:r>
      <w:r>
        <w:rPr/>
        <w:t>ăR���p�C������ƁA�������̃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t�@�C���� ANSI C �ɂ͖����@�\��g��Ă���Ƃ̌x�����o�Ă��</w:t>
      </w:r>
      <w:r>
        <w:rPr>
          <w:rtl w:val="true"/>
        </w:rPr>
        <w:t>܂��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cc ver 1.xx �ő�ʂɏo�</w:t>
      </w:r>
      <w:r>
        <w:rPr>
          <w:rtl w:val="true"/>
        </w:rPr>
        <w:t>܂</w:t>
      </w:r>
      <w:r>
        <w:rPr/>
        <w:t>�</w:t>
      </w:r>
      <w:r>
        <w:rPr/>
        <w:t>). �o�����</w:t>
      </w:r>
      <w:r>
        <w:rPr/>
        <w:t>菭�</w:t>
      </w:r>
      <w:r>
        <w:rPr/>
        <w:t>Ȃ��Ȃ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ɂ͗}���ł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str11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d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6.tgz</w:t>
        <w:tab/>
        <w:tab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sd05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13p1.zip, libc13p2.zip</w:t>
        <w:tab/>
        <w:tab/>
        <w:t>�����</w:t>
      </w:r>
      <w:r>
        <w:rPr/>
        <w:t>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c-2.0.6</w:t>
        <w:tab/>
        <w:tab/>
        <w:tab/>
        <w:tab/>
        <w:t>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rv version 1.26</w:t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C-86 Ver 3.30c</w:t>
        <w:tab/>
        <w:tab/>
        <w:tab/>
        <w:t>LSI Japan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