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�̕s��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͍s�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�͊e���œK��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ł͊�ɊǗ��ł��Ȃ��Ȃ�Ă</w:t>
      </w:r>
      <w:r>
        <w:rPr>
          <w:rtl w:val="true"/>
        </w:rPr>
        <w:t>܂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C�u������gcc2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53+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7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</w:t>
        <w:tab/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0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O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