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gcc2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^���q�� gcc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53+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O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