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C 1.1.32A �ς�� ���̂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�̕s���C���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�F�͍s�Ȃ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�͊e���œK���ɂ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g�ł͊�ɊǗ��ł��Ȃ��Ȃ�Ă</w:t>
      </w:r>
      <w:r>
        <w:rPr>
          <w:rtl w:val="true"/>
        </w:rPr>
        <w:t>܂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��</w:t>
      </w:r>
      <w:r>
        <w:rPr/>
        <w:t>C�u������gcc2�̏o�͂��ōœK��������̂�</w:t>
      </w:r>
      <w:r>
        <w:rPr>
          <w:rtl w:val="true"/>
        </w:rPr>
        <w:t>܂܂</w:t>
      </w:r>
      <w:r>
        <w:rPr/>
        <w:t>�</w:t>
      </w:r>
      <w:r>
        <w:rPr/>
        <w:t>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R���p�C��������������S�ł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�f�B���N�g���ȉ��̓I���W�i������ύX�̂�����</w:t>
      </w:r>
      <w:r>
        <w:rPr>
          <w:rtl w:val="true"/>
        </w:rPr>
        <w:t>֐</w:t>
      </w:r>
      <w:r>
        <w:rPr/>
        <w:t>��</w:t>
      </w:r>
      <w:r>
        <w:rPr/>
        <w:t>ƐV�K�ɒǉ�����</w:t>
      </w:r>
      <w:r>
        <w:rPr>
          <w:rtl w:val="true"/>
        </w:rPr>
        <w:t>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��Ă̂</w:t>
      </w:r>
      <w:r>
        <w:rPr>
          <w:rtl w:val="true"/>
        </w:rPr>
        <w:t>ݍ</w:t>
      </w:r>
      <w:r>
        <w:rPr/>
        <w:t>쐬�����</w:t>
      </w:r>
      <w:r>
        <w:rPr>
          <w:rtl w:val="true"/>
        </w:rPr>
        <w:t>֐</w:t>
      </w:r>
      <w:r>
        <w:rPr/>
        <w:t>��̃</w:t>
      </w:r>
      <w:r>
        <w:rPr/>
        <w:t>}�j���A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math/mathcc �� gcc2 �ł͊�Ғʂ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. mathcc ���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͐</w:t>
      </w:r>
      <w:r>
        <w:rPr/>
        <w:t>^���q�� gcc ��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6.3 (68k, Human68k, Lv.3 Exp.16)  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PP version 2.6.3 (68k, Human68k, Lv.3 Exp.20)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version 2.6.3 (68k, Human68k, Lv.3 Exp.20)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53+4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65+5[g2as]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7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 ver1.0.4</w:t>
        <w:tab/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3.10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ő�O��</w:t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~���O���� C ����</w:t>
        <w:tab/>
        <w:tab/>
        <w:t>B.W.�J�[�j�n��/D.M.���b�`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Γc���v��,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0 X680x0 Develop. &amp; lib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h��Y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2 X680x0 libc</w:t>
        <w:tab/>
        <w:t>�V</w:t>
        <w:tab/>
        <w:t xml:space="preserve">  (��),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32un.lzh</w:t>
        <w:tab/>
        <w:tab/>
        <w:tab/>
        <w:tab/>
        <w:t>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yday.lzh</w:t>
        <w:tab/>
        <w:tab/>
        <w:tab/>
        <w:tab/>
        <w:t>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32f0.tgz</w:t>
        <w:tab/>
        <w:tab/>
        <w:tab/>
        <w:tab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lc000.tgz(32un_chkml.tar)</w:t>
        <w:tab/>
        <w:tab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tr004.tgz(libc32un.tar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int18.tgz</w:t>
        <w:tab/>
        <w:tab/>
        <w:tab/>
        <w:tab/>
        <w:t>��</w:t>
      </w:r>
      <w:r>
        <w:rPr/>
        <w:t>씎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list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SD-2.2.5 RELEASE</w:t>
        <w:tab/>
        <w:tab/>
        <w:tab/>
        <w:t>�</w:t>
      </w:r>
      <w:r>
        <w:rPr/>
        <w:t>吨�̕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RRA0716</w:t>
        <w:tab/>
        <w:t>�����w���a�a�r�Q</w:t>
        <w:tab/>
        <w:tab/>
        <w:tab/>
        <w:t>044-511-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0137</w:t>
        <w:tab/>
        <w:t>�n���� �m�������� �a�a�r</w:t>
        <w:tab/>
        <w:tab/>
        <w:t>045-511-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einas@ebony.plala.or.jp (1998�N11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