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C 1.1.32A �ς�� ���̂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̕s���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͍s�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�͊e���œK��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�ł͊�ɊǗ��ł��Ȃ��Ȃ�Ă</w:t>
      </w:r>
      <w:r>
        <w:rPr>
          <w:rtl w:val="true"/>
        </w:rPr>
        <w:t>܂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��</w:t>
      </w:r>
      <w:r>
        <w:rPr/>
        <w:t>C�u������ gcc2 �̏o�͂��ōœK��������̂�</w:t>
      </w:r>
      <w:r>
        <w:rPr>
          <w:rtl w:val="true"/>
        </w:rPr>
        <w:t>܂܂</w:t>
      </w:r>
      <w:r>
        <w:rPr/>
        <w:t>�</w:t>
      </w:r>
      <w:r>
        <w:rPr/>
        <w:t>Ă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����������S�ł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�f�B���N�g���ȉ��̓I���W�i������ύX�̂�����</w:t>
      </w:r>
      <w:r>
        <w:rPr>
          <w:rtl w:val="true"/>
        </w:rPr>
        <w:t>֐</w:t>
      </w:r>
      <w:r>
        <w:rPr/>
        <w:t>��</w:t>
      </w:r>
      <w:r>
        <w:rPr/>
        <w:t>ƐV�K�ɒǉ����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̂</w:t>
      </w:r>
      <w:r>
        <w:rPr>
          <w:rtl w:val="true"/>
        </w:rPr>
        <w:t>ݍ</w:t>
      </w:r>
      <w:r>
        <w:rPr/>
        <w:t>쐬�����</w:t>
      </w:r>
      <w:r>
        <w:rPr>
          <w:rtl w:val="true"/>
        </w:rPr>
        <w:t>֐</w:t>
      </w:r>
      <w:r>
        <w:rPr/>
        <w:t>��̃</w:t>
      </w:r>
      <w:r>
        <w:rPr/>
        <w:t>}�j���A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th/mathcc �� gcc2 �ł͊�Ғʂ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 mathcc 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͐</w:t>
      </w:r>
      <w:r>
        <w:rPr/>
        <w:t>^���q�� gcc 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Lv.3 Exp.16)  FSF /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PP version 2.6.3 (68k, Human68k, Lv.3 Exp.20)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version 2.6.3 (68k, Human68k, Lv.3 Exp.20)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 version 1.0.4</w:t>
        <w:tab/>
        <w:tab/>
        <w:tab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0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</w:t>
      </w:r>
      <w:r>
        <w:rPr>
          <w:rtl w:val="true"/>
        </w:rPr>
        <w:t>܍</w:t>
      </w:r>
      <w:r>
        <w:rPr/>
        <w:t>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~���O���� C ����</w:t>
        <w:tab/>
        <w:tab/>
        <w:t>B.W.�J�[�j�n��/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h��Y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Programming Series #2 X680x0 libc</w:t>
        <w:tab/>
        <w:t>�V</w:t>
        <w:tab/>
        <w:t xml:space="preserve">  (��)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32un.lzh</w:t>
        <w:tab/>
        <w:tab/>
        <w:tab/>
        <w:tab/>
        <w:t>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yday.lzh</w:t>
        <w:tab/>
        <w:tab/>
        <w:tab/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32f0.tgz</w:t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lc000.tgz(32un_chkml.tar)</w:t>
        <w:tab/>
        <w:tab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tr004.tgz(libc32un.tar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18.tgz</w:t>
        <w:tab/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ist.tgz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-1.9.9e for HUMAN68K X6_04</w:t>
        <w:tab/>
        <w:t>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2.2.5 RELEASE</w:t>
        <w:tab/>
        <w:tab/>
        <w:tab/>
        <w:t>�</w:t>
      </w:r>
      <w:r>
        <w:rPr/>
        <w:t>吨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09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