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BC �ς�� ���̂P�R �� �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͂</w:t>
      </w:r>
      <w:r>
        <w:rPr/>
        <w:t>ȂɁ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C �Ɋ</w:t>
      </w:r>
      <w:r>
        <w:rPr>
          <w:rtl w:val="true"/>
        </w:rPr>
        <w:t>֐</w:t>
      </w:r>
      <w:r>
        <w:rPr/>
        <w:t>���</w:t>
      </w:r>
      <w:r>
        <w:rPr/>
        <w:t>V�K�ǉ���</w:t>
      </w:r>
      <w:r>
        <w:rPr/>
        <w:t>邽�</w:t>
      </w:r>
      <w:r>
        <w:rPr>
          <w:rtl w:val="true"/>
        </w:rPr>
        <w:t>߂̃</w:t>
      </w:r>
      <w:r>
        <w:rPr/>
        <w:t>I�u�W�F�N�g�A�w�b�_�t�@�C���A��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ł��B�ς���P�R�̕s���C�����</w:t>
      </w:r>
      <w:r>
        <w:rPr/>
        <w:t>邽�</w:t>
      </w:r>
      <w:r>
        <w:rPr>
          <w:rtl w:val="true"/>
        </w:rPr>
        <w:t>߂̃</w:t>
      </w:r>
      <w:r>
        <w:rPr/>
        <w:t>I�u�W�F�N�g���^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X�g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IBC �ς�� ���̂P�R��C���X�g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�{�A�[�J�C�u��W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ib �f�B���N�g������ *.o �� AR �� oar�Ahar �Ȃǂ̃A�[�J�C�o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a �ɒ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/c/*.o  �� libc.a  �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/mb/*.o �� libmb.a �ɒ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clude �f�B���N�g������ *.h ��A�I���W�i���ɏ</w:t>
      </w:r>
      <w:r>
        <w:rPr/>
        <w:t>㏑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rc �f�B���N�g������� man �f�B���N�g���͕K�v�ȕ��e�L�g�[�ɃC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ς���̂ς���̓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rc/mbst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bsdec.c: LIBC �̃}�j���A���ɂ͉�������̂́A�Ȃ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��</w:t>
      </w:r>
      <w:r>
        <w:rPr/>
        <w:t>Ȃ�����̂ŁA�V�K�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�Ƃ͂�����̂́A��s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ɒx���̂ŁA�g��Ȃ��</w:t>
      </w:r>
      <w:r>
        <w:rPr>
          <w:rtl w:val="true"/>
        </w:rPr>
        <w:t>ق����������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mbsnext.c: �ăR���p�C�����������ł��i�\�[�X�̏C���͂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j�B�ς���P�R�ł́A�g�p����ƃo�X�G���[��N�����Ă��</w:t>
      </w:r>
      <w:r>
        <w:rPr>
          <w:rtl w:val="true"/>
        </w:rPr>
        <w:t>܂</w:t>
      </w:r>
      <w:r>
        <w:rPr/>
        <w:t>����</w:t>
      </w:r>
      <w:r>
        <w:rPr/>
        <w:t>B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C���̏o�͂���ƂōœK�������Ƃ��ɃG���o�O��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rc/stdio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_sopen.c: �f�t�H���g�̃I�[�v�����[�h��e�L�X�g���[�h�ɕ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B��������āAfopen() �̃f�t�H���g�I�[�v�����[�h��e�L�X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dopen.c: _sopen() �̕ύX�ɂƂ�Ȃ��A�C�����</w:t>
      </w:r>
      <w:r>
        <w:rPr>
          <w:rtl w:val="true"/>
        </w:rPr>
        <w:t>܂</w:t>
      </w:r>
      <w:r>
        <w:rPr/>
        <w:t>����</w:t>
      </w:r>
      <w:r>
        <w:rPr/>
        <w:t>B�I�[�v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Ńe�L�X�g / �o�C�i���̎w�</w:t>
      </w:r>
      <w:r>
        <w:rPr/>
        <w:t>肪�</w:t>
      </w:r>
      <w:r>
        <w:rPr/>
        <w:t>Ȃ��</w:t>
      </w:r>
      <w:r>
        <w:rPr/>
        <w:t>ꍇ�́</w:t>
      </w:r>
      <w:r>
        <w:rPr/>
        <w:t>A����� "b" "t" 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_sopen() ��R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rc/std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utenv.c: �ȉ��̂</w:t>
      </w:r>
      <w:r>
        <w:rPr/>
        <w:t>悤�</w:t>
      </w:r>
      <w:r>
        <w:rPr/>
        <w:t>ȃR�[�h���󋵂ɂ��ăo�X�G���[��N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��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main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utenv( "foo=bar" );    /* ���ϐ���</w:t>
      </w:r>
      <w:r>
        <w:rPr>
          <w:rtl w:val="true"/>
        </w:rPr>
        <w:t>ݒ</w:t>
      </w:r>
      <w:r>
        <w:rPr/>
        <w:t xml:space="preserve">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utenv( "foo=" );       /* ���ϐ���</w:t>
      </w:r>
      <w:r>
        <w:rPr/>
        <w:t xml:space="preserve">폜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rc/unistd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pawnvpe.c: GNU make ��</w:t>
      </w:r>
      <w:r>
        <w:rPr>
          <w:rtl w:val="true"/>
        </w:rPr>
        <w:t>ڐ</w:t>
      </w:r>
      <w:r>
        <w:rPr/>
        <w:t>A����̂ɕK�v�ɂȂ���̂ŁA�V�K�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Q�l������ Microsoft Visual C++ 6.0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pawnlpe.c: spawnvpe() �̂��łɐV�K�ɍ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͂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eclpe.c: 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ecvpe.c: 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istd.h: �</w:t>
      </w:r>
      <w:r>
        <w:rPr>
          <w:rtl w:val="true"/>
        </w:rPr>
        <w:t>֐</w:t>
      </w:r>
      <w:r>
        <w:rPr/>
        <w:t>��̒</w:t>
      </w:r>
      <w:r>
        <w:rPr/>
        <w:t>ǉ�ɂƂ�Ȃ��A�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an/unistd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.3: �</w:t>
      </w:r>
      <w:r>
        <w:rPr>
          <w:rtl w:val="true"/>
        </w:rPr>
        <w:t>֐</w:t>
      </w:r>
      <w:r>
        <w:rPr/>
        <w:t>���</w:t>
      </w:r>
      <w:r>
        <w:rPr/>
        <w:t>V�K�</w:t>
      </w:r>
      <w:r>
        <w:rPr/>
        <w:t>쐬�����̂</w:t>
      </w:r>
      <w:r>
        <w:rPr/>
        <w:t>Ń}�j���A���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K�i�v�̍��</w:t>
      </w:r>
      <w:r>
        <w:rPr>
          <w:rtl w:val="true"/>
        </w:rPr>
        <w:t>ڂ</w:t>
      </w:r>
      <w:r>
        <w:rPr/>
        <w:t>��������</w:t>
      </w:r>
      <w:r>
        <w:rPr/>
        <w:t>ł��B�</w:t>
      </w:r>
      <w:r>
        <w:rPr/>
        <w:t>悭�킩��</w:t>
      </w:r>
      <w:r>
        <w:rPr/>
        <w:t>ĂȂ���̂Ł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z�K�</w:t>
      </w:r>
      <w:r>
        <w:rPr/>
        <w:t>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��</w:t>
      </w:r>
      <w:r>
        <w:rPr/>
        <w:t>E���</w:t>
      </w:r>
      <w:r>
        <w:rPr/>
        <w:t>얳�</w:t>
      </w:r>
      <w:r>
        <w:rPr>
          <w:rtl w:val="true"/>
        </w:rPr>
        <w:t>ۏ</w:t>
      </w:r>
      <w:r>
        <w:rPr/>
        <w:t>؁</w:t>
      </w:r>
      <w:r>
        <w:rPr/>
        <w:t>E�]�</w:t>
      </w:r>
      <w:r>
        <w:rPr>
          <w:rtl w:val="true"/>
        </w:rPr>
        <w:t>ډ</w:t>
      </w:r>
      <w:r>
        <w:rPr/>
        <w:t>ł��B�ς�Ȃ�Ă��Ȃ</w:t>
      </w:r>
      <w:r>
        <w:rPr/>
        <w:t>肨�</w:t>
      </w:r>
      <w:r>
        <w:rPr/>
        <w:t>D���ɂǁ[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</w:t>
      </w:r>
      <w:r>
        <w:rPr/>
        <w:t>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l�b�g</w:t>
        <w:tab/>
        <w:t>MKSX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FTY SERVE</w:t>
        <w:tab/>
        <w:t>ZAP0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</w:t>
        <w:tab/>
        <w:t>ZAP00161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����</w:t>
      </w:r>
      <w:r>
        <w:rPr/>
        <w:t>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ttp://member.nifty.ne.jp/beam-igarashi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