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C Library, X68000 PROGRAMMING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written by the Project C Library Group, 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public domain. You can freely use, copy, modif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contents, without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doc,v 1.2 1993/06/24 17:27:55 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ʍ��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�W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DOS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OCS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�}���`�o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CSI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�W���</w:t>
      </w:r>
      <w:r>
        <w:rPr>
          <w:rtl w:val="true"/>
        </w:rPr>
        <w:t>֐</w:t>
      </w:r>
      <w:r>
        <w:rPr/>
        <w:t>�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l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pu_off</w:t>
        <w:tab/>
        <w:t>���w���C�u������FLOAT�p�b�P�[�W�Ăяo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u_on</w:t>
        <w:tab/>
        <w:tab/>
        <w:t>���w���C�u�����</w:t>
      </w:r>
      <w:r>
        <w:rPr/>
        <w:t>𐔒</w:t>
      </w:r>
      <w:r>
        <w:rPr/>
        <w:t>l���Z�R�v���Z�b�T���</w:t>
      </w:r>
      <w:r>
        <w:rPr>
          <w:rtl w:val="true"/>
        </w:rPr>
        <w:t>ڋ</w:t>
      </w:r>
      <w:r>
        <w:rPr/>
        <w:t>쓮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68881</w:t>
        <w:tab/>
        <w:t>���l���Z�R�v���Z�b�T�̎�</w:t>
      </w:r>
      <w:r>
        <w:rPr>
          <w:rtl w:val="true"/>
        </w:rPr>
        <w:t>ނ</w:t>
      </w:r>
      <w:r>
        <w:rPr/>
        <w:t>𒲂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int�̒l�̐�Βl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�t�]��arccos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�o�ȋt�]��arccos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�t����arcsin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�o�Ȑ���arcsin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�t����arctan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</w:t>
        <w:tab/>
        <w:tab/>
        <w:t>�t����arctan(y/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�o�ȋt����arctan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  <w:tab/>
        <w:tab/>
        <w:t>�������double�{���x��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  <w:tab/>
        <w:tab/>
        <w:t>������𕄍���int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  <w:tab/>
        <w:tab/>
        <w:t>������𕄍���long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</w:t>
        <w:tab/>
        <w:tab/>
        <w:t>������𕄍���short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</w:t>
        <w:tab/>
        <w:tab/>
        <w:t>x�ȏ�̐����̂Ȃ��ōł����Ȑ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�]��cos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�o�ȗ]��cos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ab/>
        <w:t>int�����̏��Z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</w:t>
        <w:tab/>
        <w:tab/>
        <w:t>����̗�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vert</w:t>
        <w:tab/>
        <w:t>���������l��w���`���̐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t</w:t>
        <w:tab/>
        <w:tab/>
        <w:t>���������l��w���`���̐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^x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</w:t>
        <w:tab/>
        <w:tab/>
        <w:t>x�̐�Β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vert</w:t>
        <w:tab/>
        <w:t>���������l�</w:t>
      </w:r>
      <w:r>
        <w:rPr/>
        <w:t>𐔎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t</w:t>
        <w:tab/>
        <w:tab/>
        <w:t>���������l�</w:t>
      </w:r>
      <w:r>
        <w:rPr/>
        <w:t>𐔎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  <w:tab/>
        <w:tab/>
        <w:t>x�ȉ��̐����̂Ȃ��ōł�</w:t>
      </w:r>
      <w:r>
        <w:rPr/>
        <w:t>傫�</w:t>
      </w:r>
      <w:r>
        <w:rPr/>
        <w:t>Ȑ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</w:t>
        <w:tab/>
        <w:tab/>
        <w:t>x/y�̏�]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</w:t>
        <w:tab/>
        <w:tab/>
        <w:t>���������_�l������Ǝw�����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t</w:t>
        <w:tab/>
        <w:tab/>
        <w:t>���������l��G�t�H�[�}�b�g�`���̕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f</w:t>
        <w:tab/>
        <w:tab/>
        <w:t>����</w:t>
      </w:r>
      <w:r>
        <w:rPr/>
        <w:t>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an</w:t>
        <w:tab/>
        <w:tab/>
        <w:t>�񐔂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</w:t>
        <w:tab/>
        <w:tab/>
        <w:t>long�̒l�̐�Βl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</w:t>
        <w:tab/>
        <w:tab/>
        <w:t>x��2^exp��</w:t>
      </w:r>
      <w:r>
        <w:rPr/>
        <w:t>悶���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</w:t>
        <w:tab/>
        <w:tab/>
        <w:t>long�����̏��Z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���R�ΐ�log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</w:t>
        <w:tab/>
        <w:tab/>
        <w:t>��p�ΐ�log10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2�̍ő�l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2�̍ŏ��l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</w:t>
        <w:tab/>
        <w:tab/>
        <w:t>�������Ə������ɂ</w:t>
      </w:r>
      <w:r>
        <w:rPr/>
        <w:t>킯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</w:t>
        <w:tab/>
        <w:tab/>
        <w:t>�</w:t>
      </w:r>
      <w:r>
        <w:rPr>
          <w:rtl w:val="true"/>
        </w:rPr>
        <w:t>ݏ</w:t>
      </w:r>
      <w:r>
        <w:rPr/>
        <w:t>�</w:t>
      </w:r>
      <w:r>
        <w:rPr/>
        <w:t>x^y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ab/>
        <w:t>�����̗�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ab/>
        <w:t>�����̗���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����sin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�o�Ȑ���sin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�����x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</w:t>
        <w:tab/>
        <w:tab/>
        <w:t>�����V�[�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om</w:t>
        <w:tab/>
        <w:tab/>
        <w:t>�����V�[�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</w:t>
        <w:tab/>
        <w:tab/>
        <w:t>�������double�{���x��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l</w:t>
        <w:tab/>
        <w:tab/>
        <w:t>�������long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ul</w:t>
        <w:tab/>
        <w:tab/>
        <w:t>�������unsignedlong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����tan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�o�Ȑ���tanh(x)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s</w:t>
        <w:tab/>
        <w:tab/>
        <w:t>short�̒l�̐�Βl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v���Z�X�̊��</w:t>
      </w:r>
      <w:r>
        <w:rPr>
          <w:rtl w:val="true"/>
        </w:rPr>
        <w:t>ݒ</w:t>
      </w:r>
      <w:r>
        <w:rPr/>
        <w:t>�</w:t>
      </w:r>
      <w:r>
        <w:rPr/>
        <w:t>E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v</w:t>
        <w:tab/>
        <w:t>�v���Z�X�̊��ϐ��e�[�u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hconf</w:t>
        <w:tab/>
        <w:t>�p�X���Ɋւ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</w:t>
        <w:tab/>
        <w:tab/>
        <w:t>���ϐ��̒l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</w:t>
        <w:tab/>
        <w:tab/>
        <w:t>��z�񂩂�I�v�V�����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</w:t>
        <w:tab/>
        <w:t>�V�X�e������l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conf</w:t>
        <w:tab/>
        <w:t>�p�X���Ɋւ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</w:t>
        <w:tab/>
        <w:tab/>
        <w:t>���ϐ���o�^/�ύX/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limit</w:t>
        <w:tab/>
        <w:t>�V�X�e������l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</w:t>
        <w:tab/>
        <w:tab/>
        <w:t>�V�X�e���Ɋւ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</w:t>
        <w:tab/>
        <w:tab/>
        <w:t>�V�X�e���Ɋւ�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R���\�[�����</w:t>
      </w:r>
      <w:r>
        <w:rPr>
          <w:rtl w:val="true"/>
        </w:rPr>
        <w:t>ړ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ets</w:t>
        <w:tab/>
        <w:tab/>
        <w:t>�R���\�[������̒���1�s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ntf</w:t>
        <w:tab/>
        <w:tab/>
        <w:t>���</w:t>
      </w:r>
      <w:r>
        <w:rPr>
          <w:rtl w:val="true"/>
        </w:rPr>
        <w:t>ڃ</w:t>
      </w:r>
      <w:r>
        <w:rPr/>
        <w:t>R���\�[���փt�H�[�}�b�g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s</w:t>
        <w:tab/>
        <w:tab/>
        <w:t>���</w:t>
      </w:r>
      <w:r>
        <w:rPr>
          <w:rtl w:val="true"/>
        </w:rPr>
        <w:t>ڃ</w:t>
      </w:r>
      <w:r>
        <w:rPr/>
        <w:t>R���\�[����1�s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</w:t>
        <w:tab/>
        <w:tab/>
        <w:t>�R���\�[�����</w:t>
      </w:r>
      <w:r>
        <w:rPr/>
        <w:t>璼��</w:t>
      </w:r>
      <w:r>
        <w:rPr/>
        <w:t>1�������͂���(�G�R�[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</w:t>
        <w:tab/>
        <w:tab/>
        <w:t>�R���\�[�����</w:t>
      </w:r>
      <w:r>
        <w:rPr/>
        <w:t>璼��</w:t>
      </w:r>
      <w:r>
        <w:rPr/>
        <w:t>1�������͂���(�G�R�[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t</w:t>
        <w:tab/>
        <w:tab/>
        <w:t>�R���\�[���ւ̓�̗͂L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</w:t>
        <w:tab/>
        <w:tab/>
        <w:t>�R���\�[���</w:t>
      </w:r>
      <w:r>
        <w:rPr/>
        <w:t>֒���</w:t>
      </w:r>
      <w:r>
        <w:rPr/>
        <w:t>1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h</w:t>
        <w:tab/>
        <w:tab/>
        <w:t>�R���\�[���Ƀf�[�^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̔���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lower</w:t>
        <w:tab/>
        <w:t>�</w:t>
      </w:r>
      <w:r>
        <w:rPr/>
        <w:t>啶�����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upper</w:t>
        <w:tab/>
        <w:t>�������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</w:t>
        <w:tab/>
        <w:tab/>
        <w:t>�p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  <w:tab/>
        <w:tab/>
        <w:t>�A���t�@�x�b�g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cii</w:t>
        <w:tab/>
        <w:tab/>
        <w:t>7�r�b�gASCI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lank</w:t>
        <w:tab/>
        <w:tab/>
        <w:t>�u�����N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ntrl</w:t>
        <w:tab/>
        <w:tab/>
        <w:t>���</w:t>
      </w:r>
      <w:r>
        <w:rPr/>
        <w:t>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</w:t>
        <w:tab/>
        <w:tab/>
        <w:t>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ph</w:t>
        <w:tab/>
        <w:tab/>
        <w:t>�\���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o</w:t>
        <w:tab/>
        <w:tab/>
        <w:t>8�r�b�gISO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</w:t>
        <w:tab/>
        <w:tab/>
        <w:t>�p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igit</w:t>
        <w:tab/>
        <w:t>8�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</w:t>
        <w:tab/>
        <w:tab/>
        <w:t>�󎚉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</w:t>
        <w:tab/>
        <w:tab/>
        <w:t>�L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e</w:t>
        <w:tab/>
        <w:tab/>
        <w:t>�󔒕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</w:t>
        <w:tab/>
        <w:tab/>
        <w:t>�p�</w:t>
      </w:r>
      <w:r>
        <w:rPr/>
        <w:t>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</w:t>
        <w:tab/>
        <w:t>16�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ii</w:t>
        <w:tab/>
        <w:tab/>
        <w:t>7�r�b�gASCII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o</w:t>
        <w:tab/>
        <w:tab/>
        <w:t>8�r�b�gISO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  <w:tab/>
        <w:tab/>
        <w:t>�</w:t>
      </w:r>
      <w:r>
        <w:rPr/>
        <w:t>啶�����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  <w:tab/>
        <w:tab/>
        <w:t>�������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ᐅ���t�@�C����o�͂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dlastsep</w:t>
        <w:tab/>
        <w:t>�p�X���̍Ō�Ƀp�X��</w:t>
      </w:r>
      <w:r>
        <w:rPr/>
        <w:t>؂</w:t>
      </w:r>
      <w:r>
        <w:rPr/>
        <w:t>�</w:t>
      </w:r>
      <w:r>
        <w:rPr/>
        <w:t>L��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llastsep</w:t>
        <w:tab/>
        <w:t>�p�X���̍Ō�̃p�X��</w:t>
      </w:r>
      <w:r>
        <w:rPr/>
        <w:t>؂</w:t>
      </w:r>
      <w:r>
        <w:rPr/>
        <w:t>�</w:t>
      </w:r>
      <w:r>
        <w:rPr/>
        <w:t>L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entry</w:t>
        <w:tab/>
        <w:t>�t�@�C������t���p�X�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path</w:t>
        <w:tab/>
        <w:t>�t�@�C������t���p�X�ɓW�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driveno</w:t>
        <w:tab/>
        <w:t>�t�@�C��������_���h���C�u�ԍ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kepath</w:t>
        <w:tab/>
        <w:t>�p�X�̊e�v�f����p�X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de2dos</w:t>
        <w:tab/>
        <w:t>�t�@�C�����[�h��g��UNIX�A�N�Z�X���[�h����MS-DOS�t�@�C���A�g���r���[�g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de2unix</w:t>
        <w:tab/>
        <w:t>�t�@�C�����[�h��MS-DOS�t�@�C���A�g���r���[�g����g��UNIX�A�N�Z�X���[�h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litpath</w:t>
        <w:tab/>
        <w:t>�p�X��\���v�f�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root</w:t>
        <w:tab/>
        <w:t>���ϐ�SYSROOT��p���ăp�X����č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bslash</w:t>
        <w:tab/>
        <w:t>�p�X���Ɋ</w:t>
      </w:r>
      <w:r>
        <w:rPr>
          <w:rtl w:val="true"/>
        </w:rPr>
        <w:t>܂܂</w:t>
      </w:r>
      <w:r>
        <w:rPr/>
        <w:t>��</w:t>
      </w:r>
      <w:r>
        <w:rPr/>
        <w:t>p�X��</w:t>
      </w:r>
      <w:r>
        <w:rPr/>
        <w:t>؂</w:t>
      </w:r>
      <w:r>
        <w:rPr/>
        <w:t>�</w:t>
      </w:r>
      <w:r>
        <w:rPr/>
        <w:t>L����o�b�N�X���b�V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toslash</w:t>
        <w:tab/>
        <w:t>�p�X���Ɋ</w:t>
      </w:r>
      <w:r>
        <w:rPr>
          <w:rtl w:val="true"/>
        </w:rPr>
        <w:t>܂܂</w:t>
      </w:r>
      <w:r>
        <w:rPr/>
        <w:t>��</w:t>
      </w:r>
      <w:r>
        <w:rPr/>
        <w:t>p�X��</w:t>
      </w:r>
      <w:r>
        <w:rPr/>
        <w:t>؂</w:t>
      </w:r>
      <w:r>
        <w:rPr/>
        <w:t>�</w:t>
      </w:r>
      <w:r>
        <w:rPr/>
        <w:t>L����</w:t>
      </w:r>
      <w:r>
        <w:rPr/>
        <w:t>ׂ</w:t>
      </w:r>
      <w:r>
        <w:rPr/>
        <w:t>ăX���b�V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  <w:tab/>
        <w:tab/>
        <w:t>�t�@�C���ɃA�N�Z�X�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  <w:tab/>
        <w:tab/>
        <w:t>�J�����g���[�L���O�f�B���N�g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rive</w:t>
        <w:tab/>
        <w:tab/>
        <w:t>�J�����g�h���C�u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  <w:tab/>
        <w:tab/>
        <w:t>�t�@�C���̃A�N�Z�X���[�h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</w:t>
        <w:tab/>
        <w:tab/>
        <w:t>�t�@�C���̃I�[�i�[����уO���[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ize</w:t>
        <w:tab/>
        <w:tab/>
        <w:t>�t�@�C���̒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ab/>
        <w:t>�t�@�C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</w:t>
        <w:tab/>
        <w:t>�f�B���N�g���X�g���[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  <w:tab/>
        <w:tab/>
        <w:t>�t�@�C���A�N�Z�X�̃o�b�t�@��t���b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</w:t>
        <w:tab/>
        <w:tab/>
        <w:t>�V�����t�@�C���̍</w:t>
      </w:r>
      <w:r>
        <w:rPr/>
        <w:t>쐬�</w:t>
      </w:r>
      <w:r>
        <w:rPr/>
        <w:t>Ə������</w:t>
      </w:r>
      <w:r>
        <w:rPr/>
        <w:t>݃��</w:t>
      </w:r>
      <w:r>
        <w:rPr/>
        <w:t>[�h�Ń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�t�@�C���n���h���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</w:t>
        <w:tab/>
        <w:tab/>
        <w:t>�t�@�C���n���h���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mod</w:t>
        <w:tab/>
        <w:tab/>
        <w:t>�t�@�C���̃A�N�Z�X���[�h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wn</w:t>
        <w:tab/>
        <w:tab/>
        <w:t>�t�@�C���̃I�[�i�[����уO���[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</w:t>
        <w:tab/>
        <w:tab/>
        <w:t>�t�@�C���ƃt�@�C���n���h���̑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th</w:t>
        <w:tab/>
        <w:t>�t�@�C���̒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ate</w:t>
        <w:tab/>
        <w:t>�t�@�C���̒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</w:t>
        <w:tab/>
        <w:tab/>
        <w:t>�t�@�C���c���[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</w:t>
        <w:tab/>
        <w:tab/>
        <w:t>�J�����g���[�L���O�f�B���N�g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cwd</w:t>
        <w:tab/>
        <w:tab/>
        <w:t>�w��h���C�u�̃J�����g���[�L���O�f�B���N�g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  <w:tab/>
        <w:t>�J�����g�h���C�u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</w:t>
        <w:tab/>
        <w:tab/>
        <w:t>�J�����g���[�L���O�f�B���N�g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</w:t>
        <w:tab/>
        <w:tab/>
        <w:t>�[���f�o�C�X�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</w:t>
        <w:tab/>
        <w:tab/>
        <w:t>�t�@�C�����̗̈</w:t>
      </w:r>
      <w:r>
        <w:rPr/>
        <w:t>惍�</w:t>
      </w:r>
      <w:r>
        <w:rPr/>
        <w:t>b�N�̐</w:t>
      </w:r>
      <w:r>
        <w:rPr>
          <w:rtl w:val="true"/>
        </w:rPr>
        <w:t>ݒ</w:t>
      </w:r>
      <w:r>
        <w:rPr/>
        <w:t>�</w:t>
      </w:r>
      <w:r>
        <w:rPr/>
        <w:t>/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</w:t>
        <w:tab/>
        <w:tab/>
        <w:t>�t�@�C���|�C���^�̈ʒu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</w:t>
        <w:tab/>
        <w:tab/>
        <w:t>�f�B���N�g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mp</w:t>
        <w:tab/>
        <w:tab/>
        <w:t>�e���|�����t�@�C��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�t�@�C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</w:t>
        <w:tab/>
        <w:tab/>
        <w:t>�f�B���N�g���X�g���[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�t�@�C��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</w:t>
        <w:tab/>
        <w:tab/>
        <w:t>���̃f�B���N�g���X�g���[���̓�e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</w:t>
        <w:tab/>
        <w:t>�V���{���b�N�����N�t�@�C���̃����N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>�t�@�C��/�f�B���N�g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�t�@�C�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</w:t>
        <w:tab/>
        <w:t>�f�B���N�g���X�g���[���̈ʒu��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</w:t>
        <w:tab/>
        <w:tab/>
        <w:t>�f�B���N�g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dir</w:t>
        <w:tab/>
        <w:tab/>
        <w:t>�f�B���N�g���X�g���[���̈ʒu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ab/>
        <w:t>�t�@�C���̃X�e�[�^�X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</w:t>
        <w:tab/>
        <w:tab/>
        <w:t>�V���{���b�N�����N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  <w:tab/>
        <w:tab/>
        <w:t>�t�@�C���|�C���^�̈ʒu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dir</w:t>
        <w:tab/>
        <w:tab/>
        <w:t>�f�B���N�g���X�g���[���̃|�C���^�ʒu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</w:t>
        <w:tab/>
        <w:t>�t�@�C���̒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</w:t>
        <w:tab/>
        <w:tab/>
        <w:t>�t�@�C�����[�h�̐V�K�</w:t>
      </w:r>
      <w:r>
        <w:rPr/>
        <w:t>쐬�</w:t>
      </w:r>
      <w:r>
        <w:rPr/>
        <w:t>p�}�X�N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  <w:tab/>
        <w:tab/>
        <w:t>�t�@�C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</w:t>
        <w:tab/>
        <w:tab/>
        <w:t>�t�@�C���̃^�C���X�^��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�t�@�C���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</w:t>
      </w:r>
      <w:r>
        <w:rPr/>
        <w:t>荞�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UMP</w:t>
        <w:tab/>
        <w:tab/>
        <w:t>rts���</w:t>
      </w:r>
      <w:r>
        <w:rPr>
          <w:rtl w:val="true"/>
        </w:rPr>
        <w:t>߂</w:t>
      </w:r>
      <w:r>
        <w:rPr/>
        <w:t>�</w:t>
      </w:r>
      <w:r>
        <w:rPr/>
        <w:t>p�������W����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MP_RTE</w:t>
        <w:tab/>
        <w:t>���</w:t>
      </w:r>
      <w:r>
        <w:rPr/>
        <w:t>荞�</w:t>
      </w:r>
      <w:r>
        <w:rPr/>
        <w:t>݃��</w:t>
      </w:r>
      <w:r>
        <w:rPr/>
        <w:t>[�`���̐</w:t>
      </w:r>
      <w:r>
        <w:rPr/>
        <w:t>錾��</w:t>
      </w:r>
      <w:r>
        <w:rPr/>
        <w:t>rte���</w:t>
      </w:r>
      <w:r>
        <w:rPr>
          <w:rtl w:val="true"/>
        </w:rPr>
        <w:t>߂</w:t>
      </w:r>
      <w:r>
        <w:rPr/>
        <w:t>ւ̃W����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E</w:t>
        <w:tab/>
        <w:tab/>
        <w:t>���</w:t>
      </w:r>
      <w:r>
        <w:rPr/>
        <w:t>荞�</w:t>
      </w:r>
      <w:r>
        <w:rPr/>
        <w:t>݃��</w:t>
      </w:r>
      <w:r>
        <w:rPr/>
        <w:t>[�`���̐</w:t>
      </w:r>
      <w:r>
        <w:rPr/>
        <w:t>錾��</w:t>
      </w:r>
      <w:r>
        <w:rPr/>
        <w:t>rte���</w:t>
      </w:r>
      <w:r>
        <w:rPr>
          <w:rtl w:val="true"/>
        </w:rPr>
        <w:t>߂</w:t>
      </w:r>
      <w:r>
        <w:rPr/>
        <w:t>ɂ�</w:t>
      </w:r>
      <w:r>
        <w:rPr/>
        <w:t>镜�</w:t>
      </w:r>
      <w:r>
        <w:rPr/>
        <w:t>A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S</w:t>
        <w:tab/>
        <w:tab/>
        <w:t>�S���W�X�^��</w:t>
      </w:r>
      <w:r>
        <w:rPr>
          <w:rtl w:val="true"/>
        </w:rPr>
        <w:t>ۑ�����֐</w:t>
      </w:r>
      <w:r>
        <w:rPr/>
        <w:t>���</w:t>
      </w:r>
      <w:r>
        <w:rPr/>
        <w:t>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REG</w:t>
        <w:tab/>
        <w:tab/>
        <w:t>�p�����[�^���W�X�^�n���̂��</w:t>
      </w:r>
      <w:r>
        <w:rPr>
          <w:rtl w:val="true"/>
        </w:rPr>
        <w:t>߂̃</w:t>
      </w:r>
      <w:r>
        <w:rPr/>
        <w:t>��</w:t>
      </w:r>
      <w:r>
        <w:rPr/>
        <w:t>W�X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G</w:t>
        <w:tab/>
        <w:tab/>
        <w:t>�p�����[�^���W�X�^�n���̂��</w:t>
      </w:r>
      <w:r>
        <w:rPr>
          <w:rtl w:val="true"/>
        </w:rPr>
        <w:t>߂̃</w:t>
      </w:r>
      <w:r>
        <w:rPr/>
        <w:t>��</w:t>
      </w:r>
      <w:r>
        <w:rPr/>
        <w:t>W�X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RAME</w:t>
        <w:tab/>
        <w:t>�t���[���|�C���^�Ɏg�p���</w:t>
      </w:r>
      <w:r>
        <w:rPr/>
        <w:t>郌�</w:t>
      </w:r>
      <w:r>
        <w:rPr/>
        <w:t>W�X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harderr</w:t>
        <w:tab/>
        <w:t>TRAP14�ɂ��N���e�B�J���G���[�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evel</w:t>
        <w:tab/>
        <w:t>CPU�X�e�[�^�X���W�X�^�̊��</w:t>
      </w:r>
      <w:r>
        <w:rPr/>
        <w:t>荞�</w:t>
      </w:r>
      <w:r>
        <w:rPr/>
        <w:t>݃</w:t>
      </w:r>
      <w:r>
        <w:rPr/>
        <w:t>}�X�N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jmp</w:t>
        <w:tab/>
        <w:tab/>
        <w:t>���W����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</w:t>
        <w:tab/>
        <w:tab/>
        <w:t>���W�����v�p�̃W�����v�|�C��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ongjmp</w:t>
        <w:tab/>
        <w:t>���W����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tjmp</w:t>
        <w:tab/>
        <w:t>���W�����v�p�̃W�����v�|�C��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��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</w:t>
        <w:tab/>
        <w:tab/>
        <w:t>�X�^�b�N�t���[�����</w:t>
      </w:r>
      <w:r>
        <w:rPr/>
        <w:t>烁������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  <w:tab/>
        <w:tab/>
        <w:t>�u���[�N�l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</w:t>
        <w:tab/>
        <w:tab/>
        <w:t>�������u���b�N�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l</w:t>
        <w:tab/>
        <w:tab/>
        <w:t>�󂫃������e�ʂ�o�C�g�P�ʂŒ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>�������u��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llocmap</w:t>
        <w:tab/>
        <w:t>�q�[�v�̈�̎g�p�󋵂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</w:t>
        <w:tab/>
        <w:tab/>
        <w:t>�������u���b�N�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map</w:t>
        <w:tab/>
        <w:t>�q�[�v�̈�̎g�p�󋵂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k</w:t>
        <w:tab/>
        <w:tab/>
        <w:t>�u���[�N�l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  <w:tab/>
        <w:tab/>
        <w:t>�������u���b�N��Ċ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</w:t>
        <w:tab/>
        <w:tab/>
        <w:t>�u���[�N�l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mem</w:t>
        <w:tab/>
        <w:tab/>
        <w:t>�󂫃������e�ʂ���O���[�h�P�ʂŒ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v��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�J�����g�v���Z�X��</w:t>
      </w:r>
      <w:r>
        <w:rPr/>
        <w:t>ُ�</w:t>
      </w:r>
      <w:r>
        <w:rPr/>
        <w:t>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</w:t>
        <w:tab/>
        <w:tab/>
        <w:t>�v���O�����f�f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</w:t>
        <w:tab/>
        <w:tab/>
        <w:t>�v���Z�X�I�����ɌĂяo�����</w:t>
      </w:r>
      <w:r>
        <w:rPr>
          <w:rtl w:val="true"/>
        </w:rPr>
        <w:t>֐</w:t>
      </w:r>
      <w:r>
        <w:rPr/>
        <w:t>���</w:t>
      </w:r>
      <w:r>
        <w:rPr/>
        <w:t>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</w:t>
        <w:tab/>
        <w:tab/>
        <w:t>�v���O��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e</w:t>
        <w:tab/>
        <w:tab/>
        <w:t>�v���O�������s���� (��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</w:t>
        <w:tab/>
        <w:tab/>
        <w:t>�v���O�������s���� (�p�X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</w:t>
        <w:tab/>
        <w:tab/>
        <w:t>��z��Ńv���O��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e</w:t>
        <w:tab/>
        <w:tab/>
        <w:t>��z��Ńv���O�������s���� (��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p</w:t>
        <w:tab/>
        <w:tab/>
        <w:t>��z��Ńv���O�������s���� (�p�X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�v���Z�X��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</w:t>
        <w:tab/>
        <w:tab/>
        <w:t>�J�����g�v���Z�X�̗D��x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it</w:t>
        <w:tab/>
        <w:tab/>
        <w:t>�v���Z�X�I�����ɕK���Ăяo�����</w:t>
      </w:r>
      <w:r>
        <w:rPr>
          <w:rtl w:val="true"/>
        </w:rPr>
        <w:t>֐</w:t>
      </w:r>
      <w:r>
        <w:rPr/>
        <w:t>���</w:t>
      </w:r>
      <w:r>
        <w:rPr/>
        <w:t>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l</w:t>
        <w:tab/>
        <w:tab/>
        <w:t>�q�v���Z�X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le</w:t>
        <w:tab/>
        <w:tab/>
        <w:t>�q�v���Z�X���s���� (��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lp</w:t>
        <w:tab/>
        <w:tab/>
        <w:t>�q�v���Z�X���s���� (�p�X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</w:t>
        <w:tab/>
        <w:tab/>
        <w:t>��z��Ŏq�v���Z�X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e</w:t>
        <w:tab/>
        <w:tab/>
        <w:t>��z��Ŏq�v���Z�X���s���� (��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p</w:t>
        <w:tab/>
        <w:tab/>
        <w:t>��z��Ŏq�v���Z�X���s���� (�p�X�w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�V�F���R�}���h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V�O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  <w:tab/>
        <w:tab/>
        <w:t>�A���[���V�O�i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  <w:tab/>
        <w:tab/>
        <w:t>�v���Z�X�ɑ΂��ăV�O�i���</w:t>
      </w:r>
      <w:r>
        <w:rPr/>
        <w:t>𑗐</w:t>
      </w:r>
      <w:r>
        <w:rPr/>
        <w:t>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�V�O�i�����M����</w:t>
      </w:r>
      <w:r>
        <w:rPr>
          <w:rtl w:val="true"/>
        </w:rPr>
        <w:t>܂</w:t>
      </w:r>
      <w:r>
        <w:rPr/>
        <w:t>Ńv���Z�X�̎�s�</w:t>
      </w:r>
      <w:r>
        <w:rPr/>
        <w:t>𒆒</w:t>
      </w:r>
      <w:r>
        <w:rPr/>
        <w:t>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</w:t>
        <w:tab/>
        <w:tab/>
        <w:t>�W���o�͂ɃV�O�i�����b�Z�[�W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  <w:tab/>
        <w:tab/>
        <w:t>���v���Z�X�ɑ΂��ăV�O�i���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ction</w:t>
        <w:tab/>
        <w:t>�V�O�i���������̓����Đ</w:t>
      </w:r>
      <w:r>
        <w:rPr>
          <w:rtl w:val="true"/>
        </w:rPr>
        <w:t>ݒ�܂</w:t>
      </w:r>
      <w:r>
        <w:rPr/>
        <w:t>��͎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ddset</w:t>
        <w:tab/>
        <w:t>�V�O�i���Z�b�g�ւ̒ǉ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lock</w:t>
        <w:tab/>
        <w:t>�V�O�i����u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delset</w:t>
        <w:tab/>
        <w:t>�V�O�i���Z�b�g����̍</w:t>
      </w:r>
      <w:r>
        <w:rPr/>
        <w:t>폜�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mptyset</w:t>
        <w:tab/>
        <w:t>�V�O�i���Z�b�g�̏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lset</w:t>
        <w:tab/>
        <w:t>�V�O�i���Z�b�g����C���</w:t>
      </w:r>
      <w:r>
        <w:rPr/>
        <w:t>ׂ</w:t>
      </w:r>
      <w:r>
        <w:rPr/>
        <w:t>ẴV�O�i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smember</w:t>
        <w:tab/>
        <w:t>�V�O�i���Z�b�g�Ɏw�</w:t>
      </w:r>
      <w:r>
        <w:rPr/>
        <w:t>肵���</w:t>
      </w:r>
      <w:r>
        <w:rPr/>
        <w:t>V�O�i��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ab/>
        <w:t>�V�O�i���n���h����</w:t>
      </w:r>
      <w:r>
        <w:rPr>
          <w:rtl w:val="true"/>
        </w:rPr>
        <w:t>ݒ�܂</w:t>
      </w:r>
      <w:r>
        <w:rPr/>
        <w:t>��͓</w:t>
      </w:r>
      <w:r>
        <w:rPr/>
        <w:t>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ending</w:t>
        <w:tab/>
        <w:t>���</w:t>
      </w:r>
      <w:r>
        <w:rPr/>
        <w:t>݃</w:t>
      </w:r>
      <w:r>
        <w:rPr/>
        <w:t>y���f�B���O��Ԃɂ���V�O�i���̃Z�b�g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rocmask</w:t>
        <w:tab/>
        <w:t>�u���b�N�V�O�i���Z�b�g��</w:t>
      </w:r>
      <w:r>
        <w:rPr/>
        <w:t>擾�</w:t>
      </w:r>
      <w:r>
        <w:rPr>
          <w:rtl w:val="true"/>
        </w:rPr>
        <w:t>܂</w:t>
      </w:r>
      <w:r>
        <w:rPr/>
        <w:t>��͕</w:t>
      </w:r>
      <w:r>
        <w:rPr/>
        <w:t>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tmask</w:t>
        <w:tab/>
        <w:t>���</w:t>
      </w:r>
      <w:r>
        <w:rPr/>
        <w:t>݂̃</w:t>
      </w:r>
      <w:r>
        <w:rPr/>
        <w:t>v���Z�X�V�O�i���}�X�N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uspend</w:t>
        <w:tab/>
        <w:t>�V�O�i�����z�M�����̂�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arch</w:t>
        <w:tab/>
        <w:tab/>
        <w:t>�\�[�g�ς</w:t>
      </w:r>
      <w:r>
        <w:rPr/>
        <w:t>݂̔</w:t>
      </w:r>
      <w:r>
        <w:rPr/>
        <w:t>z��ɑ΂��ăo�C�i���T�[�`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</w:t>
        <w:tab/>
        <w:tab/>
        <w:t>�z���N�C�b�N�\�[�g�ɂ��Đ��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W���t�@�C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</w:t>
        <w:tab/>
        <w:t>�t�@�C���X�g���[���̃G���[����яI�[�w���q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intf</w:t>
        <w:tab/>
        <w:tab/>
        <w:t>�W���G���[�o�̓t�@�C���X�g���[���Ƀt�H�[�}�b�g�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  <w:tab/>
        <w:tab/>
        <w:t>�t�@�C���X�g���[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all</w:t>
        <w:tab/>
        <w:t>���</w:t>
      </w:r>
      <w:r>
        <w:rPr/>
        <w:t>ׂ</w:t>
      </w:r>
      <w:r>
        <w:rPr/>
        <w:t>Ẵt�@�C���X�g���[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</w:t>
        <w:tab/>
        <w:tab/>
        <w:t>�t�@�C���n���h���ɑ΂���t�@�C���X�g���[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</w:t>
        <w:tab/>
        <w:tab/>
        <w:t>�t�@�C���X�g���[���̏I�[�w���q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  <w:tab/>
        <w:tab/>
        <w:t>�t�@�C���X�g���[���̃G���[�w���q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</w:t>
        <w:tab/>
        <w:tab/>
        <w:t>�t�@�C���X�g���[����t���b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</w:t>
        <w:tab/>
        <w:tab/>
        <w:t>�t�@�C���X�g���[������1�o�C�g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pos</w:t>
        <w:tab/>
        <w:tab/>
        <w:t>�X�g���[���̃t�@�C���|�C���^�̈ʒu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</w:t>
        <w:tab/>
        <w:tab/>
        <w:t>�t�@�C���X�g���[�����</w:t>
      </w:r>
      <w:r>
        <w:rPr/>
        <w:t>當���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</w:t>
        <w:tab/>
        <w:tab/>
        <w:t>�t�@�C���X�g���[���Ɋ</w:t>
      </w:r>
      <w:r>
        <w:rPr/>
        <w:t>֘</w:t>
      </w:r>
      <w:r>
        <w:rPr/>
        <w:t>A����t�@�C���n���h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all</w:t>
        <w:tab/>
        <w:t>���</w:t>
      </w:r>
      <w:r>
        <w:rPr/>
        <w:t>ׂ</w:t>
      </w:r>
      <w:r>
        <w:rPr/>
        <w:t>Ẵt�@�C���X�g���[����t���b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</w:t>
        <w:tab/>
        <w:tab/>
        <w:t>�t�@�C���X�g���[���̕ϊ����[�h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  <w:tab/>
        <w:tab/>
        <w:t>�t�@�C���X�g���[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  <w:tab/>
        <w:tab/>
        <w:t>�w�</w:t>
      </w:r>
      <w:r>
        <w:rPr/>
        <w:t>肵���</w:t>
      </w:r>
      <w:r>
        <w:rPr/>
        <w:t>t�@�C���X�g���[���Ƀt�H�[�}�b�g�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</w:t>
        <w:tab/>
        <w:tab/>
        <w:t>�t�@�C���X�g���[���Ƀo�C�g�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</w:t>
        <w:tab/>
        <w:tab/>
        <w:t>�t�@�C���X�g���[���ɕ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  <w:tab/>
        <w:tab/>
        <w:t>�t�@�C���X�g���[������f�[�^����</w:t>
      </w:r>
      <w:r>
        <w:rPr/>
        <w:t>荞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</w:t>
        <w:tab/>
        <w:tab/>
        <w:t>�t�@�C���X�g���[����ă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</w:t>
        <w:tab/>
        <w:tab/>
        <w:t>�w�</w:t>
      </w:r>
      <w:r>
        <w:rPr/>
        <w:t>肵���</w:t>
      </w:r>
      <w:r>
        <w:rPr/>
        <w:t>t�@�C���X�g���[������t�H�[�}�b�g�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  <w:tab/>
        <w:tab/>
        <w:t>�t�@�C���X�g���[���̃t�@�C���|�C���^�̈ʒu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pos</w:t>
        <w:tab/>
        <w:tab/>
        <w:t>�t�@�C���X�g���[���̃t�@�C���|�C���^�̈ʒu��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  <w:tab/>
        <w:tab/>
        <w:t>�t�@�C���X�g���[���̃t�@�C���|�C���^�̈ʒu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  <w:tab/>
        <w:tab/>
        <w:t>�t�@�C���X�g���[���Ƀf�[�^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</w:t>
        <w:tab/>
        <w:tab/>
        <w:t>�t�@�C���X�g���[������1�o�C�g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  <w:tab/>
        <w:tab/>
        <w:t>�W����̓t�@�C���X�g���[������1�o�C�g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  <w:tab/>
        <w:tab/>
        <w:t>�W����̓t�@�C���X�g���[�����</w:t>
      </w:r>
      <w:r>
        <w:rPr/>
        <w:t>當�������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</w:t>
        <w:tab/>
        <w:tab/>
        <w:t>�t�@�C���X�g���[�����</w:t>
      </w:r>
      <w:r>
        <w:rPr/>
        <w:t>烏�</w:t>
      </w:r>
      <w:r>
        <w:rPr/>
        <w:t>[�h�f�[�^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se</w:t>
        <w:tab/>
        <w:tab/>
        <w:t>�v���Z�X�Ƃ̊Ԃ̓�o�͗p�p�C�v�X�g���[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</w:t>
        <w:tab/>
        <w:tab/>
        <w:t>�W���o�͂ɃG���[���b�Z�[�W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</w:t>
        <w:tab/>
        <w:tab/>
        <w:t>�v���Z�X�Ƃ̊Ԃ̓�o�͗p�p�C�v�X�g���[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  <w:tab/>
        <w:tab/>
        <w:t>�W���o�̓t�@�C���X�g���[���Ƀt�H�[�}�b�g�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</w:t>
        <w:tab/>
        <w:tab/>
        <w:t>�t�@�C���X�g���[���Ƀo�C�g�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</w:t>
        <w:tab/>
        <w:tab/>
        <w:t>�W���o�̓t�@�C���X�g���[���Ƀo�C�g�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  <w:tab/>
        <w:tab/>
        <w:t>�W���o�̓t�@�C���X�g���[���ɕ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</w:t>
        <w:tab/>
        <w:tab/>
        <w:t>�t�@�C���X�g���[���Ƀ��[�h�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  <w:tab/>
        <w:tab/>
        <w:t>�t�@�C���X�g���[���̃t�@�C���|�C���^��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</w:t>
        <w:tab/>
        <w:tab/>
        <w:t>�W����̓t�@�C���X�g���[������t�H�[�}�b�g�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  <w:tab/>
        <w:tab/>
        <w:t>�t�@�C���X�g���[���Ƀo�b�t�@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  <w:tab/>
        <w:tab/>
        <w:t>�t�@�C���̕ϊ����[�h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</w:t>
        <w:tab/>
        <w:tab/>
        <w:t>�t�@�C���X�g���[���Ƀo�b�t�@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</w:t>
        <w:tab/>
        <w:tab/>
        <w:t>������ɑ΂��ăt�H�[�}�b�g�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</w:t>
        <w:tab/>
        <w:tab/>
        <w:t>�����񂩂�t�H�[�}�b�g��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nam</w:t>
        <w:tab/>
        <w:tab/>
        <w:t>�e���|�����t�@�C��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</w:t>
        <w:tab/>
        <w:tab/>
        <w:t>�e���|����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</w:t>
        <w:tab/>
        <w:tab/>
        <w:t>�e���|�����t�@�C��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</w:t>
        <w:tab/>
        <w:tab/>
        <w:t>��̓t�@�C���X�g���[���Ƀf�[�^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rintf</w:t>
        <w:tab/>
        <w:t>�ϒ����X�g��t�H�[�}�b�g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canf</w:t>
        <w:tab/>
        <w:tab/>
        <w:t>�t�@�C���X�g���[������ϒ����X�g��p���ăt�H�[�}�b�g��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f</w:t>
        <w:tab/>
        <w:tab/>
        <w:t>�ϒ����X�g��t�H�[�}�b�g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anf</w:t>
        <w:tab/>
        <w:tab/>
        <w:t>�W����̓t�@�C���X�g���[������ϒ����X�g��p���ăt�H�[�}�b�g��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intf</w:t>
        <w:tab/>
        <w:t>�ϒ����X�g��t�H�[�}�b�g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canf</w:t>
        <w:tab/>
        <w:tab/>
        <w:t>�����񂩂�ϒ����X�g��p���ăt�H�[�}�b�g��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���ƃ������̈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p</w:t>
        <w:tab/>
        <w:tab/>
        <w:t>2�̗̈�̓�e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ab/>
        <w:t>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</w:t>
        <w:tab/>
        <w:tab/>
        <w:t>�̈��0�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</w:t>
        <w:tab/>
        <w:tab/>
        <w:t>�Z�b�g���</w:t>
      </w:r>
      <w:r>
        <w:rPr/>
        <w:t>ꂽ�</w:t>
      </w:r>
      <w:r>
        <w:rPr/>
        <w:t>r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�����񒆂���w�</w:t>
      </w:r>
      <w:r>
        <w:rPr/>
        <w:t>蕶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cpy</w:t>
        <w:tab/>
        <w:tab/>
        <w:t>�w�</w:t>
      </w:r>
      <w:r>
        <w:rPr/>
        <w:t>蕶���</w:t>
      </w:r>
      <w:r>
        <w:rPr>
          <w:rtl w:val="true"/>
        </w:rPr>
        <w:t>܂</w:t>
      </w:r>
      <w:r>
        <w:rPr/>
        <w:t>ŗ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r</w:t>
        <w:tab/>
        <w:tab/>
        <w:t>�̈</w:t>
      </w:r>
      <w:r>
        <w:rPr/>
        <w:t>撆����</w:t>
      </w:r>
      <w:r>
        <w:rPr/>
        <w:t>w�</w:t>
      </w:r>
      <w:r>
        <w:rPr/>
        <w:t>蕶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mp</w:t>
        <w:tab/>
        <w:tab/>
        <w:t>2�̗̈�̓�e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py</w:t>
        <w:tab/>
        <w:tab/>
        <w:t>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</w:t>
        <w:tab/>
        <w:tab/>
        <w:t>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</w:t>
        <w:tab/>
        <w:tab/>
        <w:t>�̈��w�</w:t>
      </w:r>
      <w:r>
        <w:rPr/>
        <w:t>蕶���</w:t>
      </w:r>
      <w:r>
        <w:rPr/>
        <w:t>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ata</w:t>
        <w:tab/>
        <w:t>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em</w:t>
        <w:tab/>
        <w:tab/>
        <w:t>�̈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mem</w:t>
        <w:tab/>
        <w:tab/>
        <w:t>�������̈�𕡐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</w:t>
        <w:tab/>
        <w:tab/>
        <w:t>�����񒆂���w�</w:t>
      </w:r>
      <w:r>
        <w:rPr/>
        <w:t>蕶�����</w:t>
      </w:r>
      <w:r>
        <w:rPr/>
        <w:t>Ō�Ɍ����ʒ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</w:t>
        <w:tab/>
        <w:tab/>
        <w:t>�̈��w�</w:t>
      </w:r>
      <w:r>
        <w:rPr/>
        <w:t>蕶���</w:t>
      </w:r>
      <w:r>
        <w:rPr/>
        <w:t>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gfe</w:t>
        <w:tab/>
        <w:tab/>
        <w:t>�t�@�C����(�g���q)�̉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gfn</w:t>
        <w:tab/>
        <w:tab/>
        <w:t>�t�@�C����(�m�[�h��)�̉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bpl</w:t>
        <w:tab/>
        <w:tab/>
        <w:t>�|�C���^�z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secmp</w:t>
        <w:tab/>
        <w:t>2�̕������</w:t>
      </w:r>
      <w:r>
        <w:rPr/>
        <w:t>啶���</w:t>
      </w:r>
      <w:r>
        <w:rPr/>
        <w:t>Ə��������ʂ��Ȃ��Ŕ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</w:t>
        <w:tab/>
        <w:tab/>
        <w:t>�������</w:t>
      </w:r>
      <w:r>
        <w:rPr>
          <w:rtl w:val="true"/>
        </w:rPr>
        <w:t>ق</w:t>
      </w:r>
      <w:r>
        <w:rPr/>
        <w:t>��̕�����</w:t>
      </w:r>
      <w:r>
        <w:rPr/>
        <w:t>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</w:t>
        <w:tab/>
        <w:tab/>
        <w:t>�����񒆂���w�</w:t>
      </w:r>
      <w:r>
        <w:rPr/>
        <w:t>蕶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</w:t>
        <w:tab/>
        <w:tab/>
        <w:t>2�̕����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i</w:t>
        <w:tab/>
        <w:tab/>
        <w:t>2�̕������</w:t>
      </w:r>
      <w:r>
        <w:rPr/>
        <w:t>啶���</w:t>
      </w:r>
      <w:r>
        <w:rPr/>
        <w:t>Ə��������ʂ��Ȃ��Ŕ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ll</w:t>
        <w:tab/>
        <w:tab/>
        <w:t>2�̕������P�[����p���Ĕ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</w:t>
        <w:tab/>
        <w:tab/>
        <w:t>�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spn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Ȃ��������C�</w:t>
      </w:r>
      <w:r>
        <w:rPr>
          <w:rtl w:val="true"/>
        </w:rPr>
        <w:t>ق</w:t>
      </w:r>
      <w:r>
        <w:rPr/>
        <w:t>��̕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</w:t>
        <w:tab/>
        <w:tab/>
        <w:t>�V�����̈��m�</w:t>
      </w:r>
      <w:r>
        <w:rPr>
          <w:rtl w:val="true"/>
        </w:rPr>
        <w:t>ۂ</w:t>
      </w:r>
      <w:r>
        <w:rPr/>
        <w:t>��</w:t>
      </w:r>
      <w:r>
        <w:rPr/>
        <w:t>ĕ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rror</w:t>
        <w:tab/>
        <w:t>�G���[���b�Z�[�W�ւ̃|�C���^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</w:t>
        <w:tab/>
        <w:t>�</w:t>
      </w:r>
      <w:r>
        <w:rPr>
          <w:rtl w:val="true"/>
        </w:rPr>
        <w:t>ڍ׎</w:t>
      </w:r>
      <w:r>
        <w:rPr/>
        <w:t>��</w:t>
      </w:r>
      <w:r>
        <w:rPr/>
        <w:t>Ԃ̏�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mp</w:t>
        <w:tab/>
        <w:tab/>
        <w:t>2�̕������</w:t>
      </w:r>
      <w:r>
        <w:rPr/>
        <w:t>啶���</w:t>
      </w:r>
      <w:r>
        <w:rPr/>
        <w:t>Ə��������ʂ��Ȃ��Ŕ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s</w:t>
        <w:tab/>
        <w:tab/>
        <w:t>�������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  <w:tab/>
        <w:tab/>
        <w:t>������̒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wr</w:t>
        <w:tab/>
        <w:tab/>
        <w:t>����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fe</w:t>
        <w:tab/>
        <w:tab/>
        <w:t>�^����</w:t>
      </w:r>
      <w:r>
        <w:rPr/>
        <w:t>ꂽ�</w:t>
      </w:r>
      <w:r>
        <w:rPr/>
        <w:t>v�f����t�@�C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fn</w:t>
        <w:tab/>
        <w:tab/>
        <w:t>�p�X�̊e�v�f����p�X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fp</w:t>
        <w:tab/>
        <w:tab/>
        <w:t>�p�X�̊e�v�f����p�X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secmp</w:t>
        <w:tab/>
        <w:t>2�̕������</w:t>
      </w:r>
      <w:r>
        <w:rPr/>
        <w:t>啶���</w:t>
      </w:r>
      <w:r>
        <w:rPr/>
        <w:t>Ə��������ʂ��Ȃ��Ŏw�</w:t>
      </w:r>
      <w:r>
        <w:rPr/>
        <w:t>蕶����������</w:t>
      </w:r>
      <w:r>
        <w:rPr/>
        <w:t>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  <w:tab/>
        <w:tab/>
        <w:t>�������w�</w:t>
      </w:r>
      <w:r>
        <w:rPr/>
        <w:t>蕶���������</w:t>
      </w:r>
      <w:r>
        <w:rPr>
          <w:rtl w:val="true"/>
        </w:rPr>
        <w:t>ق</w:t>
      </w:r>
      <w:r>
        <w:rPr/>
        <w:t>��̕�����</w:t>
      </w:r>
      <w:r>
        <w:rPr/>
        <w:t>ɂ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</w:t>
        <w:tab/>
        <w:tab/>
        <w:t>2�̕������w�</w:t>
      </w:r>
      <w:r>
        <w:rPr/>
        <w:t>蕶����������</w:t>
      </w:r>
      <w:r>
        <w:rPr/>
        <w:t>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</w:t>
        <w:tab/>
        <w:tab/>
        <w:t>�������w�</w:t>
      </w:r>
      <w:r>
        <w:rPr/>
        <w:t>蕶���������</w:t>
      </w:r>
      <w:r>
        <w:rPr/>
        <w:t>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set</w:t>
        <w:tab/>
        <w:tab/>
        <w:t>�������w�</w:t>
      </w:r>
      <w:r>
        <w:rPr/>
        <w:t>蕶���</w:t>
      </w:r>
      <w:r>
        <w:rPr/>
        <w:t>Ŏw�</w:t>
      </w:r>
      <w:r>
        <w:rPr/>
        <w:t>蕶������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brk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>
          <w:rtl w:val="true"/>
        </w:rPr>
        <w:t>ق</w:t>
      </w:r>
      <w:r>
        <w:rPr/>
        <w:t>��̕�����</w:t>
      </w:r>
      <w:r>
        <w:rPr/>
        <w:t>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</w:t>
        <w:tab/>
        <w:tab/>
        <w:t>�����񒆂���w�</w:t>
      </w:r>
      <w:r>
        <w:rPr/>
        <w:t>蕶�����</w:t>
      </w:r>
      <w:r>
        <w:rPr/>
        <w:t>Ō�Ɍ����ʒ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v</w:t>
        <w:tab/>
        <w:tab/>
        <w:t>�������O�</w:t>
      </w:r>
      <w:r>
        <w:rPr/>
        <w:t>㔽�</w:t>
      </w:r>
      <w:r>
        <w:rPr/>
        <w:t>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et</w:t>
        <w:tab/>
        <w:tab/>
        <w:t>�������w�</w:t>
      </w:r>
      <w:r>
        <w:rPr/>
        <w:t>蕶���</w:t>
      </w:r>
      <w:r>
        <w:rPr/>
        <w:t>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ignal</w:t>
        <w:tab/>
        <w:t>�V�O�i����\����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n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C�</w:t>
      </w:r>
      <w:r>
        <w:rPr>
          <w:rtl w:val="true"/>
        </w:rPr>
        <w:t>ق</w:t>
      </w:r>
      <w:r>
        <w:rPr/>
        <w:t>��̕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rt</w:t>
        <w:tab/>
        <w:tab/>
        <w:t>�z���ASCII�R�[�h���Ƀ\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</w:t>
        <w:tab/>
        <w:tab/>
        <w:t>�w�</w:t>
      </w:r>
      <w:r>
        <w:rPr/>
        <w:t>蕶���񂪂</w:t>
      </w:r>
      <w:r>
        <w:rPr>
          <w:rtl w:val="true"/>
        </w:rPr>
        <w:t>ق</w:t>
      </w:r>
      <w:r>
        <w:rPr/>
        <w:t>��̕�����</w:t>
      </w:r>
      <w:r>
        <w:rPr/>
        <w:t>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</w:t>
        <w:tab/>
        <w:tab/>
        <w:t>�������w�</w:t>
      </w:r>
      <w:r>
        <w:rPr/>
        <w:t>肵����</w:t>
      </w:r>
      <w:r>
        <w:rPr/>
        <w:t>ؕ����</w:t>
      </w:r>
      <w:r>
        <w:rPr/>
        <w:t>Ńg�[�N���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r</w:t>
        <w:tab/>
        <w:tab/>
        <w:t>������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xfrm</w:t>
        <w:tab/>
        <w:tab/>
        <w:t>2�̕������P�[����p���Ďw�</w:t>
      </w:r>
      <w:r>
        <w:rPr/>
        <w:t>蕶���������</w:t>
      </w:r>
      <w:r>
        <w:rPr/>
        <w:t>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</w:t>
        <w:tab/>
        <w:tab/>
        <w:t>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m</w:t>
        <w:tab/>
        <w:tab/>
        <w:t>�������̈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Ԃ̎</w:t>
      </w:r>
      <w:r>
        <w:rPr/>
        <w:t>擾�</w:t>
      </w:r>
      <w:r>
        <w:rPr/>
        <w:t>Ɛ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eaps</w:t>
        <w:tab/>
        <w:t>�w�</w:t>
      </w:r>
      <w:r>
        <w:rPr/>
        <w:t>肵���</w:t>
      </w:r>
      <w:r>
        <w:rPr/>
        <w:t>N�</w:t>
      </w:r>
      <w:r>
        <w:rPr>
          <w:rtl w:val="true"/>
        </w:rPr>
        <w:t>܂</w:t>
      </w:r>
      <w:r>
        <w:rPr/>
        <w:t>ł̉[�N�̉񐔂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leap</w:t>
        <w:tab/>
        <w:tab/>
        <w:t>�[�N�␳�̕K�v���ɂ��Ē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ime</w:t>
        <w:tab/>
        <w:tab/>
        <w:t>��t�f�[�^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  <w:tab/>
        <w:tab/>
        <w:t>�N�����Ă��</w:t>
      </w:r>
      <w:r>
        <w:rPr/>
        <w:t>猻�</w:t>
      </w:r>
      <w:r>
        <w:rPr/>
        <w:t>݂</w:t>
      </w:r>
      <w:r>
        <w:rPr>
          <w:rtl w:val="true"/>
        </w:rPr>
        <w:t>܂</w:t>
      </w:r>
      <w:r>
        <w:rPr/>
        <w:t>ł̌o�</w:t>
      </w:r>
      <w:r>
        <w:rPr>
          <w:rtl w:val="true"/>
        </w:rPr>
        <w:t>ߎ</w:t>
      </w:r>
      <w:r>
        <w:rPr/>
        <w:t>��</w:t>
      </w:r>
      <w:r>
        <w:rPr/>
        <w:t>Ԃ</w:t>
      </w:r>
      <w:r>
        <w:rPr/>
        <w:t>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</w:t>
        <w:tab/>
        <w:tab/>
        <w:t>��t�f�[�^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time</w:t>
        <w:tab/>
        <w:t>2�̎����̍�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</w:t>
        <w:tab/>
        <w:tab/>
        <w:t>���</w:t>
      </w:r>
      <w:r>
        <w:rPr/>
        <w:t>݂̎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</w:t>
        <w:tab/>
        <w:t>�V�X�e���N���b�N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</w:t>
        <w:tab/>
        <w:tab/>
        <w:t>��Ԃ�</w:t>
      </w:r>
      <w:r>
        <w:rPr/>
        <w:t>萢�</w:t>
      </w:r>
      <w:r>
        <w:rPr/>
        <w:t>E����(UTC)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</w:t>
        <w:tab/>
        <w:t>��Ԃ�n�</w:t>
      </w:r>
      <w:r>
        <w:rPr/>
        <w:t>掞�</w:t>
      </w:r>
      <w:r>
        <w:rPr/>
        <w:t>Ԃ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</w:t>
        <w:tab/>
        <w:tab/>
        <w:t>�n�</w:t>
      </w:r>
      <w:r>
        <w:rPr/>
        <w:t>掞�</w:t>
      </w:r>
      <w:r>
        <w:rPr/>
        <w:t>Ԃ��Ԃ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</w:t>
        <w:tab/>
        <w:t>�V�X�e���N���b�N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�b�P�ʂ̃X���[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���</w:t>
      </w:r>
      <w:r>
        <w:rPr>
          <w:rtl w:val="true"/>
        </w:rPr>
        <w:t>ݎ</w:t>
      </w:r>
      <w:r>
        <w:rPr/>
        <w:t>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</w:t>
        <w:tab/>
        <w:tab/>
        <w:t>�^�C���]�[�����(�n�</w:t>
      </w:r>
      <w:r>
        <w:rPr/>
        <w:t>掞�</w:t>
      </w:r>
      <w:r>
        <w:rPr/>
        <w:t>ԏ��)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</w:t>
        <w:tab/>
        <w:tab/>
        <w:t>�}�C�N���b�P�ʂ̃X���[�v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�[�U�[�E�f�o�C�X�Ǘ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rmid</w:t>
        <w:tab/>
        <w:tab/>
        <w:t>���</w:t>
      </w:r>
      <w:r>
        <w:rPr/>
        <w:t>݂̃</w:t>
      </w:r>
      <w:r>
        <w:rPr/>
        <w:t>R���g���[���[���̖��̂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rid</w:t>
        <w:tab/>
        <w:tab/>
        <w:t>���[�U�̃��O�C�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ent</w:t>
        <w:tab/>
        <w:t>�O���[�v�t�@�C���ւ̃A�N�Z�X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ent</w:t>
        <w:tab/>
        <w:t>�p�X���[�h�t�@�C���ւ̃A�N�Z�X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gid</w:t>
        <w:tab/>
        <w:tab/>
        <w:t>���O���[�v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uid</w:t>
        <w:tab/>
        <w:tab/>
        <w:t>���[�U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</w:t>
        <w:tab/>
        <w:tab/>
        <w:t>��O���[�v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ent</w:t>
        <w:tab/>
        <w:t>�O���[�v�t�@�C������1�f�[�^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gid</w:t>
        <w:tab/>
        <w:t>�O���[�v�t�@�C������O���[�vID�Ńf�[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nam</w:t>
        <w:tab/>
        <w:t>�O���[�v�t�@�C������O���[�v���Ńf�[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</w:t>
        <w:tab/>
        <w:t>���[�U�̃��O�C�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grp</w:t>
        <w:tab/>
        <w:tab/>
        <w:t>�v���Z�X�O���[�v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</w:t>
        <w:tab/>
        <w:tab/>
        <w:t>�v���Z�X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pid</w:t>
        <w:tab/>
        <w:tab/>
        <w:t>�e�v���Z�X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ent</w:t>
        <w:tab/>
        <w:t>�p�X���[�h�t�@�C������1�f�[�^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nam</w:t>
        <w:tab/>
        <w:t>�p�X���[�h�t�@�C�����</w:t>
      </w:r>
      <w:r>
        <w:rPr/>
        <w:t>烆�</w:t>
      </w:r>
      <w:r>
        <w:rPr/>
        <w:t>[�U���Ńf�[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uid</w:t>
        <w:tab/>
        <w:t>�p�X���[�h�t�@�C�����</w:t>
      </w:r>
      <w:r>
        <w:rPr/>
        <w:t>烆�</w:t>
      </w:r>
      <w:r>
        <w:rPr/>
        <w:t>[�UID�Ńf�[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</w:t>
        <w:tab/>
        <w:tab/>
        <w:t>����[�UID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id</w:t>
        <w:tab/>
        <w:tab/>
        <w:t>�O���[�vID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ent</w:t>
        <w:tab/>
        <w:t>�O���[�v�t�@�C���ւ̃A�N�Z�X��t�@�C���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gid</w:t>
        <w:tab/>
        <w:tab/>
        <w:t>�v���Z�X�O���[�vID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went</w:t>
        <w:tab/>
        <w:t>�p�X���[�h�t�@�C���ւ̃A�N�Z�X��t�@�C���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d</w:t>
        <w:tab/>
        <w:tab/>
        <w:t>�V�����v���Z�X�O���[�vID��`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</w:t>
        <w:tab/>
        <w:tab/>
        <w:t>���[�UID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name</w:t>
        <w:tab/>
        <w:tab/>
        <w:t>�[���̃f�o�C�X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OS�R�[��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s_allclose</w:t>
        <w:tab/>
        <w:tab/>
        <w:t>�I�[�v�����Ă��</w:t>
      </w:r>
      <w:r>
        <w:rPr/>
        <w:t>邷�</w:t>
      </w:r>
      <w:r>
        <w:rPr/>
        <w:t>ׂ</w:t>
      </w:r>
      <w:r>
        <w:rPr/>
        <w:t>Ẵt�@�C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assign</w:t>
        <w:tab/>
        <w:tab/>
        <w:t>���z�h���C�u/���z�f�B���N�g���̊��</w:t>
      </w:r>
      <w:r>
        <w:rPr/>
        <w:t>蓖�</w:t>
      </w:r>
      <w:r>
        <w:rPr/>
        <w:t>ă��X�g�̎</w:t>
      </w:r>
      <w:r>
        <w:rPr/>
        <w:t>擾</w:t>
      </w:r>
      <w:r>
        <w:rPr/>
        <w:t>/�</w:t>
      </w:r>
      <w:r>
        <w:rPr/>
        <w:t>쐬</w:t>
      </w:r>
      <w:r>
        <w:rPr/>
        <w:t>/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breakck</w:t>
        <w:tab/>
        <w:tab/>
        <w:t>�u���[�N�`�F�b�N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hange_pr</w:t>
        <w:tab/>
        <w:tab/>
        <w:t>�o�b�N�O���E���h�v���Z�X�̎�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hdir</w:t>
        <w:tab/>
        <w:tab/>
        <w:t>�J�����g�f�B���N�g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hgdrv</w:t>
        <w:tab/>
        <w:tab/>
        <w:t>�J�����g�h���C�u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hmod</w:t>
        <w:tab/>
        <w:tab/>
        <w:t>�t�@�C���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insns</w:t>
        <w:tab/>
        <w:tab/>
        <w:t>RS-232C����̓�͂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lose</w:t>
        <w:tab/>
        <w:tab/>
        <w:t>�t�@�C��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minp</w:t>
        <w:tab/>
        <w:tab/>
        <w:t>RS-232C����1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mmon</w:t>
        <w:tab/>
        <w:tab/>
        <w:t>Human68k��common�̈�</w:t>
      </w:r>
      <w:r>
        <w:rPr/>
        <w:t>𑀍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mout</w:t>
        <w:tab/>
        <w:tab/>
        <w:t>RS-232C��1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nctrl</w:t>
        <w:tab/>
        <w:tab/>
        <w:t>CON�f�o�C�X�̏o�͂𒼐</w:t>
      </w:r>
      <w:r>
        <w:rPr>
          <w:rtl w:val="true"/>
        </w:rPr>
        <w:t>ڐ</w:t>
      </w:r>
      <w:r>
        <w:rPr/>
        <w:t>��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nsns</w:t>
        <w:tab/>
        <w:tab/>
        <w:t>��ʂւ̏o�͂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outsns</w:t>
        <w:tab/>
        <w:tab/>
        <w:t>RS-232C�ւ̏o�͂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reate</w:t>
        <w:tab/>
        <w:tab/>
        <w:t>�t�@�C����V�K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tlabort</w:t>
        <w:tab/>
        <w:tab/>
        <w:t>CTRL+C�A�{�[�g�����փ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urdir</w:t>
        <w:tab/>
        <w:tab/>
        <w:t>�J�����g�f�B���N�g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curdrv</w:t>
        <w:tab/>
        <w:tab/>
        <w:t>�J�����g�h���C�u�̔ԍ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elete</w:t>
        <w:tab/>
        <w:tab/>
        <w:t>�t�@�C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iskred</w:t>
        <w:tab/>
        <w:tab/>
        <w:t>�u���b�N�f�o�C�X�ւ̒��</w:t>
      </w:r>
      <w:r>
        <w:rPr>
          <w:rtl w:val="true"/>
        </w:rPr>
        <w:t>ړ</w:t>
      </w:r>
      <w:r>
        <w:rPr/>
        <w:t>�͂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iskwrt</w:t>
        <w:tab/>
        <w:tab/>
        <w:t>�u���b�N�f�o�C�X�ւ̒��</w:t>
      </w:r>
      <w:r>
        <w:rPr>
          <w:rtl w:val="true"/>
        </w:rPr>
        <w:t>ڏ</w:t>
      </w:r>
      <w:r>
        <w:rPr/>
        <w:t>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rvctrl</w:t>
        <w:tab/>
        <w:tab/>
        <w:t>�h���C�u��Ԃ̃`�F�b�N����ѐ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rvxchg</w:t>
        <w:tab/>
        <w:tab/>
        <w:t>�h���C�u����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skfre</w:t>
        <w:tab/>
        <w:tab/>
        <w:t>�f�B�X�N�̎c��e�ʂ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up</w:t>
        <w:tab/>
        <w:tab/>
        <w:t>�t�@�C���n���h���𕡎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up0</w:t>
        <w:tab/>
        <w:tab/>
        <w:t>�t�@�C���n���h������I�ɕ��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dup2</w:t>
        <w:tab/>
        <w:tab/>
        <w:t>�t�@�C���n���h���𕡎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errabort</w:t>
        <w:tab/>
        <w:tab/>
        <w:t>�G���[�A�{�[�g�����փ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exec</w:t>
        <w:tab/>
        <w:tab/>
        <w:t>�v���O������[�h/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exit</w:t>
        <w:tab/>
        <w:tab/>
        <w:t>���</w:t>
      </w:r>
      <w:r>
        <w:rPr/>
        <w:t>݂̃</w:t>
      </w:r>
      <w:r>
        <w:rPr/>
        <w:t>v���Z�X��I�����C�e�v���Z�X�</w:t>
      </w:r>
      <w:r>
        <w:rPr/>
        <w:t>֕��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exit2</w:t>
        <w:tab/>
        <w:tab/>
        <w:t>���</w:t>
      </w:r>
      <w:r>
        <w:rPr/>
        <w:t>݂̃</w:t>
      </w:r>
      <w:r>
        <w:rPr/>
        <w:t>v���Z�X��I�����C�e�v���Z�X�</w:t>
      </w:r>
      <w:r>
        <w:rPr/>
        <w:t>֕��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atchk</w:t>
        <w:tab/>
        <w:tab/>
        <w:t>�w��t�@�C���̎g�p�Z�N�^���A�����Ă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atchk2</w:t>
        <w:tab/>
        <w:tab/>
        <w:t>�w��t�@�C���̎g�p�Z�N�^���A�����Ă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flush</w:t>
        <w:tab/>
        <w:tab/>
        <w:t>�f�B�X�N�̃��Z�b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getc</w:t>
        <w:tab/>
        <w:tab/>
        <w:t>�t�@�C���n���h������1�o�C�g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gets</w:t>
        <w:tab/>
        <w:tab/>
        <w:t>�t�@�C���n���h�����</w:t>
      </w:r>
      <w:r>
        <w:rPr/>
        <w:t>當������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iledate</w:t>
        <w:tab/>
        <w:tab/>
        <w:t>�t�@�C����t/�����̓ǂ</w:t>
      </w:r>
      <w:r>
        <w:rPr>
          <w:rtl w:val="true"/>
        </w:rPr>
        <w:t>ݍ</w:t>
      </w:r>
      <w:r>
        <w:rPr/>
        <w:t>��݂</w:t>
      </w:r>
      <w:r>
        <w:rPr/>
        <w:t>Ɛ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iles</w:t>
        <w:tab/>
        <w:tab/>
        <w:t>�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nckey</w:t>
        <w:tab/>
        <w:tab/>
        <w:t>�Ē�`�\�L�[�̓ǂ</w:t>
      </w:r>
      <w:r>
        <w:rPr>
          <w:rtl w:val="true"/>
        </w:rPr>
        <w:t>ݍ</w:t>
      </w:r>
      <w:r>
        <w:rPr/>
        <w:t>��݂���</w:t>
      </w:r>
      <w:r>
        <w:rPr/>
        <w:t>ѐ</w:t>
      </w:r>
      <w:r>
        <w:rPr>
          <w:rtl w:val="true"/>
        </w:rPr>
        <w:t>ݒ</w:t>
      </w:r>
      <w:r>
        <w:rPr/>
        <w:t>��</w:t>
      </w:r>
      <w:r>
        <w:rPr/>
        <w:t>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putc</w:t>
        <w:tab/>
        <w:tab/>
        <w:t>�t�@�C���n���h���</w:t>
      </w:r>
      <w:r>
        <w:rPr/>
        <w:t>֕�����</w:t>
      </w:r>
      <w:r>
        <w:rPr/>
        <w:t>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fputs</w:t>
        <w:tab/>
        <w:tab/>
        <w:t>�t�@�C���n���h���</w:t>
      </w:r>
      <w:r>
        <w:rPr/>
        <w:t>֕������</w:t>
      </w:r>
      <w:r>
        <w:rPr/>
        <w:t>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_pr</w:t>
        <w:tab/>
        <w:tab/>
        <w:t>�X���b�h�̊Ǘ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c</w:t>
        <w:tab/>
        <w:tab/>
        <w:t>�L�[�{�[�h����1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char</w:t>
        <w:tab/>
        <w:tab/>
        <w:t>�W����͂���1�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date</w:t>
        <w:tab/>
        <w:tab/>
        <w:t>���</w:t>
      </w:r>
      <w:r>
        <w:rPr/>
        <w:t>݂̓�</w:t>
      </w:r>
      <w:r>
        <w:rPr/>
        <w:t>t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dpb</w:t>
        <w:tab/>
        <w:tab/>
        <w:t>�h���C�u�p�����[�^�u���b�N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env</w:t>
        <w:tab/>
        <w:tab/>
        <w:t>���ϐ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fcb</w:t>
        <w:tab/>
        <w:tab/>
        <w:t>�t�@�C���R���g���[���u���b�N(FCB)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pdb</w:t>
        <w:tab/>
        <w:tab/>
        <w:t>���</w:t>
      </w:r>
      <w:r>
        <w:rPr/>
        <w:t>݂̃</w:t>
      </w:r>
      <w:r>
        <w:rPr/>
        <w:t>v���Z�X�̃v���Z�X�Ǘ��|�C���^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s</w:t>
        <w:tab/>
        <w:tab/>
        <w:t>�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ss</w:t>
        <w:tab/>
        <w:tab/>
        <w:t>�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tim2</w:t>
        <w:tab/>
        <w:tab/>
        <w:t>���</w:t>
      </w:r>
      <w:r>
        <w:rPr/>
        <w:t>݂̎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gettime</w:t>
        <w:tab/>
        <w:tab/>
        <w:t>���</w:t>
      </w:r>
      <w:r>
        <w:rPr/>
        <w:t>݂̎�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hendsp</w:t>
        <w:tab/>
        <w:tab/>
        <w:t>�����ϊ��s��R���g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mportlnenv</w:t>
        <w:tab/>
        <w:t>lndrv�̊Ǘ����ւ̃|�C���^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ndosflg</w:t>
        <w:tab/>
        <w:tab/>
        <w:t>Human68k�̃��[�N�t���OINDOS_FLG�̃A�h���X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nkey</w:t>
        <w:tab/>
        <w:tab/>
        <w:t>�L�[�{�[�h����1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npout</w:t>
        <w:tab/>
        <w:tab/>
        <w:t>�R���\�[���̒��</w:t>
      </w:r>
      <w:r>
        <w:rPr>
          <w:rtl w:val="true"/>
        </w:rPr>
        <w:t>ړ</w:t>
      </w:r>
      <w:r>
        <w:rPr/>
        <w:t>�</w:t>
      </w:r>
      <w:r>
        <w:rPr/>
        <w:t>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ntvcg</w:t>
        <w:tab/>
        <w:tab/>
        <w:t>���</w:t>
      </w:r>
      <w:r>
        <w:rPr/>
        <w:t>荞�</w:t>
      </w:r>
      <w:r>
        <w:rPr/>
        <w:t>݃</w:t>
      </w:r>
      <w:r>
        <w:rPr/>
        <w:t>x�N�^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ntvcs</w:t>
        <w:tab/>
        <w:tab/>
        <w:t>���</w:t>
      </w:r>
      <w:r>
        <w:rPr/>
        <w:t>荞�</w:t>
      </w:r>
      <w:r>
        <w:rPr/>
        <w:t>݃</w:t>
      </w:r>
      <w:r>
        <w:rPr/>
        <w:t>x�N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ioctrl</w:t>
        <w:tab/>
        <w:tab/>
        <w:t>�f�o�C�X�h���C�o�𒼐</w:t>
      </w:r>
      <w:r>
        <w:rPr>
          <w:rtl w:val="true"/>
        </w:rPr>
        <w:t>ڐ</w:t>
      </w:r>
      <w:r>
        <w:rPr/>
        <w:t>��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keeppr</w:t>
        <w:tab/>
        <w:tab/>
        <w:t>�v���Z�X��</w:t>
      </w:r>
      <w:r>
        <w:rPr/>
        <w:t>풓�</w:t>
      </w:r>
      <w:r>
        <w:rPr/>
        <w:t>I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keyctrl</w:t>
        <w:tab/>
        <w:tab/>
        <w:t>CON�f�o�C�X�̒��</w:t>
      </w:r>
      <w:r>
        <w:rPr>
          <w:rtl w:val="true"/>
        </w:rPr>
        <w:t>ړ</w:t>
      </w:r>
      <w:r>
        <w:rPr/>
        <w:t>�͐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keysns</w:t>
        <w:tab/>
        <w:tab/>
        <w:t>�L�[�̓�͏�Ԃ̌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kflush</w:t>
        <w:tab/>
        <w:tab/>
        <w:t>��̓o�b�t�@��t���b�V�����āC�L�[�{�[�h�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kill_pr</w:t>
        <w:tab/>
        <w:tab/>
        <w:t>�������g�̃v���Z�X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lfiles</w:t>
        <w:tab/>
        <w:tab/>
        <w:t>�V���{���b�N�����N��������Ƀ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link</w:t>
        <w:tab/>
        <w:tab/>
        <w:t>�n�[�h�����N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lock</w:t>
        <w:tab/>
        <w:tab/>
        <w:t>�t�@�C���̃��b�N��</w:t>
      </w:r>
      <w:r>
        <w:rPr>
          <w:rtl w:val="true"/>
        </w:rPr>
        <w:t>ݒ</w:t>
      </w:r>
      <w:r>
        <w:rPr/>
        <w:t>�</w:t>
      </w:r>
      <w:r>
        <w:rPr/>
        <w:t>/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aketmp</w:t>
        <w:tab/>
        <w:tab/>
        <w:t>�w�</w:t>
      </w:r>
      <w:r>
        <w:rPr/>
        <w:t>肵���</w:t>
      </w:r>
      <w:r>
        <w:rPr/>
        <w:t>p�X�Ƀe���|����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alloc</w:t>
        <w:tab/>
        <w:tab/>
        <w:t>�������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alloc2</w:t>
        <w:tab/>
        <w:tab/>
        <w:t>��������w�</w:t>
      </w:r>
      <w:r>
        <w:rPr/>
        <w:t>肵����</w:t>
      </w:r>
      <w:r>
        <w:rPr/>
        <w:t>@�Ŋ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emcpy</w:t>
        <w:tab/>
        <w:tab/>
        <w:t>�o�X�G���[���������</w:t>
      </w:r>
      <w:r>
        <w:rPr/>
        <w:t>邩�</w:t>
      </w:r>
      <w:r>
        <w:rPr/>
        <w:t>ǂ�����e�X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free</w:t>
        <w:tab/>
        <w:tab/>
        <w:t>�������u��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kdir</w:t>
        <w:tab/>
        <w:tab/>
        <w:t>�f�B���N�g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move</w:t>
        <w:tab/>
        <w:tab/>
        <w:t>�t�@�C����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nameck</w:t>
        <w:tab/>
        <w:tab/>
        <w:t>�t�@�C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namests</w:t>
        <w:tab/>
        <w:tab/>
        <w:t>�t�@�C����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newfile</w:t>
        <w:tab/>
        <w:tab/>
        <w:t>�t�@�C����V�K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nfiles</w:t>
        <w:tab/>
        <w:tab/>
        <w:t>_dos_files()�Ō���</w:t>
      </w:r>
      <w:r>
        <w:rPr/>
        <w:t>ꂽ���̃</w:t>
      </w:r>
      <w:r>
        <w:rPr/>
        <w:t>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open</w:t>
        <w:tab/>
        <w:tab/>
        <w:t>�t�@�C����I�[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open_pr</w:t>
        <w:tab/>
        <w:tab/>
        <w:t>�o�b�N�O���E���h�v���Z�X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print</w:t>
        <w:tab/>
        <w:tab/>
        <w:t>�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prnout</w:t>
        <w:tab/>
        <w:tab/>
        <w:t>�v�����^��1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prnsns</w:t>
        <w:tab/>
        <w:tab/>
        <w:t>�v�����^�ւ̏o�͂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pspset</w:t>
        <w:tab/>
        <w:tab/>
        <w:t>�v���Z�X�Ǘ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putchar</w:t>
        <w:tab/>
        <w:tab/>
        <w:t>�W���o�͂�1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ead</w:t>
        <w:tab/>
        <w:tab/>
        <w:t>�t�@�C������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eadlink</w:t>
        <w:tab/>
        <w:tab/>
        <w:t>�V���{���b�N�����N�̃����N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ename</w:t>
        <w:tab/>
        <w:tab/>
        <w:t>�t�@�C����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etshell</w:t>
        <w:tab/>
        <w:tab/>
        <w:t>�R�}���h�V�F���ɃW��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rmdir</w:t>
        <w:tab/>
        <w:tab/>
        <w:t>�f�B���N�g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_malloc</w:t>
        <w:tab/>
        <w:tab/>
        <w:t>���C���̃������Ǘ������</w:t>
      </w:r>
      <w:r>
        <w:rPr/>
        <w:t>烁�����</w:t>
      </w:r>
      <w:r>
        <w:rPr/>
        <w:t>u���b�N�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_mfree</w:t>
        <w:tab/>
        <w:tab/>
        <w:t>���C���̃������Ǘ����̃������u���b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_process</w:t>
        <w:tab/>
        <w:tab/>
        <w:t>�T�u�̃������Ǘ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ek</w:t>
        <w:tab/>
        <w:tab/>
        <w:t>�t�@�C���|�C���^��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nd_pr</w:t>
        <w:tab/>
        <w:tab/>
        <w:t>�w�</w:t>
      </w:r>
      <w:r>
        <w:rPr/>
        <w:t>肵���</w:t>
      </w:r>
      <w:r>
        <w:rPr/>
        <w:t>X���b�h�ɑ΂��ăR�}���h��f�[�^�</w:t>
      </w:r>
      <w:r>
        <w:rPr/>
        <w:t>𑗂�</w:t>
      </w:r>
      <w:r>
        <w:rPr/>
        <w:t>C�X���b�h��SLEEP���Ă�����X���b�h�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block</w:t>
        <w:tab/>
        <w:tab/>
        <w:t>�������u���b�N�̃T�C�Y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date</w:t>
        <w:tab/>
        <w:tab/>
        <w:t>���</w:t>
      </w:r>
      <w:r>
        <w:rPr/>
        <w:t>݂̓�</w:t>
      </w:r>
      <w:r>
        <w:rPr/>
        <w:t>t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env</w:t>
        <w:tab/>
        <w:tab/>
        <w:t>���ϐ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pdb</w:t>
        <w:tab/>
        <w:tab/>
        <w:t>�Ǘ��v���Z�X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tim2</w:t>
        <w:tab/>
        <w:tab/>
        <w:t>���</w:t>
      </w:r>
      <w:r>
        <w:rPr/>
        <w:t>݂̎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ettime</w:t>
        <w:tab/>
        <w:tab/>
        <w:t>���</w:t>
      </w:r>
      <w:r>
        <w:rPr/>
        <w:t>݂̎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leep_pr</w:t>
        <w:tab/>
        <w:tab/>
        <w:t>�J�����g�X���b�hSLEEP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uper</w:t>
        <w:tab/>
        <w:tab/>
        <w:t>�X�[�p�[�o�C�U���[�h�ƃ��[�U���[�h�Ƃ�</w:t>
      </w:r>
      <w:r>
        <w:rPr/>
        <w:t>؂</w:t>
      </w:r>
      <w:r>
        <w:rPr/>
        <w:t>�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uper_jsr</w:t>
        <w:tab/>
        <w:tab/>
        <w:t>�X�[�p�[�o�C�U�̈�̃v���O������T�u���[�`���R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uspend_pr</w:t>
        <w:tab/>
        <w:tab/>
        <w:t>�X���b�h����I��SLEEP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symlink</w:t>
        <w:tab/>
        <w:tab/>
        <w:t>�V���{���b�N�����N�t�@�C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time_pr</w:t>
        <w:tab/>
        <w:tab/>
        <w:t>���</w:t>
      </w:r>
      <w:r>
        <w:rPr/>
        <w:t>݂̃</w:t>
      </w:r>
      <w:r>
        <w:rPr/>
        <w:t>^�C�}�̃J�E���^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unlink</w:t>
        <w:tab/>
        <w:tab/>
        <w:t>�n�[�h�����N�t�@�C��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verify</w:t>
        <w:tab/>
        <w:tab/>
        <w:t>�x���t�@�C�t���O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verifyg</w:t>
        <w:tab/>
        <w:tab/>
        <w:t>�x���t�@�C�t���O�̐</w:t>
      </w:r>
      <w:r>
        <w:rPr>
          <w:rtl w:val="true"/>
        </w:rPr>
        <w:t>ݒ</w:t>
      </w:r>
      <w:r>
        <w:rPr/>
        <w:t>�󋵂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vernum</w:t>
        <w:tab/>
        <w:tab/>
        <w:t>Human68k�̃o�[�W�����ԍ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wait</w:t>
        <w:tab/>
        <w:tab/>
        <w:t>���v���Z�X�����O�Ɏ�s�����q�v���Z�X�̏I���R�[�h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s_write</w:t>
        <w:tab/>
        <w:tab/>
        <w:t>�t�@�C���փ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OCS�R�[��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cs_abortjob</w:t>
        <w:tab/>
        <w:tab/>
        <w:t>�A�{�[�g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bortrst</w:t>
        <w:tab/>
        <w:tab/>
        <w:t>�A�{�[�g���</w:t>
      </w:r>
      <w:r>
        <w:rPr/>
        <w:t>邽�</w:t>
      </w:r>
      <w:r>
        <w:rPr>
          <w:rtl w:val="true"/>
        </w:rPr>
        <w:t>߂</w:t>
      </w:r>
      <w:r>
        <w:rPr/>
        <w:t>Ɋ��̍Đ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ain</w:t>
        <w:tab/>
        <w:tab/>
        <w:t>ADPCM����A���C�`�F�C�����[�h�Ńf�[�^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aot</w:t>
        <w:tab/>
        <w:tab/>
        <w:t>ADPCM�փA���C�`�F�C�����[�h�Ń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inp</w:t>
        <w:tab/>
        <w:tab/>
        <w:t>ADPCM����f�[�^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lin</w:t>
        <w:tab/>
        <w:tab/>
        <w:t>ADPCM���</w:t>
      </w:r>
      <w:r>
        <w:rPr/>
        <w:t>烊���</w:t>
      </w:r>
      <w:r>
        <w:rPr/>
        <w:t>N�A���C�`�F�C�����[�h�Ńf�[�^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lot</w:t>
        <w:tab/>
        <w:tab/>
        <w:t>ADPCM�փ����N�A���C�`�F�C�����[�h�Ń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mod</w:t>
        <w:tab/>
        <w:tab/>
        <w:t>ADPCM�̎�s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out</w:t>
        <w:tab/>
        <w:tab/>
        <w:t>ADPCM�փ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dpcmsns</w:t>
        <w:tab/>
        <w:tab/>
        <w:t>ADPCM�̎�s���[�h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kconv</w:t>
        <w:tab/>
        <w:tab/>
        <w:t>ANK�R�[�h����V�t�gJIS�����R�[�h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larmget</w:t>
        <w:tab/>
        <w:tab/>
        <w:t>�A���[���̎��ԂƏ����A�h���X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larmmod</w:t>
        <w:tab/>
        <w:tab/>
        <w:t>�A���[���̋֎~/���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larmset</w:t>
        <w:tab/>
        <w:tab/>
        <w:t>�A���[���̎��ԂƏ����A�h���X�̐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apage</w:t>
        <w:tab/>
        <w:tab/>
        <w:t>�O���t�B�b�N��ʂ̏������</w:t>
      </w:r>
      <w:r>
        <w:rPr/>
        <w:t>݃</w:t>
      </w:r>
      <w:r>
        <w:rPr/>
        <w:t>y�[�W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badfmt</w:t>
        <w:tab/>
        <w:tab/>
        <w:t>�s�ǃg���b�N��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bpeek</w:t>
        <w:tab/>
        <w:tab/>
        <w:t>����������1�o�C�g�f�[�^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bpoke</w:t>
        <w:tab/>
        <w:tab/>
        <w:t>��������1�o�C�g�f�[�^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clr</w:t>
        <w:tab/>
        <w:tab/>
        <w:t>�J�[�\���ʒu���Ƃ��ăe�L�X�g��ʂ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color</w:t>
        <w:tab/>
        <w:tab/>
        <w:t>�\���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console</w:t>
        <w:tab/>
        <w:tab/>
        <w:t>�e�L�X�g�̕\���͈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curoff</w:t>
        <w:tab/>
        <w:tab/>
        <w:t>�J�[�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curon</w:t>
        <w:tab/>
        <w:tab/>
        <w:t>�J�[�\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el</w:t>
        <w:tab/>
        <w:tab/>
        <w:t>�J�[�\���\���s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own</w:t>
        <w:tab/>
        <w:tab/>
        <w:t>�J�[�\���ʒu��w��s��������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own_s</w:t>
        <w:tab/>
        <w:tab/>
        <w:t>�J�[�\���ʒu��1�s��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rvchk</w:t>
        <w:tab/>
        <w:tab/>
        <w:t>�t���b�s�[�f�B�X�N�h���C�u�̏�Ԃ̌���/�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rvsns</w:t>
        <w:tab/>
        <w:tab/>
        <w:t>�f�B�X�N�̃X�e�[�^�X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dskini</w:t>
        <w:tab/>
        <w:tab/>
        <w:t>�f�B�X�N�C���^�t�F�C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eject</w:t>
        <w:tab/>
        <w:tab/>
        <w:t>�f�B�X�N�̃C�W�F�N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era</w:t>
        <w:tab/>
        <w:tab/>
        <w:t>�J�[�\���ʒu���Ƃ��ăe�L�X�g��ʂ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format</w:t>
        <w:tab/>
        <w:tab/>
        <w:t>�f�B�X�N�̕����t�H�[�}�b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ins</w:t>
        <w:tab/>
        <w:tab/>
        <w:t>�J�[�\���\���s�̒���ɍ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intvcs</w:t>
        <w:tab/>
        <w:tab/>
        <w:t>���</w:t>
      </w:r>
      <w:r>
        <w:rPr/>
        <w:t>荞�</w:t>
      </w:r>
      <w:r>
        <w:rPr/>
        <w:t>݃</w:t>
      </w:r>
      <w:r>
        <w:rPr/>
        <w:t>x�N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keyinp</w:t>
        <w:tab/>
        <w:tab/>
        <w:t>�L�[�R�[�h�̓ǂ</w:t>
      </w:r>
      <w:r>
        <w:rPr>
          <w:rtl w:val="true"/>
        </w:rPr>
        <w:t>ݍ</w:t>
      </w:r>
      <w:r>
        <w:rPr/>
        <w:t>��݂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keysns</w:t>
        <w:tab/>
        <w:tab/>
        <w:t>�L�[�̐�s��͂̌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left</w:t>
        <w:tab/>
        <w:tab/>
        <w:t>�J�[�\���ʒu��w�</w:t>
      </w:r>
      <w:r>
        <w:rPr/>
        <w:t>茅���������</w:t>
      </w:r>
      <w:r>
        <w:rPr/>
        <w:t>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locate</w:t>
        <w:tab/>
        <w:tab/>
        <w:t>�J�[�\���ʒu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lpeek</w:t>
        <w:tab/>
        <w:tab/>
        <w:t>����������1�����O���[�h�f�[�^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lpoke</w:t>
        <w:tab/>
        <w:tab/>
        <w:t>��������1�����O���[�h�f�[�^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memset</w:t>
        <w:tab/>
        <w:tab/>
        <w:t>�������փ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memstr</w:t>
        <w:tab/>
        <w:tab/>
        <w:t>����������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print</w:t>
        <w:tab/>
        <w:tab/>
        <w:t>�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putc</w:t>
        <w:tab/>
        <w:tab/>
        <w:t>1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putmes</w:t>
        <w:tab/>
        <w:tab/>
        <w:t>�\���ʒu��w�</w:t>
      </w:r>
      <w:r>
        <w:rPr/>
        <w:t>肵�</w:t>
      </w:r>
      <w:r>
        <w:rPr/>
        <w:t>ĕ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ead</w:t>
        <w:tab/>
        <w:tab/>
        <w:t>�f�B�X�N�̓ǂ</w:t>
      </w:r>
      <w:r>
        <w:rPr>
          <w:rtl w:val="true"/>
        </w:rPr>
        <w:t>ݍ</w:t>
      </w:r>
      <w:r>
        <w:rPr/>
        <w:t>��݂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eaddi</w:t>
        <w:tab/>
        <w:tab/>
        <w:t>�t���b�s�[�f�B�X�N�̐f�f�̂��</w:t>
      </w:r>
      <w:r>
        <w:rPr>
          <w:rtl w:val="true"/>
        </w:rPr>
        <w:t>߂̓</w:t>
      </w:r>
      <w:r>
        <w:rPr/>
        <w:t>ǂ</w:t>
      </w:r>
      <w:r>
        <w:rPr>
          <w:rtl w:val="true"/>
        </w:rPr>
        <w:t>ݍ</w:t>
      </w:r>
      <w:r>
        <w:rPr/>
        <w:t>��݂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eaddl</w:t>
        <w:tab/>
        <w:tab/>
        <w:t>�t���b�s�[�f�B�X�N�̍</w:t>
      </w:r>
      <w:r>
        <w:rPr/>
        <w:t>폜�</w:t>
      </w:r>
      <w:r>
        <w:rPr/>
        <w:t>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eadid</w:t>
        <w:tab/>
        <w:tab/>
        <w:t>�t���b�s�[�f�B�X�N��ID�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ecali</w:t>
        <w:tab/>
        <w:tab/>
        <w:t>�g���b�N0�փV�[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right</w:t>
        <w:tab/>
        <w:tab/>
        <w:t>�J�[�\���ʒu��w�</w:t>
      </w:r>
      <w:r>
        <w:rPr/>
        <w:t>茅�������</w:t>
      </w:r>
      <w:r>
        <w:rPr/>
        <w:t>E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seek</w:t>
        <w:tab/>
        <w:tab/>
        <w:t>�w��g���b�N�</w:t>
      </w:r>
      <w:r>
        <w:rPr>
          <w:rtl w:val="true"/>
        </w:rPr>
        <w:t>܂</w:t>
      </w:r>
      <w:r>
        <w:rPr/>
        <w:t>ŃV�[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sftsns</w:t>
        <w:tab/>
        <w:tab/>
        <w:t>�V�t�g�L�[�̉�������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super</w:t>
        <w:tab/>
        <w:tab/>
        <w:t>�X�[�p�[�o�C�U���[�h�ƃ��[�U���[�h�Ƃ�</w:t>
      </w:r>
      <w:r>
        <w:rPr/>
        <w:t>؂</w:t>
      </w:r>
      <w:r>
        <w:rPr/>
        <w:t>�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up</w:t>
        <w:tab/>
        <w:tab/>
        <w:t>�J�[�\���ʒu��w��s�������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up_s</w:t>
        <w:tab/>
        <w:tab/>
        <w:t>�J�[�\���ʒu��1�s��ֈ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verify</w:t>
        <w:tab/>
        <w:tab/>
        <w:t>�f�[�^�̔�r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wpeek</w:t>
        <w:tab/>
        <w:tab/>
        <w:t>����������1���[�h�f�[�^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wpoke</w:t>
        <w:tab/>
        <w:tab/>
        <w:t>��������1���[�h�f�[�^�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write</w:t>
        <w:tab/>
        <w:tab/>
        <w:t>�f�B�X�N�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_writed</w:t>
        <w:tab/>
        <w:tab/>
        <w:t>�t���b�s�[�f�B�X�N�֍</w:t>
      </w:r>
      <w:r>
        <w:rPr/>
        <w:t>폜�</w:t>
      </w:r>
      <w:r>
        <w:rPr/>
        <w:t>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ctrlgt</w:t>
        <w:tab/>
        <w:tab/>
        <w:t>�o�b�N�O���E���h�R���g���[�����W�X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ctrlst</w:t>
        <w:tab/>
        <w:tab/>
        <w:t>�o�b�N�O���E���h�R���g���[�����W�X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scrlgt</w:t>
        <w:tab/>
        <w:tab/>
        <w:t>�o�b�N�O���E���h�X�N���[�����W�X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scrlst</w:t>
        <w:tab/>
        <w:tab/>
        <w:t>�o�b�N�O���E���h�X�N���[�����W�X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textcl</w:t>
        <w:tab/>
        <w:tab/>
        <w:t>�o�b�N�O���E���h�e�L�X�g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textgt</w:t>
        <w:tab/>
        <w:tab/>
        <w:t>�o�b�N�O���E���h�e�L�X�g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gtextst</w:t>
        <w:tab/>
        <w:tab/>
        <w:t>�o�b�N�O���E���h�e�L�X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indatebcd</w:t>
        <w:tab/>
        <w:t>2�i���̓�t������v�ɃZ�b�g�ł���`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indateget</w:t>
        <w:tab/>
        <w:t>�����v�����t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indateset</w:t>
        <w:tab/>
        <w:t>�����v�ɓ�t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itsns</w:t>
        <w:tab/>
        <w:tab/>
        <w:t>�w��L�[�̉�������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ootinf</w:t>
        <w:tab/>
        <w:tab/>
        <w:t>�p���[ON���ƃV�X�e���̃u�[�g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box</w:t>
        <w:tab/>
        <w:tab/>
        <w:t>�O���t�B�b�N��ʂɃ{�b�N�X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circle</w:t>
        <w:tab/>
        <w:tab/>
        <w:t>�O���t�B�b�N��ʂɉ~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clipput</w:t>
        <w:tab/>
        <w:tab/>
        <w:t>�e�L�X�g��ʂɃp�^�[������o��(�N���b�s���O�����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contrast</w:t>
        <w:tab/>
        <w:tab/>
        <w:t>��ʂ̃R���g���X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crtcras</w:t>
        <w:tab/>
        <w:tab/>
        <w:t>CRTC�̃��X�^���</w:t>
      </w:r>
      <w:r>
        <w:rPr/>
        <w:t>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crtmod</w:t>
        <w:tab/>
        <w:tab/>
        <w:t>��ʃ��[�h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akjob</w:t>
        <w:tab/>
        <w:tab/>
        <w:t>��_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ateasc</w:t>
        <w:tab/>
        <w:tab/>
        <w:t>��t��\��2�i���`���̃f�[�^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atebin</w:t>
        <w:tab/>
        <w:tab/>
        <w:t>��t�̌`����BCD����2�i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atecnv</w:t>
        <w:tab/>
        <w:tab/>
        <w:t>��t��\���������2�i���`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ayasc</w:t>
        <w:tab/>
        <w:tab/>
        <w:t>�j���\��2�i���̃f�[�^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efchr</w:t>
        <w:tab/>
        <w:tab/>
        <w:t>�O���p�^�[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ensns</w:t>
        <w:tab/>
        <w:tab/>
        <w:t>�d�</w:t>
      </w:r>
      <w:r>
        <w:rPr/>
        <w:t>쏈��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mamode</w:t>
        <w:tab/>
        <w:tab/>
        <w:t>DMA�̎�s���[�h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mamov_a</w:t>
        <w:tab/>
        <w:tab/>
        <w:t>�A���C�`�F�C�����[�h��DMA�]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mamov_l</w:t>
        <w:tab/>
        <w:tab/>
        <w:t>�����N�A���C�`�F�C�����[�h��DMA�]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dmamove</w:t>
        <w:tab/>
        <w:tab/>
        <w:t>DMA�]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fill</w:t>
        <w:tab/>
        <w:tab/>
        <w:t>�O���t�B�b�N��ʂɓh��Ԃ����{�b�N�X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fntget</w:t>
        <w:tab/>
        <w:tab/>
        <w:t>�����p�^�[��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g_clr_on</w:t>
        <w:tab/>
        <w:tab/>
        <w:t>�O���t�B�b�N��ʂ̃N���A/�\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getgrm</w:t>
        <w:tab/>
        <w:tab/>
        <w:t>�O���t�B�b�N��ʂ���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gpalet</w:t>
        <w:tab/>
        <w:tab/>
        <w:t>�O���t�B�b�N�p���b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hanjob</w:t>
        <w:tab/>
        <w:tab/>
        <w:t>����_�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home</w:t>
        <w:tab/>
        <w:tab/>
        <w:t>�O���t�B�b�N��ʂ̕\���J�n�ʒu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hsvtorgb</w:t>
        <w:tab/>
        <w:tab/>
        <w:t>HSV����RGB��ւ̐F�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hsyncst</w:t>
        <w:tab/>
        <w:tab/>
        <w:t>H--SYNC(��������M��)���</w:t>
      </w:r>
      <w:r>
        <w:rPr/>
        <w:t>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init_prn</w:t>
        <w:tab/>
        <w:tab/>
        <w:t>�v�����^�|�[�g�̏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inp232c</w:t>
        <w:tab/>
        <w:tab/>
        <w:t>RS--232C�̎�M�o�b�t�@����1�o�C�g�f�[�^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iplerr</w:t>
        <w:tab/>
        <w:tab/>
        <w:t>IPL�G���[���̏�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isns232c</w:t>
        <w:tab/>
        <w:tab/>
        <w:t>RS--232C�̎�M�o�b�t�@��Ƀf�[�^���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jissft</w:t>
        <w:tab/>
        <w:tab/>
        <w:t>JIS�����R�[�h����V�t�gJIS�����R�[�h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joyget</w:t>
        <w:tab/>
        <w:tab/>
        <w:t>�W���C�X�e�B�b�N�̃f�[�^�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ledmod</w:t>
        <w:tab/>
        <w:tab/>
        <w:t>LED���L�[�̐</w:t>
      </w:r>
      <w:r>
        <w:rPr>
          <w:rtl w:val="true"/>
        </w:rPr>
        <w:t>ݒ</w:t>
      </w:r>
      <w:r>
        <w:rPr/>
        <w:t>�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line</w:t>
        <w:tab/>
        <w:tab/>
        <w:t>�O���t�B�b�N��ʂɃ��C��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lof232c</w:t>
        <w:tab/>
        <w:tab/>
        <w:t>RS--232C�̎�M�o�b�t�@��̃f�[�^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curgt</w:t>
        <w:tab/>
        <w:tab/>
        <w:t>�}�E�X�J�[�\���̍�W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curof</w:t>
        <w:tab/>
        <w:tab/>
        <w:t>�}�E�X�J�[�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curon</w:t>
        <w:tab/>
        <w:tab/>
        <w:t>�}�E�X�J�[�\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curst</w:t>
        <w:tab/>
        <w:tab/>
        <w:t>�}�E�X�J�[�\���̍�W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getdt</w:t>
        <w:tab/>
        <w:tab/>
        <w:t>�}�E�X�̈</w:t>
      </w:r>
      <w:r>
        <w:rPr>
          <w:rtl w:val="true"/>
        </w:rPr>
        <w:t>ړ</w:t>
      </w:r>
      <w:r>
        <w:rPr/>
        <w:t>��</w:t>
      </w:r>
      <w:r>
        <w:rPr/>
        <w:t>ʂƃ{�^���̏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init</w:t>
        <w:tab/>
        <w:tab/>
        <w:t>�}�E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limit</w:t>
        <w:tab/>
        <w:tab/>
        <w:t>�}�E�X�J�[�\���̈</w:t>
      </w:r>
      <w:r>
        <w:rPr>
          <w:rtl w:val="true"/>
        </w:rPr>
        <w:t>ړ��͈͂�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offtm</w:t>
        <w:tab/>
        <w:tab/>
        <w:t>�}�E�X�{�^���</w:t>
      </w:r>
      <w:r>
        <w:rPr/>
        <w:t>𗣂��</w:t>
      </w:r>
      <w:r>
        <w:rPr>
          <w:rtl w:val="true"/>
        </w:rPr>
        <w:t>܂</w:t>
      </w:r>
      <w:r>
        <w:rPr/>
        <w:t>ł̎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ontm</w:t>
        <w:tab/>
        <w:tab/>
        <w:t>�}�E�X�{�^������</w:t>
      </w:r>
      <w:r>
        <w:rPr>
          <w:rtl w:val="true"/>
        </w:rPr>
        <w:t>܂</w:t>
      </w:r>
      <w:r>
        <w:rPr/>
        <w:t>ł̎��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patst</w:t>
        <w:tab/>
        <w:tab/>
        <w:t>�}�E�X�J�[�\���̃p�^�[��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sel</w:t>
        <w:tab/>
        <w:tab/>
        <w:t>�}�E�X�J�[�\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sel2</w:t>
        <w:tab/>
        <w:tab/>
        <w:t>�}�E�X�J�[�\���𕡐��I��C�A�j���[�V����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ms_stat</w:t>
        <w:tab/>
        <w:tab/>
        <w:t>�}�E�X�J�[�\���̕\�����[�h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ntime</w:t>
        <w:tab/>
        <w:tab/>
        <w:t>�d������</w:t>
      </w:r>
      <w:r>
        <w:rPr>
          <w:rtl w:val="true"/>
        </w:rPr>
        <w:t>܂</w:t>
      </w:r>
      <w:r>
        <w:rPr/>
        <w:t>��̓��</w:t>
      </w:r>
      <w:r>
        <w:rPr/>
        <w:t>Z�b�g���Ă���̌o�</w:t>
      </w:r>
      <w:r>
        <w:rPr>
          <w:rtl w:val="true"/>
        </w:rPr>
        <w:t>ߎ</w:t>
      </w:r>
      <w:r>
        <w:rPr/>
        <w:t>��</w:t>
      </w:r>
      <w:r>
        <w:rPr/>
        <w:t>Ԃ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pmintst</w:t>
        <w:tab/>
        <w:tab/>
        <w:t>FM����IC(YM2151)�ɂ�</w:t>
      </w:r>
      <w:r>
        <w:rPr/>
        <w:t>銄�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pmset</w:t>
        <w:tab/>
        <w:tab/>
        <w:t>FM����(YM2151)�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pmsns</w:t>
        <w:tab/>
        <w:tab/>
        <w:t>FM����(YM2151)�̃X�e�[�^�X��ǂ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s_curof</w:t>
        <w:tab/>
        <w:tab/>
        <w:t>�J�[�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s_curon</w:t>
        <w:tab/>
        <w:tab/>
        <w:t>�J�[�\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sns232c</w:t>
        <w:tab/>
        <w:tab/>
        <w:t>RS--232C�����M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ut232c</w:t>
        <w:tab/>
        <w:tab/>
        <w:t>RS--232C��1�o�C�g���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utlpt</w:t>
        <w:tab/>
        <w:tab/>
        <w:t>�v�����^�ւ̒��</w:t>
      </w:r>
      <w:r>
        <w:rPr>
          <w:rtl w:val="true"/>
        </w:rPr>
        <w:t>ڏ</w:t>
      </w:r>
      <w:r>
        <w:rPr/>
        <w:t>o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outprn</w:t>
        <w:tab/>
        <w:tab/>
        <w:t>�v�����^�Ƀf�[�^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paint</w:t>
        <w:tab/>
        <w:tab/>
        <w:t>�O���t�B�b�N��ʂ̃y�C��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point</w:t>
        <w:tab/>
        <w:tab/>
        <w:t>�O���t�B�b�N��ʂ̎w���W�̃p���b�g�R�[�h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prnintst</w:t>
        <w:tab/>
        <w:tab/>
        <w:t>�v�����^���</w:t>
      </w:r>
      <w:r>
        <w:rPr/>
        <w:t>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pset</w:t>
        <w:tab/>
        <w:tab/>
        <w:t>�O���t�B�b�N��ʂɓ_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putgrm</w:t>
        <w:tab/>
        <w:tab/>
        <w:t>�O���t�B�b�N��ʂ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rmacnv</w:t>
        <w:tab/>
        <w:tab/>
        <w:t>���[�}��/���ȕ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romver</w:t>
        <w:tab/>
        <w:tab/>
        <w:t>ROM�̃o�[�W�����ƍ</w:t>
      </w:r>
      <w:r>
        <w:rPr/>
        <w:t>쐬��</w:t>
      </w:r>
      <w:r>
        <w:rPr/>
        <w:t>t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croll</w:t>
        <w:tab/>
        <w:tab/>
        <w:t>�e�L�X�g/�O���t�B�b�N�̕\���J�n��W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et232c</w:t>
        <w:tab/>
        <w:tab/>
        <w:t>RS--232C�̒ʐM���[�h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ftjis</w:t>
        <w:tab/>
        <w:tab/>
        <w:t>�V�t�gJIS�����R�[�h����JIS�����R�[�h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key_mod</w:t>
        <w:tab/>
        <w:tab/>
        <w:t>�\�t�g�L�[�{�[�h�</w:t>
      </w:r>
      <w:r>
        <w:rPr>
          <w:rtl w:val="true"/>
        </w:rPr>
        <w:t>𐧌</w:t>
      </w:r>
      <w:r>
        <w:rPr/>
        <w:t>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keyset</w:t>
        <w:tab/>
        <w:tab/>
        <w:t>�w�</w:t>
      </w:r>
      <w:r>
        <w:rPr/>
        <w:t>肵���</w:t>
      </w:r>
      <w:r>
        <w:rPr/>
        <w:t>L�[�������</w:t>
      </w:r>
      <w:r>
        <w:rPr/>
        <w:t>ꂽ��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nsprn</w:t>
        <w:tab/>
        <w:tab/>
        <w:t>�v�����^�o�͂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cgclr</w:t>
        <w:tab/>
        <w:tab/>
        <w:t>PCG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defcg</w:t>
        <w:tab/>
        <w:tab/>
        <w:t>PC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gtpcg</w:t>
        <w:tab/>
        <w:tab/>
        <w:t>PCG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init</w:t>
        <w:tab/>
        <w:tab/>
        <w:t>�X�v���C�g��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off</w:t>
        <w:tab/>
        <w:tab/>
        <w:t>�X�v���C�g��ʂ�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on</w:t>
        <w:tab/>
        <w:tab/>
        <w:t>�X�v���C�g��ʂ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reggt</w:t>
        <w:tab/>
        <w:tab/>
        <w:t>�X�v���C�g���W�X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_regst</w:t>
        <w:tab/>
        <w:tab/>
        <w:t>�X�v���C�g���W�X�^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palet</w:t>
        <w:tab/>
        <w:tab/>
        <w:t>�X�v���C�g�p���b�g�̐</w:t>
      </w:r>
      <w:r>
        <w:rPr>
          <w:rtl w:val="true"/>
        </w:rPr>
        <w:t>ݒ</w:t>
      </w:r>
      <w:r>
        <w:rPr/>
        <w:t>�</w:t>
      </w:r>
      <w:r>
        <w:rPr/>
        <w:t>/�ǂ</w:t>
      </w:r>
      <w:r>
        <w:rPr>
          <w:rtl w:val="true"/>
        </w:rPr>
        <w:t>ݍ</w:t>
      </w:r>
      <w:r>
        <w:rPr/>
        <w:t>��݂�</w:t>
      </w:r>
      <w:r>
        <w:rPr/>
        <w:t>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symbol</w:t>
        <w:tab/>
        <w:tab/>
        <w:t>�O���t�B�b�N��ʂɕ���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color</w:t>
        <w:tab/>
        <w:tab/>
        <w:t>�e�L�X�g�̃J���[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extget</w:t>
        <w:tab/>
        <w:tab/>
        <w:t>�e�L�X�g��ʂ���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extput</w:t>
        <w:tab/>
        <w:tab/>
        <w:t>�e�L�X�g��ʂ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gusemd</w:t>
        <w:tab/>
        <w:tab/>
        <w:t>��ʃ��[�h��</w:t>
      </w:r>
      <w:r>
        <w:rPr>
          <w:rtl w:val="true"/>
        </w:rPr>
        <w:t>ݒ</w:t>
      </w:r>
      <w:r>
        <w:rPr/>
        <w:t>�</w:t>
      </w:r>
      <w:r>
        <w:rPr/>
        <w:t>/�</w:t>
      </w:r>
      <w:r>
        <w:rPr/>
        <w:t>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asc</w:t>
        <w:tab/>
        <w:tab/>
        <w:t>������\��2�i���`���̃f�[�^�𕶎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bcd</w:t>
        <w:tab/>
        <w:tab/>
        <w:t>2�i���̎���������v�ɃZ�b�g�ł���`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bin</w:t>
        <w:tab/>
        <w:tab/>
        <w:t>������BCD�`������2�i���`���</w:t>
      </w:r>
      <w:r>
        <w:rPr/>
        <w:t>֕</w:t>
      </w:r>
      <w:r>
        <w:rPr/>
        <w:t>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cnv</w:t>
        <w:tab/>
        <w:tab/>
        <w:t>������\���������2�i���`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get</w:t>
        <w:tab/>
        <w:tab/>
        <w:t>�����v���</w:t>
      </w:r>
      <w:r>
        <w:rPr/>
        <w:t>玞����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rdst</w:t>
        <w:tab/>
        <w:tab/>
        <w:t>MFP��TIMER--D�ɂ�</w:t>
      </w:r>
      <w:r>
        <w:rPr/>
        <w:t>銄�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imeset</w:t>
        <w:tab/>
        <w:tab/>
        <w:t>�����v�Ɏ��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palet</w:t>
        <w:tab/>
        <w:tab/>
        <w:t>�e�L�X�g�p���b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palet2</w:t>
        <w:tab/>
        <w:tab/>
        <w:t>�e�L�X�g�p���b�g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rap15</w:t>
        <w:tab/>
        <w:tab/>
        <w:t>�����</w:t>
      </w:r>
      <w:r>
        <w:rPr/>
        <w:t>荞��</w:t>
      </w:r>
      <w:r>
        <w:rPr/>
        <w:t>(trap#15)�𒼐</w:t>
      </w:r>
      <w:r>
        <w:rPr>
          <w:rtl w:val="true"/>
        </w:rPr>
        <w:t>ڎ</w:t>
      </w:r>
      <w:r>
        <w:rPr/>
        <w:t>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vctrl</w:t>
        <w:tab/>
        <w:tab/>
        <w:t>��p�e���r�</w:t>
      </w:r>
      <w:r>
        <w:rPr/>
        <w:t>𑀍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box</w:t>
        <w:tab/>
        <w:tab/>
        <w:t>�e�L�X�g��ʂɃ{�b�N�X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fill</w:t>
        <w:tab/>
        <w:tab/>
        <w:t>�e�L�X�g��ʂɓh��Ԃ����{�b�N�X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rascpy</w:t>
        <w:tab/>
        <w:tab/>
        <w:t>�e�L�X�g��ʂ̃��X�^�R�s�[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rev</w:t>
        <w:tab/>
        <w:tab/>
        <w:t>�e�L�X�g��ʂ𔽓]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xline</w:t>
        <w:tab/>
        <w:tab/>
        <w:t>�e�L�X�g��ʂɐ������̃��C��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txyline</w:t>
        <w:tab/>
        <w:tab/>
        <w:t>�e�L�X�g��ʂɐ������̃��C����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vdispst</w:t>
        <w:tab/>
        <w:tab/>
        <w:t>��������ɂ�</w:t>
      </w:r>
      <w:r>
        <w:rPr/>
        <w:t>銄�荞�</w:t>
      </w:r>
      <w:r>
        <w:rPr/>
        <w:t>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vpage</w:t>
        <w:tab/>
        <w:tab/>
        <w:t>�O���t�B�b�N��ʂ̕\���y�[�W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window</w:t>
        <w:tab/>
        <w:tab/>
        <w:t>�O���t�B�b�N��ʂ̃E�B���h�E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cs_wipe</w:t>
        <w:tab/>
        <w:tab/>
        <w:t>�O���t�B�b�N��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�}���`�o�C�g����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bbalnum</w:t>
        <w:tab/>
        <w:t>���p�p����/���p�J�^�J�i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alpha</w:t>
        <w:tab/>
        <w:t>���p�p��/���p�J�^�J�i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graph</w:t>
        <w:tab/>
        <w:t>���p�X�y�[�X�ȊO�̕\���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kalnum</w:t>
        <w:tab/>
        <w:t>���p�J�^�J�i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kana</w:t>
        <w:tab/>
        <w:t>���p�J�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kpunct</w:t>
        <w:tab/>
        <w:t>���p�J�i�L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lead</w:t>
        <w:tab/>
        <w:t>�S�p�����̑�1�o�C�g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print</w:t>
        <w:tab/>
        <w:t>���p�󎚉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punct</w:t>
        <w:tab/>
        <w:t>���p�L��/���p�J�i�L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btrail</w:t>
        <w:tab/>
        <w:t>�S�p�����̑�2�o�C�g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alpha</w:t>
        <w:tab/>
        <w:t>�S�p�p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digit</w:t>
        <w:tab/>
        <w:t>�S�p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hira</w:t>
        <w:tab/>
        <w:t>�S�p�Ђ</w:t>
      </w:r>
      <w:r>
        <w:rPr/>
        <w:t>炪�</w:t>
      </w:r>
      <w:r>
        <w:rPr/>
        <w:t>Ȃ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kata</w:t>
        <w:tab/>
        <w:t>�S�p�J�^�J�i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l0</w:t>
        <w:tab/>
        <w:tab/>
        <w:t>JIS�񊿎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l1</w:t>
        <w:tab/>
        <w:tab/>
        <w:t>JIS��1��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l2</w:t>
        <w:tab/>
        <w:tab/>
        <w:t>JIS��2��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legal</w:t>
        <w:tab/>
        <w:t>�������V�t�gJIS�S�p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lower</w:t>
        <w:tab/>
        <w:t>�S�p�p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print</w:t>
        <w:tab/>
        <w:t>�󎚉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space</w:t>
        <w:tab/>
        <w:t>�S�p�X�y�[�X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symbol</w:t>
        <w:tab/>
        <w:t>�S�p�L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bcupper</w:t>
        <w:tab/>
        <w:t>�S�p�p�</w:t>
      </w:r>
      <w:r>
        <w:rPr/>
        <w:t>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tombc</w:t>
        <w:tab/>
        <w:t>���p������S�p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type</w:t>
        <w:tab/>
        <w:tab/>
        <w:t>�o�C�g�f�[�^�̕�����𔻕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tohira</w:t>
        <w:tab/>
        <w:t>�S�p�J�^�J�i��S�p�Ђ</w:t>
      </w:r>
      <w:r>
        <w:rPr/>
        <w:t>炪�</w:t>
      </w:r>
      <w:r>
        <w:rPr/>
        <w:t>Ȃ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tokata</w:t>
        <w:tab/>
        <w:t>�S�p�Ђ</w:t>
      </w:r>
      <w:r>
        <w:rPr/>
        <w:t>炪�</w:t>
      </w:r>
      <w:r>
        <w:rPr/>
        <w:t>Ȃ�S�p�J�^�J�i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tolower</w:t>
        <w:tab/>
        <w:t>�S�p�p�</w:t>
      </w:r>
      <w:r>
        <w:rPr/>
        <w:t>啶����</w:t>
      </w:r>
      <w:r>
        <w:rPr/>
        <w:t>S�p�p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tombb</w:t>
        <w:tab/>
        <w:t>�S�p�����𔼊p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toupper</w:t>
        <w:tab/>
        <w:t>�S�p�p��������S�p�p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en</w:t>
        <w:tab/>
        <w:tab/>
        <w:t>1�}���`�o�C�g�����̍\���o�C�g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btype</w:t>
        <w:tab/>
        <w:t>�����񒆂̎w��ʒu�̕�����𔻕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at</w:t>
        <w:tab/>
        <w:tab/>
        <w:t>�V�t�gJIS������</w:t>
      </w:r>
      <w:r>
        <w:rPr/>
        <w:t>𑼂̃</w:t>
      </w:r>
      <w:r>
        <w:rPr/>
        <w:t>V�t�gJIS������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hr</w:t>
        <w:tab/>
        <w:tab/>
        <w:t>�V�t�gJIS�����񒆂���w�</w:t>
      </w:r>
      <w:r>
        <w:rPr/>
        <w:t>蕶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mp</w:t>
        <w:tab/>
        <w:tab/>
        <w:t>2�̃V�t�gJIS�����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py</w:t>
        <w:tab/>
        <w:tab/>
        <w:t>�V�t�gJIS�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spn</w:t>
        <w:tab/>
        <w:tab/>
        <w:t>�w�</w:t>
      </w:r>
      <w:r>
        <w:rPr/>
        <w:t>肵���</w:t>
      </w:r>
      <w:r>
        <w:rPr/>
        <w:t>V�t�gJIS������Ɋ</w:t>
      </w:r>
      <w:r>
        <w:rPr>
          <w:rtl w:val="true"/>
        </w:rPr>
        <w:t>܂܂</w:t>
      </w:r>
      <w:r>
        <w:rPr/>
        <w:t>�</w:t>
      </w:r>
      <w:r>
        <w:rPr/>
        <w:t>Ȃ��������C�</w:t>
      </w:r>
      <w:r>
        <w:rPr>
          <w:rtl w:val="true"/>
        </w:rPr>
        <w:t>ق</w:t>
      </w:r>
      <w:r>
        <w:rPr/>
        <w:t>��̃</w:t>
      </w:r>
      <w:r>
        <w:rPr/>
        <w:t>V�t�gJIS�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bsdec</w:t>
        <w:tab/>
        <w:tab/>
        <w:t>�V�t�gJIS������̃|�C���^��1���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dup</w:t>
        <w:tab/>
        <w:tab/>
        <w:t>�V�����̈��m�</w:t>
      </w:r>
      <w:r>
        <w:rPr>
          <w:rtl w:val="true"/>
        </w:rPr>
        <w:t>ۂ</w:t>
      </w:r>
      <w:r>
        <w:rPr/>
        <w:t>��</w:t>
      </w:r>
      <w:r>
        <w:rPr/>
        <w:t>ăV�t�gJIS�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cmp</w:t>
        <w:tab/>
        <w:tab/>
        <w:t>2�̃V�t�gJIS�������</w:t>
      </w:r>
      <w:r>
        <w:rPr/>
        <w:t>啶��</w:t>
      </w:r>
      <w:r>
        <w:rPr/>
        <w:t>/���������ʂ����ɔ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inc</w:t>
        <w:tab/>
        <w:tab/>
        <w:t>�V�t�gJIS������̃|�C���^��1�������i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len</w:t>
        <w:tab/>
        <w:tab/>
        <w:t>�V�t�gJIS������̒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lwr</w:t>
        <w:tab/>
        <w:tab/>
        <w:t>�V�t�gJIS����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bcnt</w:t>
        <w:tab/>
        <w:t>�V�t�gJIS������̃o�C�g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cat</w:t>
        <w:tab/>
        <w:tab/>
        <w:t>�V�t�gJIS�������w�</w:t>
      </w:r>
      <w:r>
        <w:rPr/>
        <w:t>蕶���������</w:t>
      </w:r>
      <w:r>
        <w:rPr>
          <w:rtl w:val="true"/>
        </w:rPr>
        <w:t>ق</w:t>
      </w:r>
      <w:r>
        <w:rPr/>
        <w:t>��̃</w:t>
      </w:r>
      <w:r>
        <w:rPr/>
        <w:t>V�t�gJIS�����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ccnt</w:t>
        <w:tab/>
        <w:t>�V�t�gJIS������̕��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cmp</w:t>
        <w:tab/>
        <w:tab/>
        <w:t>2�̃V�t�gJIS�������w�</w:t>
      </w:r>
      <w:r>
        <w:rPr/>
        <w:t>蕶����������</w:t>
      </w:r>
      <w:r>
        <w:rPr/>
        <w:t>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cpy</w:t>
        <w:tab/>
        <w:tab/>
        <w:t>�V�t�gJIS�������w�</w:t>
      </w:r>
      <w:r>
        <w:rPr/>
        <w:t>蕶���������</w:t>
      </w:r>
      <w:r>
        <w:rPr/>
        <w:t>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extc</w:t>
        <w:tab/>
        <w:t>�|�C���^���w���ʒu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inc</w:t>
        <w:tab/>
        <w:tab/>
        <w:t>�V�t�gJIS������̃|�C���^��w�</w:t>
      </w:r>
      <w:r>
        <w:rPr/>
        <w:t>蕶������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nset</w:t>
        <w:tab/>
        <w:tab/>
        <w:t>�V�t�gJIS�������w�</w:t>
      </w:r>
      <w:r>
        <w:rPr/>
        <w:t>蕶���</w:t>
      </w:r>
      <w:r>
        <w:rPr/>
        <w:t>Ŏw�</w:t>
      </w:r>
      <w:r>
        <w:rPr/>
        <w:t>蕶���������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pbrk</w:t>
        <w:tab/>
        <w:tab/>
        <w:t>�w�</w:t>
      </w:r>
      <w:r>
        <w:rPr/>
        <w:t>肵���</w:t>
      </w:r>
      <w:r>
        <w:rPr/>
        <w:t>V�t�gJIS�����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C�</w:t>
      </w:r>
      <w:r>
        <w:rPr>
          <w:rtl w:val="true"/>
        </w:rPr>
        <w:t>ق</w:t>
      </w:r>
      <w:r>
        <w:rPr/>
        <w:t>��̃</w:t>
      </w:r>
      <w:r>
        <w:rPr/>
        <w:t>V�t�gJIS������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rchr</w:t>
        <w:tab/>
        <w:tab/>
        <w:t>�V�t�gJIS�����񒆂���w�</w:t>
      </w:r>
      <w:r>
        <w:rPr/>
        <w:t>蕶�����</w:t>
      </w:r>
      <w:r>
        <w:rPr/>
        <w:t>Ō�Ɍ����ʒ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rev</w:t>
        <w:tab/>
        <w:tab/>
        <w:t>�V�t�gJIS�������O�</w:t>
      </w:r>
      <w:r>
        <w:rPr/>
        <w:t>㔽�</w:t>
      </w:r>
      <w:r>
        <w:rPr/>
        <w:t>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set</w:t>
        <w:tab/>
        <w:tab/>
        <w:t>�V�t�gJIS�������w�</w:t>
      </w:r>
      <w:r>
        <w:rPr/>
        <w:t>蕶���</w:t>
      </w:r>
      <w:r>
        <w:rPr/>
        <w:t>Ŗ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spn</w:t>
        <w:tab/>
        <w:tab/>
        <w:t>�w�</w:t>
      </w:r>
      <w:r>
        <w:rPr/>
        <w:t>肵���</w:t>
      </w:r>
      <w:r>
        <w:rPr/>
        <w:t>V�t�gJIS������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C�</w:t>
      </w:r>
      <w:r>
        <w:rPr>
          <w:rtl w:val="true"/>
        </w:rPr>
        <w:t>ق</w:t>
      </w:r>
      <w:r>
        <w:rPr/>
        <w:t>��̃</w:t>
      </w:r>
      <w:r>
        <w:rPr/>
        <w:t>V�t�gJIS�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str</w:t>
        <w:tab/>
        <w:tab/>
        <w:t>�w�</w:t>
      </w:r>
      <w:r>
        <w:rPr/>
        <w:t>肵���</w:t>
      </w:r>
      <w:r>
        <w:rPr/>
        <w:t>V�t�gJIS�����񂪂</w:t>
      </w:r>
      <w:r>
        <w:rPr>
          <w:rtl w:val="true"/>
        </w:rPr>
        <w:t>ق</w:t>
      </w:r>
      <w:r>
        <w:rPr/>
        <w:t>��̃</w:t>
      </w:r>
      <w:r>
        <w:rPr/>
        <w:t>V�t�gJIS������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tok</w:t>
        <w:tab/>
        <w:tab/>
        <w:t>�V�t�gJIS�������w�</w:t>
      </w:r>
      <w:r>
        <w:rPr/>
        <w:t>肵����</w:t>
      </w:r>
      <w:r>
        <w:rPr/>
        <w:t>؂</w:t>
      </w:r>
      <w:r>
        <w:rPr/>
        <w:t>蕶���</w:t>
      </w:r>
      <w:r>
        <w:rPr/>
        <w:t>Ńg�[�N���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towcs</w:t>
        <w:tab/>
        <w:t>�}���`�o�C�g������𕝍L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upr</w:t>
        <w:tab/>
        <w:tab/>
        <w:t>�V�t�gJIS������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owc</w:t>
        <w:tab/>
        <w:tab/>
        <w:t>�}���`�o�C�g�����𕝍L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CSI�R�[��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csi_cmdout</w:t>
        <w:tab/>
        <w:tab/>
        <w:t>�R�}���h�A�E�g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datain</w:t>
        <w:tab/>
        <w:tab/>
        <w:t>�f�[�^�C��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datain_p</w:t>
        <w:tab/>
        <w:tab/>
        <w:t>�f�[�^�C��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dataout</w:t>
        <w:tab/>
        <w:tab/>
        <w:t>�f�[�^�A�E�g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dataout_p</w:t>
        <w:tab/>
        <w:tab/>
        <w:t>�f�[�^�A�E�g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format</w:t>
        <w:tab/>
        <w:tab/>
        <w:t>SCSI���j�b�g�𕨗��t�H�[�}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inquiry</w:t>
        <w:tab/>
        <w:tab/>
        <w:t>INQUIRY�f�[�^�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modeselect</w:t>
        <w:tab/>
        <w:t>SCSI���j�b�g�Ƀ��[�h�Z���N�g�R�}���h�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modesense</w:t>
        <w:tab/>
        <w:tab/>
        <w:t>SCSI���j�b�g�̊e��p�����[�^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msgin</w:t>
        <w:tab/>
        <w:tab/>
        <w:t>���b�Z�[�W�C��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msgout</w:t>
        <w:tab/>
        <w:tab/>
        <w:t>���b�Z�[�W�A�E�g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pamedium</w:t>
        <w:tab/>
        <w:tab/>
        <w:t>SCSI���j�b�g�Ƀ��f�B�A�̃C�W�F�N�g�̋֎~/���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phase</w:t>
        <w:tab/>
        <w:tab/>
        <w:t>SCSI�t�F�[�Y�Z���X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ad</w:t>
        <w:tab/>
        <w:tab/>
        <w:t>SCSI���j�b�g�̃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adcap</w:t>
        <w:tab/>
        <w:tab/>
        <w:t>SCSI���j�b�g�̗e�ʂɊւ��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adext</w:t>
        <w:tab/>
        <w:tab/>
        <w:t>�g��READ�R�}���h��SCSI���j�b�g�̃f�[�^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assign</w:t>
        <w:tab/>
        <w:tab/>
        <w:t>SCSI���j�b�g�̌��</w:t>
      </w:r>
      <w:r>
        <w:rPr>
          <w:rtl w:val="true"/>
        </w:rPr>
        <w:t>׃</w:t>
      </w:r>
      <w:r>
        <w:rPr/>
        <w:t>u���b�N�̍Ċ��</w:t>
      </w:r>
      <w:r>
        <w:rPr/>
        <w:t>蓖�</w:t>
      </w:r>
      <w:r>
        <w:rPr/>
        <w:t>Ă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quest</w:t>
        <w:tab/>
        <w:tab/>
        <w:t>SCSI���j�b�g�̗e�ʂɊւ��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set</w:t>
        <w:tab/>
        <w:tab/>
        <w:t>SPC�̃��Z�b�g�����SCSI�o�X�̃��Z�b�g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rezerounit</w:t>
        <w:tab/>
        <w:t>SCSI���j�b�g��w��̏�Ԃ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seek</w:t>
        <w:tab/>
        <w:tab/>
        <w:t>SCSI���j�b�g��w��̘_���u���b�N�ɃV�[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select</w:t>
        <w:tab/>
        <w:tab/>
        <w:t>�A�[�r�g���[�V�����t�F�[�Y�ƃZ���N�V����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startstop</w:t>
        <w:tab/>
        <w:tab/>
        <w:t>SCSI���j�b�g�ɑ΂��āC�ȍ~�̑����\�</w:t>
      </w:r>
      <w:r>
        <w:rPr>
          <w:rtl w:val="true"/>
        </w:rPr>
        <w:t>܂</w:t>
      </w:r>
      <w:r>
        <w:rPr/>
        <w:t>��͕</w:t>
      </w:r>
      <w:r>
        <w:rPr/>
        <w:t>s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stsin</w:t>
        <w:tab/>
        <w:tab/>
        <w:t>�X�e�[�^�X�C���t�F�[�Y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testunit</w:t>
        <w:tab/>
        <w:tab/>
        <w:t>SCSI���j�b�g������\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write</w:t>
        <w:tab/>
        <w:tab/>
        <w:t>SCSI���j�b�g�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_writeext</w:t>
        <w:tab/>
        <w:tab/>
        <w:t>�g��WRITE�R�}���h��SCSI���j�b�g�Ƀf�[�^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���L����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wc</w:t>
        <w:tab/>
        <w:tab/>
        <w:t>�t�@�C���X�g���[������1���L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ws</w:t>
        <w:tab/>
        <w:tab/>
        <w:t>�t�@�C���X�g���[�����</w:t>
      </w:r>
      <w:r>
        <w:rPr/>
        <w:t>畝�</w:t>
      </w:r>
      <w:r>
        <w:rPr/>
        <w:t>L�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wc</w:t>
        <w:tab/>
        <w:tab/>
        <w:t>�t�@�C���X�g���[���ɕ��L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ws</w:t>
        <w:tab/>
        <w:tab/>
        <w:t>�t�@�C���X�g���[���ɕ��L�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c</w:t>
        <w:tab/>
        <w:tab/>
        <w:t>�t�@�C���X�g���[������1���L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char</w:t>
        <w:tab/>
        <w:t>�W����̓t�@�C���X�g���[������1���L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s</w:t>
        <w:tab/>
        <w:tab/>
        <w:t>�W����̓t�@�C���X�g���[�����</w:t>
      </w:r>
      <w:r>
        <w:rPr/>
        <w:t>畝�</w:t>
      </w:r>
      <w:r>
        <w:rPr/>
        <w:t>L������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num</w:t>
        <w:tab/>
        <w:t>�p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</w:t>
        <w:tab/>
        <w:t>�A���t�@�x�b�g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scii</w:t>
        <w:tab/>
        <w:t>7�r�b�gASCI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cntrl</w:t>
        <w:tab/>
        <w:t>���</w:t>
      </w:r>
      <w:r>
        <w:rPr/>
        <w:t>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digit</w:t>
        <w:tab/>
        <w:t>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graph</w:t>
        <w:tab/>
        <w:t>�\���\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lower</w:t>
        <w:tab/>
        <w:t>�p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print</w:t>
        <w:tab/>
        <w:t>�p�</w:t>
      </w:r>
      <w:r>
        <w:rPr/>
        <w:t>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punct</w:t>
        <w:tab/>
        <w:t>�L��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space</w:t>
        <w:tab/>
        <w:t>�󔒕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upper</w:t>
        <w:tab/>
        <w:t>�p�</w:t>
      </w:r>
      <w:r>
        <w:rPr/>
        <w:t>啶����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xdigit</w:t>
        <w:tab/>
        <w:t>16�i�������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c</w:t>
        <w:tab/>
        <w:tab/>
        <w:t>�t�@�C���X�g���[���ɕ��L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char</w:t>
        <w:tab/>
        <w:t>�W���o�̓t�@�C���X�g���[���ɕ��L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s</w:t>
        <w:tab/>
        <w:tab/>
        <w:t>�W���o�̓t�@�C���X�g���[���ɕ��L���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lower</w:t>
        <w:tab/>
        <w:t>�</w:t>
      </w:r>
      <w:r>
        <w:rPr/>
        <w:t>啶�����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upper</w:t>
        <w:tab/>
        <w:t>��������</w:t>
      </w:r>
      <w:r>
        <w:rPr/>
        <w:t>啶���</w:t>
      </w:r>
      <w:r>
        <w:rPr/>
        <w:t>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wc</w:t>
        <w:tab/>
        <w:tab/>
        <w:t>��̓t�@�C���X�g���[���ɕ��L����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at</w:t>
        <w:tab/>
        <w:tab/>
        <w:t>�������</w:t>
      </w:r>
      <w:r>
        <w:rPr>
          <w:rtl w:val="true"/>
        </w:rPr>
        <w:t>ق</w:t>
      </w:r>
      <w:r>
        <w:rPr/>
        <w:t>��̕�����</w:t>
      </w:r>
      <w:r>
        <w:rPr/>
        <w:t>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hr</w:t>
        <w:tab/>
        <w:tab/>
        <w:t>�����񒆂���w�</w:t>
      </w:r>
      <w:r>
        <w:rPr/>
        <w:t>蕶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mp</w:t>
        <w:tab/>
        <w:tab/>
        <w:t>2�̕������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oll</w:t>
        <w:tab/>
        <w:tab/>
        <w:t>2�̕��L�������P�[����p���Ĕ�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py</w:t>
        <w:tab/>
        <w:tab/>
        <w:t>�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cspn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Ȃ��������C�</w:t>
      </w:r>
      <w:r>
        <w:rPr>
          <w:rtl w:val="true"/>
        </w:rPr>
        <w:t>ق</w:t>
      </w:r>
      <w:r>
        <w:rPr/>
        <w:t>��̕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csdup</w:t>
        <w:tab/>
        <w:tab/>
        <w:t>�V�����̈��m�</w:t>
      </w:r>
      <w:r>
        <w:rPr>
          <w:rtl w:val="true"/>
        </w:rPr>
        <w:t>ۂ</w:t>
      </w:r>
      <w:r>
        <w:rPr/>
        <w:t>��</w:t>
      </w:r>
      <w:r>
        <w:rPr/>
        <w:t>ĕ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en</w:t>
        <w:tab/>
        <w:tab/>
        <w:t>������̒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ncat</w:t>
        <w:tab/>
        <w:tab/>
        <w:t>�������w�</w:t>
      </w:r>
      <w:r>
        <w:rPr/>
        <w:t>蕶���������</w:t>
      </w:r>
      <w:r>
        <w:rPr>
          <w:rtl w:val="true"/>
        </w:rPr>
        <w:t>ق</w:t>
      </w:r>
      <w:r>
        <w:rPr/>
        <w:t>��̕�����</w:t>
      </w:r>
      <w:r>
        <w:rPr/>
        <w:t>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ncmp</w:t>
        <w:tab/>
        <w:tab/>
        <w:t>2�̕������w�</w:t>
      </w:r>
      <w:r>
        <w:rPr/>
        <w:t>蕶����������</w:t>
      </w:r>
      <w:r>
        <w:rPr/>
        <w:t>r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ncpy</w:t>
        <w:tab/>
        <w:tab/>
        <w:t>�������w�</w:t>
      </w:r>
      <w:r>
        <w:rPr/>
        <w:t>蕶���������</w:t>
      </w:r>
      <w:r>
        <w:rPr/>
        <w:t>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pbrk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>
          <w:rtl w:val="true"/>
        </w:rPr>
        <w:t>ق</w:t>
      </w:r>
      <w:r>
        <w:rPr/>
        <w:t>��̕�����</w:t>
      </w:r>
      <w:r>
        <w:rPr/>
        <w:t>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rchr</w:t>
        <w:tab/>
        <w:tab/>
        <w:t>�����񒆂���w�</w:t>
      </w:r>
      <w:r>
        <w:rPr/>
        <w:t>蕶�����</w:t>
      </w:r>
      <w:r>
        <w:rPr/>
        <w:t>Ō�Ɍ����ʒu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spn</w:t>
        <w:tab/>
        <w:tab/>
        <w:t>�w�</w:t>
      </w:r>
      <w:r>
        <w:rPr/>
        <w:t>蕶�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镶�����</w:t>
      </w:r>
      <w:r>
        <w:rPr/>
        <w:t>C�</w:t>
      </w:r>
      <w:r>
        <w:rPr>
          <w:rtl w:val="true"/>
        </w:rPr>
        <w:t>ق</w:t>
      </w:r>
      <w:r>
        <w:rPr/>
        <w:t>��̕�����̐</w:t>
      </w:r>
      <w:r>
        <w:rPr/>
        <w:t>擪���牽���������</w:t>
      </w:r>
      <w:r>
        <w:rPr/>
        <w:t>Ă��</w:t>
      </w:r>
      <w:r>
        <w:rPr/>
        <w:t>邩�𒲂</w:t>
      </w:r>
      <w:r>
        <w:rPr/>
        <w:t>ׂ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cstod</w:t>
        <w:tab/>
        <w:tab/>
        <w:t>���L������� double �{���x���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tok</w:t>
        <w:tab/>
        <w:tab/>
        <w:t>�������w�</w:t>
      </w:r>
      <w:r>
        <w:rPr/>
        <w:t>肵����</w:t>
      </w:r>
      <w:r>
        <w:rPr/>
        <w:t>؂</w:t>
      </w:r>
      <w:r>
        <w:rPr/>
        <w:t>蕶���</w:t>
      </w:r>
      <w:r>
        <w:rPr/>
        <w:t>Ńg�[�N���ɕ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tol</w:t>
        <w:tab/>
        <w:tab/>
        <w:t>���L������� long 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tombs</w:t>
        <w:tab/>
        <w:t>���L�������}���`�o�C�g�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toul</w:t>
        <w:tab/>
        <w:tab/>
        <w:t>���L������� unsigned long ����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wcs</w:t>
        <w:tab/>
        <w:tab/>
        <w:t>�w�</w:t>
      </w:r>
      <w:r>
        <w:rPr/>
        <w:t>蕶���񂪂</w:t>
      </w:r>
      <w:r>
        <w:rPr>
          <w:rtl w:val="true"/>
        </w:rPr>
        <w:t>ق</w:t>
      </w:r>
      <w:r>
        <w:rPr/>
        <w:t>��̕�����</w:t>
      </w:r>
      <w:r>
        <w:rPr/>
        <w:t>ɑ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xfrm</w:t>
        <w:tab/>
        <w:tab/>
        <w:t>2�̕��L�������P�[����p���Ďw��̕��L�������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omb</w:t>
        <w:tab/>
        <w:tab/>
        <w:t>���L������}���`�o�C�g�����ɕϊ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