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-1.2.21 Release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IBC �ς���̃T�|�[�g�͂c�n�m���Ɉ�p���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libc-1.2.20 �ȍ~�͊��S�Ɍl�p�ɍ</w:t>
      </w:r>
      <w:r>
        <w:rPr/>
        <w:t>쐬���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�͂c�n�m���ɂ��č</w:t>
      </w:r>
      <w:r>
        <w:rPr/>
        <w:t>쐬���ꂽ�</w:t>
      </w:r>
      <w:r>
        <w:rPr/>
        <w:t>o�[�W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 �������A�u�ӂ[��s�� LF �ł���v�Ƃ����l�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͎g���Ӗ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1.1.32A �̕s���C��������̂ł�. ����m�F�͖w�Ǎs�Ȃ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Œ��ӂ��ĉ�����. ���</w:t>
      </w:r>
      <w:r>
        <w:rPr/>
        <w:t>쌠�̈�����</w:t>
      </w:r>
      <w:r>
        <w:rPr/>
        <w:t>z�z�K��̓I���W�i���� LIBC �Ɠ��l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͊e���œK���ɂǂ���. �������g�ł͊�ɊǗ��ł��Ȃ��Ȃ�Ă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A�V�K�ɒ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̂��łɓ�͂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̓o�[�W������ libc-1.1.32A �ɑ΂���u�ς���v�̌`���ŊǗ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ʓ|�ɂȂ�Ă����̂� libc-1.2.xx �ɕύX���</w:t>
      </w:r>
      <w:r>
        <w:rPr>
          <w:rtl w:val="true"/>
        </w:rPr>
        <w:t>܂</w:t>
      </w:r>
      <w:r>
        <w:rPr/>
        <w:t>���</w:t>
      </w:r>
      <w:r>
        <w:rPr/>
        <w:t>. �������A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Group �Ƃ͖��֌W�ł�(���O���[�v�ɂ��T�|�[�g�͌��</w:t>
      </w:r>
      <w:r>
        <w:rPr>
          <w:rtl w:val="true"/>
        </w:rPr>
        <w:t>ݍ</w:t>
      </w:r>
      <w:r>
        <w:rPr/>
        <w:t>s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̂ŁA�ԍ����Ԃ��</w:t>
      </w:r>
      <w:r>
        <w:rPr/>
        <w:t>鋰��͂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-1.2.21 �ł� gcc2 �̏o�͂��ōœK������Ƃ�����</w:t>
      </w:r>
      <w:r>
        <w:rPr/>
        <w:t>댯�</w:t>
      </w:r>
      <w:r>
        <w:rPr/>
        <w:t>ȍH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̂</w:t>
      </w:r>
      <w:r>
        <w:rPr/>
        <w:t>ŁA�</w:t>
      </w:r>
      <w:r>
        <w:rPr/>
        <w:t>኱�</w:t>
      </w:r>
      <w:r>
        <w:rPr/>
        <w:t>R�[�h�̎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M�����͏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C�u������ C ����� Objective-C �Ŏg�p����</w:t>
      </w:r>
      <w:r>
        <w:rPr/>
        <w:t>ꍇ�</w:t>
      </w:r>
      <w:r>
        <w:rPr/>
        <w:t>A�ȉ��̃\�t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K�v�ł�(�o�[�W�����͕\�L���Ă����̈ȍ~�Ȃ</w:t>
      </w:r>
      <w:r>
        <w:rPr/>
        <w:t>炢���</w:t>
      </w:r>
      <w:r>
        <w:rPr/>
        <w:t>ł�\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C++ ����Ŏg�p����</w:t>
      </w:r>
      <w:r>
        <w:rPr/>
        <w:t>ꍇ�͍</w:t>
      </w:r>
      <w:r>
        <w:rPr/>
        <w:t>X�Ɉȉ��̃\�t�g�E�F�A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AS060 version 3.09+87+15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LK evolution version 3.01+14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̂����</w:t>
      </w:r>
      <w:r>
        <w:rPr/>
        <w:t xml:space="preserve">ꂩ�� </w:t>
      </w:r>
      <w:r>
        <w:rPr/>
        <w:t>C++ 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 2.6.3 (68k, Human68k, revi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(Lv.3 Exp.16)�̏</w:t>
      </w:r>
      <w:r>
        <w:rPr/>
        <w:t>ꍇ�̓</w:t>
      </w:r>
      <w:r>
        <w:rPr/>
        <w:t>R���p�C���̉�K�v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(���@�� libgcc patchlevel 6 ��Q�Ƃ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ÓI�R���X�g���N�^/�f�X�g���N�^��</w:t>
      </w:r>
      <w:r>
        <w:rPr>
          <w:rtl w:val="true"/>
        </w:rPr>
        <w:t>܂ރ</w:t>
      </w:r>
      <w:r>
        <w:rPr/>
        <w:t>I�u�W�F�N�g����N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 -lcplus �I�v�V������w�</w:t>
      </w:r>
      <w:r>
        <w:rPr/>
        <w:t xml:space="preserve">肵�� </w:t>
      </w:r>
      <w:r>
        <w:rPr/>
        <w:t>libcplus.a ��</w:t>
      </w:r>
      <w:r>
        <w:rPr/>
        <w:t>ꏏ�</w:t>
      </w:r>
      <w:r>
        <w:rPr/>
        <w:t>Ƀ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ĉ�����. ��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Using ctor/dtor without .doctor/.dodtor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ă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c/math/ �f�B���N�g���� make ���</w:t>
      </w:r>
      <w:r>
        <w:rPr/>
        <w:t>鎞�́</w:t>
      </w:r>
      <w:r>
        <w:rPr/>
        <w:t>Asrc/DefaultBases �� SHELL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e�� sh �ɂ��ĉ�����. ���i�� fish ��g��Ă���̂ł����A��J�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Ă��</w:t>
      </w:r>
      <w:r>
        <w:rPr/>
        <w:t>鎖�����邩��</w:t>
      </w:r>
      <w:r>
        <w:rPr/>
        <w:t>m��Ȃ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ȑO�� src/ �f�B���N�g���ɂ���e�T�u�f�B���N�g���ɍ~��Ă���A���</w:t>
      </w:r>
      <w:r>
        <w:rPr/>
        <w:t>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B���N�g���� make ���A�Ō�Ɏ��ƂŃI�u�W�F�N�g�t�@�C��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ar �ŃA�[�J�C�u����Ƃ����</w:t>
      </w:r>
      <w:r>
        <w:rPr/>
        <w:t>菇�</w:t>
      </w:r>
      <w:r>
        <w:rPr/>
        <w:t>ō�Ƃ��Ă��</w:t>
      </w:r>
      <w:r>
        <w:rPr>
          <w:rtl w:val="true"/>
        </w:rPr>
        <w:t>܂</w:t>
      </w:r>
      <w:r>
        <w:rPr/>
        <w:t>���</w:t>
      </w:r>
      <w:r>
        <w:rPr/>
        <w:t>. ����̓g�b�v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��� make �ō</w:t>
      </w:r>
      <w:r>
        <w:rPr/>
        <w:t>쐬���</w:t>
      </w:r>
      <w:r>
        <w:rPr>
          <w:rtl w:val="true"/>
        </w:rPr>
        <w:t>܂</w:t>
      </w:r>
      <w:r>
        <w:rPr/>
        <w:t>������</w:t>
      </w:r>
      <w:r>
        <w:rPr/>
        <w:t>A���ɂ��Ă͂��</w:t>
      </w:r>
      <w:r>
        <w:rPr>
          <w:rtl w:val="true"/>
        </w:rPr>
        <w:t>܂</w:t>
      </w:r>
      <w:r>
        <w:rPr/>
        <w:t xml:space="preserve">� </w:t>
      </w:r>
      <w:r>
        <w:rPr/>
        <w:t>make ��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�� -pedantic �I�v�V������w�</w:t>
      </w:r>
      <w:r>
        <w:rPr/>
        <w:t>肵�</w:t>
      </w:r>
      <w:r>
        <w:rPr/>
        <w:t>ăR���p�C������ƁA�������̃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t�@�C���� ANSI C �ɂ͖����@�\��g��Ă���Ƃ̌x�����o�Ă��</w:t>
      </w:r>
      <w:r>
        <w:rPr>
          <w:rtl w:val="true"/>
        </w:rPr>
        <w:t>܂��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cc ver 1.xx �ő�ʂɏo�</w:t>
      </w:r>
      <w:r>
        <w:rPr>
          <w:rtl w:val="true"/>
        </w:rPr>
        <w:t>܂</w:t>
      </w:r>
      <w:r>
        <w:rPr/>
        <w:t>�</w:t>
      </w:r>
      <w:r>
        <w:rPr/>
        <w:t>). �o�����</w:t>
      </w:r>
      <w:r>
        <w:rPr/>
        <w:t>菭�</w:t>
      </w:r>
      <w:r>
        <w:rPr/>
        <w:t>Ȃ��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ɂ͗}���ł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revi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revis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revi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Charlie /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5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4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1.0.4 patchlevel 1</w:t>
        <w:tab/>
        <w:tab/>
        <w:t>oo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str11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.d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6.tgz</w:t>
        <w:tab/>
        <w:tab/>
        <w:tab/>
        <w:tab/>
        <w:t>Sh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sd05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13p1.zip, libc13p2.zip</w:t>
        <w:tab/>
        <w:tab/>
        <w:t>�����</w:t>
      </w:r>
      <w:r>
        <w:rPr/>
        <w:t>炵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00121.dgz</w:t>
        <w:tab/>
        <w:tab/>
        <w:tab/>
        <w:tab/>
        <w:t>�⌎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d1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d4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bc-2.0.6</w:t>
        <w:tab/>
        <w:tab/>
        <w:tab/>
        <w:tab/>
        <w:t>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rv version 1.26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C-86 Ver 3.30c</w:t>
        <w:tab/>
        <w:tab/>
        <w:tab/>
        <w:t>LSI Japan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