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HumanOS Work Area         Version  0.20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</w:t>
      </w:r>
      <w:r>
        <w:rPr/>
        <w:t>last update     93.03.1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-1bff       DOS call�x�N�^�E�e�[�u��(4�o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bc0(L):DOS call $fff0:exitv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c4(L):DOS call $fff1:ctrlcv ctrl-c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c8(L):DOS call $fff2:errjvc error ab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e0(L):DOS call $fff8:open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e4(L):DOS call $fff9:kill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bfc(L):DOS call $ffff:change_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L�x�N�^�Ɋւ��Ă͏���������̂ł͂Ȃ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[�������[�`�����{���̏����ɉ���ăR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00(L)         ���</w:t>
      </w:r>
      <w:r>
        <w:rPr/>
        <w:t>݂̃</w:t>
      </w:r>
      <w:r>
        <w:rPr/>
        <w:t>v���Z�X�ɂ����</w:t>
      </w:r>
      <w:r>
        <w:rPr/>
        <w:t>郁�����</w:t>
      </w:r>
      <w:r>
        <w:rPr/>
        <w:t>ŏI�A�h���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4(L)         ���</w:t>
      </w:r>
      <w:r>
        <w:rPr/>
        <w:t>݂̃</w:t>
      </w:r>
      <w:r>
        <w:rPr/>
        <w:t>v���Z�X�ɂ����</w:t>
      </w:r>
      <w:r>
        <w:rPr/>
        <w:t>郁�����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8(W)         inDOS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a(B)         ��s����DOS�R�[���t�@���N�V���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}���`�^�X�N�����ł́AinDOS�t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���1�ɕς��^�C�~���O�ł����Z�b�g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b(B)</w:t>
        <w:tab/>
        <w:tab/>
        <w:t>CONFIG��NEWFAT�Ŏw�</w:t>
      </w:r>
      <w:r>
        <w:rPr/>
        <w:t>肵���</w:t>
      </w:r>
      <w:r>
        <w:rPr/>
        <w:t>l(0 or 2)���w�</w:t>
      </w:r>
      <w:r>
        <w:rPr/>
        <w:t>莞�̏�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6815�̒l�ł���B(FORMAT.X�����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c(W)</w:t>
        <w:tab/>
        <w:tab/>
        <w:t>IOCTRL(11)��P�p�����[�^(����l: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e(W)</w:t>
        <w:tab/>
        <w:tab/>
        <w:t>IOCTRL(11)��Q�p�����[�^(����l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0(W)         Verify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2(B)        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3(B)         Ctrl-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4(B)         �v���Z�X�</w:t>
      </w:r>
      <w:r>
        <w:rPr/>
        <w:t>؂</w:t>
      </w:r>
      <w:r>
        <w:rPr/>
        <w:t>�</w:t>
      </w:r>
      <w:r>
        <w:rPr/>
        <w:t>ւ��̃^�C�~���O�ł��</w:t>
      </w:r>
      <w:r>
        <w:rPr/>
        <w:t>邱�</w:t>
      </w:r>
      <w:r>
        <w:rPr/>
        <w:t>Ƃ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5(B)         �J�����g�h���C�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6(B)         stop key�</w:t>
      </w:r>
      <w:r>
        <w:rPr/>
        <w:t>֘</w:t>
      </w:r>
      <w:r>
        <w:rPr/>
        <w:t>A(trap #11 sto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7(B)         trap #10 reset/power off hook�ɗ�����1�ɂȂ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��</w:t>
      </w:r>
      <w:r>
        <w:rPr/>
        <w:t>ꂪ</w:t>
      </w:r>
      <w:r>
        <w:rPr/>
        <w:t>1���Ɗe��(?)�I��������rese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8(L)         trap #10 reset/power off��hook�ɓ�������d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��B(reset or power off ����flag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c(L)         �ŏI�f�o�C�X�̃f�o�C�X�w�b�_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0(L)</w:t>
        <w:tab/>
        <w:tab/>
        <w:t>HUMAN.SYS��MCB�A�h���X��w���Ă���(�������`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̐</w:t>
      </w:r>
      <w:r>
        <w:rPr/>
        <w:t>擪�</w:t>
      </w:r>
      <w:r>
        <w:rPr/>
        <w:t>Ƃ�����K�</w:t>
      </w:r>
      <w:r>
        <w:rPr/>
        <w:t>؂</w:t>
      </w:r>
      <w:r>
        <w:rPr/>
        <w:t>�����</w:t>
      </w:r>
      <w:r>
        <w:rPr/>
        <w:t>Ȃ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4(L)</w:t>
        <w:tab/>
        <w:tab/>
        <w:t>HUMAN.SYS�̃������u���b�N����</w:t>
      </w:r>
      <w:r>
        <w:rPr>
          <w:rtl w:val="true"/>
        </w:rPr>
        <w:t>ۂ</w:t>
      </w:r>
      <w:r>
        <w:rPr/>
        <w:t>ɂ͂ǂ��</w:t>
      </w:r>
      <w:r>
        <w:rPr>
          <w:rtl w:val="true"/>
        </w:rPr>
        <w:t>܂</w:t>
      </w:r>
      <w:r>
        <w:rPr/>
        <w:t>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Ă���̂���|�C���g���Ă���B�X�[�p�[�o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͂��̒l���8KB�o�E���_�����</w:t>
      </w:r>
      <w:r>
        <w:rPr>
          <w:rtl w:val="true"/>
        </w:rPr>
        <w:t>ݒ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8(L)</w:t>
        <w:tab/>
        <w:tab/>
        <w:t>���</w:t>
      </w:r>
      <w:r>
        <w:rPr/>
        <w:t>݂̃</w:t>
      </w:r>
      <w:r>
        <w:rPr/>
        <w:t>v���Z�X��PSP�A�h���X��i�[���Ă��</w:t>
      </w:r>
      <w:r>
        <w:rPr/>
        <w:t>郏�</w:t>
      </w:r>
      <w:r>
        <w:rPr/>
        <w:t>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w���|�C���^(��:HUMAN2.03'92����$12b54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b54�ɂ͌��</w:t>
      </w:r>
      <w:r>
        <w:rPr/>
        <w:t>݂̃</w:t>
      </w:r>
      <w:r>
        <w:rPr/>
        <w:t>v���Z�X��PSP�A�h���X���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c(L)</w:t>
        <w:tab/>
        <w:tab/>
        <w:t>�W��FCB�ȊO(fh&gt;5)��FCB index table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ffers end+1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0(L)</w:t>
        <w:tab/>
        <w:tab/>
        <w:t>FCB table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ra fcb index table end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4(L)</w:t>
        <w:tab/>
        <w:tab/>
        <w:t>???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8(L)         �J�����g�f�B���N�g���e�[�u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3c(L)         �����f�o�C�X���e�[�u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0(L)</w:t>
        <w:tab/>
        <w:tab/>
        <w:t>share �Ǘ��\���� top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4(L)</w:t>
        <w:tab/>
        <w:tab/>
        <w:t>commo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8(L)</w:t>
        <w:tab/>
        <w:tab/>
        <w:t>commo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c(L)</w:t>
        <w:tab/>
        <w:tab/>
        <w:t>common ptr(end of buff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0(L)</w:t>
        <w:tab/>
        <w:tab/>
        <w:t>�v���Z�X�\���̃e�[�u���E�g�b�v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4(L)</w:t>
        <w:tab/>
        <w:tab/>
        <w:t>���</w:t>
      </w:r>
      <w:r>
        <w:rPr/>
        <w:t>݂̃</w:t>
      </w:r>
      <w:r>
        <w:rPr/>
        <w:t>v���Z�X�̃v���Z�X�\���̂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8(W)</w:t>
        <w:tab/>
        <w:tab/>
        <w:t>�ő�v���Z�X��(CONFIG.SYS�ł�'PROCESS='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Ŏw�</w:t>
      </w:r>
      <w:r>
        <w:rPr/>
        <w:t>肵���</w:t>
      </w:r>
      <w:r>
        <w:rPr/>
        <w:t>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a(W)</w:t>
        <w:tab/>
        <w:tab/>
        <w:t>���</w:t>
      </w:r>
      <w:r>
        <w:rPr>
          <w:rtl w:val="true"/>
        </w:rPr>
        <w:t>ݐ</w:t>
      </w:r>
      <w:r>
        <w:rPr/>
        <w:t>�������</w:t>
      </w:r>
      <w:r>
        <w:rPr/>
        <w:t>Ă���v���Z�X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c(L)         DOS�R�[�����̃x�N�^�u�����`���O��A7�̒l(inDOS�t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���1�ɕς��^�C�~���O�ł����Z�b�g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0(W)         �A�{�[�g����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2(L)         �A�{�[�g����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6(L)         �f�t�H���g��trap #11(stopkey job)�������[�`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a(L)         �f�t�H���g��trap #10(reset/poweroff job)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ւ̃|�C���^(ROM��w���Ă���BJMP�������IPL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e(W)         �ő�n���h��No.(files�</w:t>
      </w:r>
      <w:r>
        <w:rPr>
          <w:rtl w:val="true"/>
        </w:rPr>
        <w:t>ݒ</w:t>
      </w:r>
      <w:r>
        <w:rPr/>
        <w:t>�</w:t>
      </w:r>
      <w:r>
        <w:rPr/>
        <w:t>l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0(W)</w:t>
        <w:tab/>
        <w:tab/>
        <w:t>BUFFERS��Q�p�����[�^(����l:$6804�̓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2(B)</w:t>
        <w:tab/>
        <w:tab/>
        <w:t>buffers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3(B)         ���X�g�h���C�u�̃h���C�u�ԍ�(lastdrive=�̓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4(B)</w:t>
        <w:tab/>
        <w:tab/>
        <w:t>�h���C�u���</w:t>
      </w:r>
      <w:r>
        <w:rPr/>
        <w:t>֘</w:t>
      </w:r>
      <w:r>
        <w:rPr/>
        <w:t>A(����l:$6807�̓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5(B)</w:t>
        <w:tab/>
        <w:tab/>
        <w:t>�</w:t>
      </w:r>
      <w:r>
        <w:rPr>
          <w:rtl w:val="true"/>
        </w:rPr>
        <w:t>ڑ</w:t>
      </w:r>
      <w:r>
        <w:rPr/>
        <w:t>�����</w:t>
      </w:r>
      <w:r>
        <w:rPr/>
        <w:t>Ă���drive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6(W)</w:t>
        <w:tab/>
        <w:tab/>
        <w:t>share n files(�f�t�H���g$680a):�`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8(W)</w:t>
        <w:tab/>
        <w:tab/>
        <w:t>share n areas(�f�t�H���g$680c):�`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a(L)</w:t>
        <w:tab/>
        <w:tab/>
        <w:t>share::(share_n_areas)*12+$5c�P�̊Ǘ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̗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e(B*26)      �h���C�u�z�u�e�[�u��(�h���C�u�ԍ��ϊ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8(L)         open ����fcb:buffer flush�֌W??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9c(L)         open ����fh :buffer flush�֌W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0(B)         exec�</w:t>
      </w:r>
      <w:r>
        <w:rPr/>
        <w:t>֘</w:t>
      </w:r>
      <w:r>
        <w:rPr/>
        <w:t>A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1(B)</w:t>
        <w:tab/>
        <w:tab/>
        <w:t>DOS _EXEC�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2(B)</w:t>
        <w:tab/>
        <w:tab/>
        <w:t>INS key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3(B)</w:t>
        <w:tab/>
        <w:tab/>
        <w:t>?(error�</w:t>
      </w:r>
      <w:r>
        <w:rPr/>
        <w:t>֘</w:t>
      </w:r>
      <w:r>
        <w:rPr/>
        <w:t>A:trap #14����O��0�A���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4(L)</w:t>
        <w:tab/>
        <w:tab/>
        <w:t>getc ? buff read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8(W)</w:t>
        <w:tab/>
        <w:tab/>
        <w:t>getc ? buff res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a(L)         exec�</w:t>
      </w:r>
      <w:r>
        <w:rPr/>
        <w:t>֘</w:t>
      </w:r>
      <w:r>
        <w:rPr/>
        <w:t>A�|�C���^(mcb+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e(L)         �v���Z�X��exit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2(L)         �Ō�Ɏ�s�����R�}���h���C�����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6(L)         CLOCK�f�o�C�X�̃f�o�C�X�w�b�_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a-67ff</w:t>
        <w:tab/>
        <w:t>****HUMAN 2.03�</w:t>
      </w:r>
      <w:r>
        <w:rPr>
          <w:rtl w:val="true"/>
        </w:rPr>
        <w:t>܂</w:t>
      </w:r>
      <w:r>
        <w:rPr/>
        <w:t>łł͖��g�p�̈�̂͂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</w:t>
        <w:tab/>
        <w:tab/>
        <w:t>HUMAN.SYS�J�n�A�h���X(OS �X�^�b�N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�ȉ��A�e��f�t�H���g�l���</w:t>
      </w:r>
      <w:r>
        <w:rPr>
          <w:rtl w:val="true"/>
        </w:rPr>
        <w:t>ݒ</w:t>
      </w:r>
      <w:r>
        <w:rPr/>
        <w:t>肳��</w:t>
      </w:r>
      <w:r>
        <w:rPr/>
        <w:t>Ă���B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(B)</w:t>
        <w:tab/>
        <w:tab/>
        <w:t>files</w:t>
        <w:tab/>
        <w:tab/>
        <w:tab/>
        <w:t>(15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3(B)</w:t>
        <w:tab/>
        <w:tab/>
        <w:t>buffers nbuff</w:t>
        <w:tab/>
        <w:tab/>
        <w:t>(20)</w:t>
        <w:tab/>
        <w:t>2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(W)</w:t>
        <w:tab/>
        <w:tab/>
        <w:t>buffers buffsize</w:t>
        <w:tab/>
        <w:t>(1024)</w:t>
        <w:tab/>
        <w:t>1024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(B)</w:t>
        <w:tab/>
        <w:tab/>
        <w:t>lastdrive</w:t>
        <w:tab/>
        <w:tab/>
        <w:t>(25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7(B)</w:t>
        <w:tab/>
        <w:tab/>
        <w:t>drives�</w:t>
      </w:r>
      <w:r>
        <w:rPr/>
        <w:t>֘</w:t>
      </w:r>
      <w:r>
        <w:rPr/>
        <w:t>A</w:t>
        <w:tab/>
        <w:tab/>
        <w:t>(25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8(B)</w:t>
        <w:tab/>
        <w:tab/>
        <w:t>break_mode</w:t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9(B)</w:t>
        <w:tab/>
        <w:tab/>
        <w:t>verify_flag</w:t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a(W)</w:t>
        <w:tab/>
        <w:tab/>
        <w:t>share_n_files</w:t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c(W)</w:t>
        <w:tab/>
        <w:tab/>
        <w:t>share_n_areas</w:t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0e(L)</w:t>
        <w:tab/>
        <w:tab/>
        <w:t>common</w:t>
        <w:tab/>
        <w:tab/>
        <w:tab/>
        <w:t>(0)</w:t>
        <w:tab/>
        <w:t>?-1024(102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2(B)</w:t>
        <w:tab/>
        <w:tab/>
        <w:t>process arg1</w:t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13(B)</w:t>
        <w:tab/>
        <w:tab/>
        <w:t>process arg2</w:t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14(B)</w:t>
        <w:tab/>
        <w:tab/>
        <w:t>process arg3</w:t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815(B)</w:t>
        <w:tab/>
        <w:tab/>
        <w:t>newfat</w:t>
        <w:tab/>
        <w:tab/>
        <w:tab/>
        <w:t>(0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�ȉ��AHUMAN 2.02�ł̃A�h���X:2.03('92)�ł̃A�h���X]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UMAN 2.03('91)�̏</w:t>
      </w:r>
      <w:r>
        <w:rPr/>
        <w:t>ꍇ��</w:t>
      </w:r>
      <w:r>
        <w:rPr/>
        <w:t>2.03('92)����-2�����A�h���X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7d50</w:t>
        <w:tab/>
        <w:tab/>
        <w:t>HUMAN.SYS��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7d58</w:t>
        <w:tab/>
        <w:tab/>
        <w:t>HUMAN.SYS��MCB.memend(supervis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�ł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7d60</w:t>
        <w:tab/>
        <w:tab/>
        <w:t>HUMAN.SYS��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}���`�^�X�N�</w:t>
      </w:r>
      <w:r>
        <w:rPr/>
        <w:t>֘</w:t>
      </w:r>
      <w:r>
        <w:rPr/>
        <w:t>A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14(W)</w:t>
        <w:tab/>
        <w:tab/>
        <w:t>�v���Z�X�</w:t>
      </w:r>
      <w:r>
        <w:rPr/>
        <w:t>؂</w:t>
      </w:r>
      <w:r>
        <w:rPr/>
        <w:t>�</w:t>
      </w:r>
      <w:r>
        <w:rPr/>
        <w:t>ւ����ADOS call�ɂ���̂ł�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荞�</w:t>
      </w:r>
      <w:r>
        <w:rPr/>
        <w:t>݂</w:t>
      </w:r>
      <w:r>
        <w:rPr/>
        <w:t>ɂ���̂��̃t���O(0��DOS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16(L)</w:t>
        <w:tab/>
        <w:tab/>
        <w:t>NMI�x�N�^�</w:t>
      </w:r>
      <w:r>
        <w:rPr>
          <w:rtl w:val="true"/>
        </w:rPr>
        <w:t>ۑ</w:t>
      </w:r>
      <w:r>
        <w:rPr/>
        <w:t>����</w:t>
      </w:r>
      <w:r>
        <w:rPr/>
        <w:t>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1a(L)</w:t>
        <w:tab/>
        <w:tab/>
        <w:t>�^�C���E�J�E���^(10ms����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1e(L)</w:t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22(B)</w:t>
        <w:tab/>
        <w:tab/>
        <w:t>���x���E�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23(B)</w:t>
        <w:tab/>
        <w:tab/>
        <w:t>���x���E�J�E���^�̃C���^�[�o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24(L)</w:t>
        <w:tab/>
        <w:tab/>
        <w:t>�v���Z�X�ԒʐM�o�b�t�@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938(B*16)</w:t>
        <w:tab/>
        <w:t>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df4c</w:t>
        <w:tab/>
        <w:tab/>
        <w:t>Timer-D interrupt handl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df88</w:t>
        <w:tab/>
        <w:tab/>
        <w:t>DOS call�I���̃^�C�~���O�ł�CHANGE_P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122</w:t>
        <w:tab/>
        <w:tab/>
        <w:t>NMI interrupt handler entry(kill_pr/change_pr�̊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12a</w:t>
        <w:tab/>
        <w:tab/>
        <w:t>NMI interrupt handler entry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80</w:t>
        <w:tab/>
        <w:tab/>
        <w:t>IOCS _TIMERDST h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766</w:t>
        <w:tab/>
        <w:tab/>
        <w:t>trap #14 errordisp handl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a0(B)</w:t>
        <w:tab/>
        <w:tab/>
        <w:t>inNM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a1</w:t>
        <w:tab/>
        <w:t>***even alignme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a2(L)</w:t>
        <w:tab/>
        <w:tab/>
        <w:t>NMI vector�</w:t>
      </w:r>
      <w:r>
        <w:rPr>
          <w:rtl w:val="true"/>
        </w:rPr>
        <w:t>ۑ</w:t>
      </w:r>
      <w:r>
        <w:rPr/>
        <w:t>����</w:t>
      </w:r>
      <w:r>
        <w:rPr/>
        <w:t>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a6(L)</w:t>
        <w:tab/>
        <w:tab/>
        <w:t>_TIME_PR�̖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aa(L)</w:t>
        <w:tab/>
        <w:tab/>
        <w:t>o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ae(B)</w:t>
        <w:tab/>
        <w:tab/>
        <w:t>time slice level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af(B)</w:t>
        <w:tab/>
        <w:tab/>
        <w:t>time slice leve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b0</w:t>
        <w:tab/>
        <w:tab/>
        <w:t>HUMAN.SYS�̃v���Z�X�ԒʐM�o�b�t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6c4</w:t>
        <w:tab/>
        <w:tab/>
        <w:t>HUMAN.SYS��PROCES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��f�o�C�X�E�h���C�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ac2</w:t>
        <w:tab/>
        <w:tab/>
        <w:t>NUL �f�o�C�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eb5a</w:t>
        <w:tab/>
        <w:tab/>
        <w:t>CON �f�o�C�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6e6</w:t>
        <w:tab/>
        <w:tab/>
        <w:t>AUX �f�o�C�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7c0</w:t>
        <w:tab/>
        <w:tab/>
        <w:t>PRN �f�o�C�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82a</w:t>
        <w:tab/>
        <w:tab/>
        <w:t>LPT �f�o�C�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8e0</w:t>
        <w:tab/>
        <w:tab/>
        <w:t>CLOCK �f�o�C�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9d0</w:t>
        <w:tab/>
        <w:tab/>
        <w:t>DISK2HD �f�o�C�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�ȉ��A�f�[�^�̈�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edc(L)</w:t>
        <w:tab/>
        <w:tab/>
        <w:t>malloc ptr(process[0].usp�̂��</w:t>
      </w:r>
      <w:r>
        <w:rPr>
          <w:rtl w:val="true"/>
        </w:rPr>
        <w:t>߂̃</w:t>
      </w:r>
      <w:r>
        <w:rPr/>
        <w:t>G���A$f0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ee0(B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ee1(B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eee(B*256)</w:t>
        <w:tab/>
        <w:t>�f�t�H���g��SHELL('COMMAND /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fdf(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????:0fffa(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09(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27(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29(S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38(S)</w:t>
        <w:tab/>
        <w:tab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3a(S)</w:t>
        <w:tab/>
        <w:tab/>
        <w:t>$0d,$0a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3e(B*4)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42(S)</w:t>
        <w:tab/>
        <w:tab/>
        <w:t>'path='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48(B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49(S)</w:t>
        <w:tab/>
        <w:tab/>
        <w:t>DOS EXEC�Ō����g���q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50(S)</w:t>
        <w:tab/>
        <w:tab/>
        <w:t>DOS EXEC�Ō����</w:t>
      </w:r>
      <w:r>
        <w:rPr>
          <w:rtl w:val="true"/>
        </w:rPr>
        <w:t>ۂ</w:t>
      </w:r>
      <w:r>
        <w:rPr/>
        <w:t>ɕ⊮����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54(B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55(B*9)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disp handler�Ŏg�p�����̈�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5e(W*2)</w:t>
        <w:tab/>
        <w:t>error handler message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62(W*2)</w:t>
        <w:tab/>
        <w:t>error handler message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66(W*2)</w:t>
        <w:tab/>
        <w:t>error handler message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6a(W*2)</w:t>
        <w:tab/>
        <w:t>error handler window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6e(S)</w:t>
        <w:tab/>
        <w:tab/>
        <w:t>error handl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78(S)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87(S)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8d(S)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93(S)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96(S)</w:t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cb(S)</w:t>
        <w:tab/>
        <w:tab/>
        <w:t>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0e8(S)</w:t>
        <w:tab/>
        <w:tab/>
        <w:t>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05(S)</w:t>
        <w:tab/>
        <w:tab/>
        <w:t>undef.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22(S)</w:t>
        <w:tab/>
        <w:tab/>
        <w:t>0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3f(S)</w:t>
        <w:tab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5c(S)</w:t>
        <w:tab/>
        <w:tab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79(S)</w:t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96(S)</w:t>
        <w:tab/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b3(S)</w:t>
        <w:tab/>
        <w:tab/>
        <w:t>float package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1d0(S)</w:t>
        <w:tab/>
        <w:tab/>
        <w:t>unit no.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205(S)</w:t>
        <w:tab/>
        <w:tab/>
        <w:t>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23a(S)</w:t>
        <w:tab/>
        <w:tab/>
        <w:t>illegal command sending fo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26f(S)</w:t>
        <w:tab/>
        <w:tab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2a4(S)</w:t>
        <w:tab/>
        <w:tab/>
        <w:t>disk�Ǘ��̈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2d9(S)</w:t>
        <w:tab/>
        <w:tab/>
        <w:t>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30e(S)</w:t>
        <w:tab/>
        <w:tab/>
        <w:t>illeg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343(S)</w:t>
        <w:tab/>
        <w:tab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378(S)</w:t>
        <w:tab/>
        <w:tab/>
        <w:t>printer not 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3ad(S)</w:t>
        <w:tab/>
        <w:tab/>
        <w:t xml:space="preserve">write 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3e2(S)</w:t>
        <w:tab/>
        <w:tab/>
        <w:t>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417(S)</w:t>
        <w:tab/>
        <w:tab/>
        <w:t>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44c(S)</w:t>
        <w:tab/>
        <w:tab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481(S)</w:t>
        <w:tab/>
        <w:tab/>
        <w:t>not wri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4b6(S)</w:t>
        <w:tab/>
        <w:tab/>
        <w:t>sharing �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4ec(W)</w:t>
        <w:tab/>
        <w:tab/>
        <w:t>error handler�ŕ</w:t>
      </w:r>
      <w:r>
        <w:rPr>
          <w:rtl w:val="true"/>
        </w:rPr>
        <w:t>ۑ</w:t>
      </w:r>
      <w:r>
        <w:rPr/>
        <w:t>��</w:t>
      </w:r>
      <w:r>
        <w:rPr/>
        <w:t>^���������contras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��</w:t>
      </w:r>
      <w:r>
        <w:rPr>
          <w:rtl w:val="true"/>
        </w:rPr>
        <w:t>߂̃</w:t>
      </w:r>
      <w:r>
        <w:rPr/>
        <w:t>��</w:t>
      </w:r>
      <w:r>
        <w:rPr/>
        <w:t>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4ee(W*16)</w:t>
        <w:tab/>
        <w:t>error handler�ŕ</w:t>
      </w:r>
      <w:r>
        <w:rPr>
          <w:rtl w:val="true"/>
        </w:rPr>
        <w:t>ۑ</w:t>
      </w:r>
      <w:r>
        <w:rPr/>
        <w:t>��</w:t>
      </w:r>
      <w:r>
        <w:rPr/>
        <w:t>E��������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et�l�̂��</w:t>
      </w:r>
      <w:r>
        <w:rPr>
          <w:rtl w:val="true"/>
        </w:rPr>
        <w:t>߂̃</w:t>
      </w:r>
      <w:r>
        <w:rPr/>
        <w:t>��</w:t>
      </w:r>
      <w:r>
        <w:rPr/>
        <w:t>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50e(W)</w:t>
        <w:tab/>
        <w:tab/>
        <w:t>error handler��abort�I���1�ɂȂ�B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̕�����</w:t>
      </w:r>
      <w:r>
        <w:rPr/>
        <w:t>邩�</w:t>
      </w:r>
      <w:r>
        <w:rPr/>
        <w:t>Ȃǂ̃t���O�Ƃ��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510(W*4+L)</w:t>
        <w:tab/>
        <w:t>keep(x,y),set(x,y)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51c(B*1664)</w:t>
        <w:tab/>
        <w:t>text plane 0 get/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0b9c(B*1664)</w:t>
        <w:tab/>
        <w:t>text plane 1 get/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1c(B*10)</w:t>
        <w:tab/>
        <w:t>itohex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 device �Ŏg�p�����̈�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26(B*15)</w:t>
        <w:tab/>
        <w:t>check table(knj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35(B*5)</w:t>
        <w:tab/>
        <w:t>check table(knj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3a(B*5)</w:t>
        <w:tab/>
        <w:t>check table(knj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50(L)</w:t>
        <w:tab/>
        <w:tab/>
        <w:t>???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54(B*32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74(W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76(W)</w:t>
        <w:tab/>
        <w:tab/>
        <w:t>sfts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78(B*8)</w:t>
        <w:tab/>
        <w:t>rmacnv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80(B*8)</w:t>
        <w:tab/>
        <w:t>rmacnv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88(B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89(B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28a(B*1536)</w:t>
        <w:tab/>
        <w:t>hendsp text plane 0 get/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88a(B*1536)</w:t>
        <w:tab/>
        <w:t>hendsp text plane 1 get/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1e8a(B*1280)</w:t>
        <w:tab/>
        <w:t>hendsp text plane 0 get/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238a(B*1280)</w:t>
        <w:tab/>
        <w:t>hendsp text plane 1 get/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288a(B)</w:t>
        <w:tab/>
        <w:tab/>
        <w:t>(con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288b(B)</w:t>
        <w:tab/>
        <w:tab/>
        <w:t>(con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288c(B*712)</w:t>
        <w:tab/>
        <w:t>function key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c8:12b54(L)</w:t>
        <w:tab/>
        <w:tab/>
        <w:t>�J�����gPSP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cc:12b58(B*12)</w:t>
        <w:tab/>
        <w:t>fh�g�p�E���g�p�̃r�b�g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d8:12b64(W*5)</w:t>
        <w:tab/>
        <w:t>fcb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e2:12b6e(W*5)</w:t>
        <w:tab/>
        <w:t>dos standard i/o(fno=0-4)fcb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ec:12b78(W)</w:t>
        <w:tab/>
        <w:tab/>
        <w:t>fh=5��FCB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ee:12b7a(B*96*5)</w:t>
        <w:tab/>
        <w:t>standard i/o FCB structure(96bytes)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b7a :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bda :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c3a :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c9a :std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cfa :std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ce:12d5a(B*96)</w:t>
        <w:tab/>
        <w:t>fh=5��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e:12dba(B*260)</w:t>
        <w:tab/>
        <w:t>??? (byte map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2:12ebe(B)</w:t>
        <w:tab/>
        <w:tab/>
        <w:t>break mode(on/off/kill)... boot���̈</w:t>
      </w:r>
      <w:r>
        <w:rPr/>
        <w:t>ꎞ�</w:t>
      </w:r>
      <w:r>
        <w:rPr/>
        <w:t>I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2ec0(L)</w:t>
        <w:tab/>
        <w:tab/>
        <w:t>bind_fh(bindfile openflag:close������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:12ec4(L)</w:t>
        <w:tab/>
        <w:tab/>
        <w:t>DOS�R�[������G���g��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5c(L)         DOS�R�[�����̃x�N�^�u�����`���O��A7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ۂ̃</w:t>
      </w:r>
      <w:r>
        <w:rPr/>
        <w:t>X�^�b�N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d1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d2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d3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d4        ��    DOSCALL��INTVCS�ȂǂŃx�N�g���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���</w:t>
      </w:r>
      <w:r>
        <w:rPr/>
        <w:t>[�`���Œ��</w:t>
      </w:r>
      <w:r>
        <w:rPr>
          <w:rtl w:val="true"/>
        </w:rPr>
        <w:t>ڃ</w:t>
      </w:r>
      <w:r>
        <w:rPr/>
        <w:t>��</w:t>
      </w:r>
      <w:r>
        <w:rPr/>
        <w:t>W�X�^�ɒl��Ԃ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d5        ��    1c5c���|�C���^����o���A�Y���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�</w:t>
      </w:r>
      <w:r>
        <w:rPr/>
        <w:t>l��Z�b�g���ă��^�[�����</w:t>
      </w:r>
      <w:r>
        <w:rPr/>
        <w:t>邾���</w:t>
      </w:r>
      <w:r>
        <w:rPr/>
        <w:t>Ō��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d6        ��    ����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d7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a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a1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a2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a3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a4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a5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a6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s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pc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1c38       �J�����g�f�B���N�g���e�[�u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����������  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��������          ��     </w:t>
      </w:r>
      <w:r>
        <w:rPr/>
        <w:t>a:�p       ��  ���� ����=4e(78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          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g�f�B���N�g��             ��     b:�p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ւ̃|�C���^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   </w:t>
      </w:r>
      <w:r>
        <w:rPr/>
        <w:t>c:�p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0  ��  ��  ��       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��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��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����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��     </w:t>
      </w:r>
      <w:r>
        <w:rPr/>
        <w:t>z:�p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1       ��    ��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</w:t>
      </w:r>
      <w:r>
        <w:rPr/>
        <w:t>1.  ���</w:t>
      </w:r>
      <w:r>
        <w:rPr/>
        <w:t>݂̃</w:t>
      </w:r>
      <w:r>
        <w:rPr/>
        <w:t>J�����g�p�X��t���p�X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    </w:t>
      </w:r>
      <w:r>
        <w:rPr/>
        <w:t>(���z�h���C�u�̏</w:t>
      </w:r>
      <w:r>
        <w:rPr/>
        <w:t>ꍇ�̓</w:t>
      </w:r>
      <w:r>
        <w:rPr/>
        <w:t>}�E���g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+64 ��          �h���C�u�̃f�B���N�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    ��</w:t>
      </w:r>
      <w:r>
        <w:rPr>
          <w:rtl w:val="true"/>
        </w:rPr>
        <w:t>؋</w:t>
      </w:r>
      <w:r>
        <w:rPr/>
        <w:t>L����$09��'\'�̑���Ɏ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2       ��    ��          �^�[�~�l�[�^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+68 ��      2.  �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3       ��    ��      3.  �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+69 ��      4.  ���z�h���C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4       ��    ��              40:���j�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+70 ��              50:���z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    ��              </w:t>
      </w:r>
      <w:r>
        <w:rPr/>
        <w:t>60:���z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5       ��    ��      5.  �����f�o�C�X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+74 ��      6.  ���FFFF(z:��0000�ɂȂ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6       ��    ��      7.  ���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+7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7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+7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1c3c               �����f�o�C�X���e�[�u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     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����������������      ��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             ��  </w:t>
      </w:r>
      <w:r>
        <w:rPr/>
        <w:t>a:�p  �� ������=1e(30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f�o�C�X���e�[�u���ւ̃|�C���^       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  </w:t>
      </w:r>
      <w:r>
        <w:rPr/>
        <w:t>b:�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0    ��      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��        ��      ��     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2    ��    ����    ��  c:�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��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6    ��    ��      ��  d:�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��      ��   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a    ��    ��      ��   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��      ��   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c    ��    ��      ��   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��      ��   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e    ��    ��      ��   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��      ��   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10    ��������      ��   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��        ��      ��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12    ��           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            ��  </w:t>
      </w:r>
      <w:r>
        <w:rPr/>
        <w:t>z:�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 xml:space="preserve">14    ��            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16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18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1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��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1c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f�o�C�X���(DPB�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(byte)          ���u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(byte)          ���j�b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(long)          �f�o�C�X�w�b�_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(long)          ���̃e�[�u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(word)          1�Z�N�^����̃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(word)          1�N���X�^����̃Z�N�^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(word)          FAT�̐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(byte)          FAT�̈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(byte)          1��FAT�̈�Ɏg�p����Z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(word)          ���[�g�f�B���N�g���̃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(word)          �f�[�^���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(word)          ���N���X�^��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(word)          ���[�g�f�B���N�g���</w:t>
      </w:r>
      <w:r>
        <w:rPr/>
        <w:t>擪�</w:t>
      </w:r>
      <w:r>
        <w:rPr/>
        <w:t>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      (byte)          ���f�B�A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     (byte)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      (word)          ���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1c7e               �h���C�u�z�u�e�[�u��(�h���C�u�ԍ��ϊ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</w:t>
      </w:r>
      <w:r>
        <w:rPr/>
        <w:t>a:�p       ��  ���� ����=1(1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</w:t>
      </w:r>
      <w:r>
        <w:rPr/>
        <w:t>b:�p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</w:t>
      </w:r>
      <w:r>
        <w:rPr/>
        <w:t>c:�p       ��          �h���C�u���ɑ΂��Č��</w:t>
      </w:r>
      <w:r>
        <w:rPr>
          <w:rtl w:val="true"/>
        </w:rPr>
        <w:t>ݎ�ۂ</w:t>
      </w:r>
      <w:r>
        <w:rPr/>
        <w:t>Ɋ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        ����</w:t>
      </w:r>
      <w:r>
        <w:rPr/>
        <w:t>h���C�u�ԍ������</w:t>
      </w:r>
      <w:r>
        <w:rPr/>
        <w:t>ꂼ��</w:t>
      </w:r>
      <w:r>
        <w:rPr/>
        <w:t>i�[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          (�h���C�u A:=$00, B:=$02, ... Z:=$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          drive.x �œ��ւ���Ƃ��̃e�[�u��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          ���B�̈ӂɓ����ԍ���Z�b�g�����</w:t>
      </w:r>
      <w:r>
        <w:rPr/>
        <w:t>肷��</w:t>
      </w:r>
      <w:r>
        <w:rPr/>
        <w:t>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          �</w:t>
      </w:r>
      <w:r>
        <w:rPr/>
        <w:t>삪�����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</w:t>
      </w:r>
      <w:r>
        <w:rPr/>
        <w:t>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</w:t>
      </w:r>
      <w:r>
        <w:rPr/>
        <w:t>z:�p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͂����A�����g�C���œ���Ԃ����Ƃ��_�̂������ɂ��˔@�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Ȃ̂ŃV���[�v(��)��n�[�h������o�������ȓ�e�ł͂���</w:t>
      </w:r>
      <w:r>
        <w:rPr>
          <w:rtl w:val="true"/>
        </w:rPr>
        <w:t>܂</w:t>
      </w:r>
      <w:r>
        <w:rPr/>
        <w:t>���</w:t>
      </w:r>
      <w:r>
        <w:rPr/>
        <w:t>B���R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[�v�A�n�h�\���</w:t>
      </w:r>
      <w:r>
        <w:rPr>
          <w:rtl w:val="true"/>
        </w:rPr>
        <w:t>܂</w:t>
      </w:r>
      <w:r>
        <w:rPr/>
        <w:t>��͂��̊</w:t>
      </w:r>
      <w:r>
        <w:rPr/>
        <w:t>֌W�����Ђɖ₢���</w:t>
      </w:r>
      <w:r>
        <w:rPr/>
        <w:t>킹����</w:t>
      </w:r>
      <w:r>
        <w:rPr/>
        <w:t>A�</w:t>
      </w:r>
      <w:r>
        <w:rPr/>
        <w:t>֘</w:t>
      </w:r>
      <w:r>
        <w:rPr/>
        <w:t>A���</w:t>
      </w:r>
      <w:r>
        <w:rPr/>
        <w:t>鏑�</w:t>
      </w:r>
      <w:r>
        <w:rPr/>
        <w:t>Ђ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₢���</w:t>
      </w:r>
      <w:r>
        <w:rPr/>
        <w:t>킹���肵�</w:t>
      </w:r>
      <w:r>
        <w:rPr/>
        <w:t>Ă͂��</w:t>
      </w:r>
      <w:r>
        <w:rPr>
          <w:rtl w:val="true"/>
        </w:rPr>
        <w:t>߂</w:t>
      </w:r>
      <w:r>
        <w:rPr/>
        <w:t>Ȃ̂��B(�₢���</w:t>
      </w:r>
      <w:r>
        <w:rPr/>
        <w:t>킹����</w:t>
      </w:r>
      <w:r>
        <w:rPr/>
        <w:t>o�J�ɂ���</w:t>
      </w:r>
      <w:r>
        <w:rPr/>
        <w:t>邾���</w:t>
      </w:r>
      <w:r>
        <w:rPr/>
        <w:t>Ȃ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</w:t>
      </w:r>
      <w:r>
        <w:rPr/>
        <w:t>e�Ɋւ��Ă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/>
        <w:t>ł��Ȃ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��͎</w:t>
      </w:r>
      <w:r>
        <w:rPr/>
        <w:t>ς�Ȃ�Ă��Ȃ�</w:t>
      </w:r>
      <w:r>
        <w:rPr/>
        <w:t>䏟��</w:t>
      </w:r>
      <w:r>
        <w:rPr/>
        <w:t>ɂǁ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ǋL���</w:t>
      </w:r>
      <w:r>
        <w:rPr/>
        <w:t>悤��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悤���</w:t>
      </w:r>
      <w:r>
        <w:rPr/>
        <w:t>d���Ŏg���������</w:t>
      </w:r>
      <w:r>
        <w:rPr/>
        <w:t>낤�����̂�����������</w:t>
      </w:r>
      <w:r>
        <w:rPr/>
        <w:t>Ȃ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󔒂</w:t>
      </w:r>
      <w:r>
        <w:rPr/>
        <w:t>ƃN�G�X�`�����̏��ɒN�����</w:t>
      </w:r>
      <w:r>
        <w:rPr>
          <w:rtl w:val="true"/>
        </w:rPr>
        <w:t>߂</w:t>
      </w:r>
      <w:r>
        <w:rPr/>
        <w:t>Ă�</w:t>
      </w:r>
      <w:r>
        <w:rPr/>
        <w:t>炦��</w:t>
      </w:r>
      <w:r>
        <w:rPr/>
        <w:t>Ɗ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y B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_PROCESS�ɂ��m�</w:t>
      </w:r>
      <w:r>
        <w:rPr>
          <w:rtl w:val="true"/>
        </w:rPr>
        <w:t>ۂ</w:t>
      </w:r>
      <w:r>
        <w:rPr/>
        <w:t>����</w:t>
      </w:r>
      <w:r>
        <w:rPr/>
        <w:t>v���Z�X��������Ԃ̍\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ɑ</w:t>
      </w:r>
      <w:r>
        <w:rPr/>
        <w:t>匳�̃������</w:t>
      </w:r>
      <w:r>
        <w:rPr/>
        <w:t>u���b�N�̑�����$fd�ɂȂ�āA���̃u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؂</w:t>
      </w:r>
      <w:r>
        <w:rPr/>
        <w:t>�</w:t>
      </w:r>
      <w:r>
        <w:rPr/>
        <w:t>ɂ</w:t>
      </w:r>
      <w:r>
        <w:rPr/>
        <w:t>킯�</w:t>
      </w:r>
      <w:r>
        <w:rPr/>
        <w:t>Ă���Ă��</w:t>
      </w:r>
      <w:r>
        <w:rPr/>
        <w:t>邾���</w:t>
      </w:r>
      <w:r>
        <w:rPr/>
        <w:t>B�w�b�_��\���Ɋւ��Ă͒ʏ�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b�N�Ɠ��l�ŒP�Ƀ`�F�C�����T�u�������Ŋ������Ă��</w:t>
      </w:r>
      <w:r>
        <w:rPr/>
        <w:t>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CB  ����:$f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------------------------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sub mem MCB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sub mem ���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ub mem ��(==mem��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mtop.prev=submemtop.parent=0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u���b�N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:</w:t>
        <w:tab/>
        <w:t>�</w:t>
      </w:r>
      <w:r>
        <w:rPr/>
        <w:t>풓�������</w:t>
      </w:r>
      <w:r>
        <w:rPr/>
        <w:t>u���b�N(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:</w:t>
        <w:tab/>
        <w:t>�H�H�H(MEM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d:</w:t>
        <w:tab/>
        <w:t>�T�u�������u���b�N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�`����s�t�@�C���Ɋւ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0(W)</w:t>
        <w:tab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2(W)</w:t>
        <w:tab/>
        <w:t>memory alloc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3c(L)</w:t>
        <w:tab/>
        <w:t>BINDOFST:BIND info�</w:t>
      </w:r>
      <w:r>
        <w:rPr>
          <w:rtl w:val="true"/>
        </w:rPr>
        <w:t>܂</w:t>
      </w:r>
      <w:r>
        <w:rPr/>
        <w:t>ł̃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-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: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::high mem(MALLOC2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::minimum mem(MALLOC2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Human 2.03�</w:t>
      </w:r>
      <w:r>
        <w:rPr>
          <w:rtl w:val="true"/>
        </w:rPr>
        <w:t>܂</w:t>
      </w:r>
      <w:r>
        <w:rPr/>
        <w:t>ł̓o�O������Abit1=1��high me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ł͂Ȃ��B���Abit0�̃r�b�g�ʒu�Ɋւ��Ă͐����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̂�btst���Ă���̂������r�b�g���Ƃ����}�k�P�ȃ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Ŗ{���͂ǂ̃r�b�g�Ȃ̂��</w:t>
      </w:r>
      <w:r>
        <w:rPr/>
        <w:t>킩���</w:t>
      </w:r>
      <w:r>
        <w:rPr/>
        <w:t>BHUMAN V3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</w:t>
      </w:r>
      <w:r>
        <w:rPr/>
        <w:t>킩�邩�</w:t>
      </w:r>
      <w:r>
        <w:rPr/>
        <w:t>ȁ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�`����s�t�@�C�������Ɋւ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0(W)</w:t>
        <w:tab/>
        <w:t>ZMAGIC</w:t>
        <w:tab/>
        <w:tab/>
        <w:t>ZMAGIC=$601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2(L)</w:t>
        <w:tab/>
        <w:t>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6(L)</w:t>
        <w:tab/>
        <w:t>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a(L)</w:t>
        <w:tab/>
        <w:t>b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16(L)</w:t>
        <w:tab/>
        <w:t>loa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1a.w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$2c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SP(PDB?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64(B)</w:t>
        <w:tab/>
        <w:t>EXEC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̃v���Z�X��Ă񂾐e�v���Z�X��EXEC�������[�h$1ca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R�s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PDB()���Ƃ����������̂łł���</w:t>
      </w:r>
      <w:r>
        <w:rPr/>
        <w:t>グ���ꍇ�</w:t>
      </w:r>
      <w:r>
        <w:rPr/>
        <w:t>ɂǂ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͕s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24:(12byte)</w:t>
        <w:tab/>
        <w:t>fh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�Ƃ��ł�struct��</w:t>
      </w:r>
      <w:r>
        <w:rPr/>
        <w:t>݂��</w:t>
      </w:r>
      <w:r>
        <w:rPr/>
        <w:t>long*3�Œ�`���Ă���</w:t>
      </w:r>
      <w:r>
        <w:rPr/>
        <w:t>悤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ɂ�bitmap��fh�̎g�p�E���g�p��Ԃ��</w:t>
      </w:r>
      <w:r>
        <w:rPr>
          <w:rtl w:val="true"/>
        </w:rPr>
        <w:t>ݒ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 max��96�Ȃ̂ŁA96/8=12=4long�ƒ���͂���Ă��</w:t>
      </w:r>
      <w:r>
        <w:rPr/>
        <w:t>邪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:fh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pos:fh%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̃r�b�g�}�b�v�͂��̃v���Z�X���I�[�v������fh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���āA���̃v���Z�X���I�[�v��������̂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̓r�b�g�}�b�v�͓��R�Ȃ���X�V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are �Ǘ��\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_share_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0(L)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(L):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8(L):fc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_share_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.w :</w:t>
        <w:tab/>
        <w:tab/>
        <w:t>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����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total  $5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share_area area[SHARE_N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_share_file share_buff[SHARE_NFI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����</w:t>
      </w:r>
      <w:r>
        <w:rPr/>
        <w:t>ꍇ�</w:t>
      </w:r>
      <w:r>
        <w:rPr/>
        <w:t>A_share_area�̓o�^�͋l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ck1][lock2][lock3]</w:t>
        <w:tab/>
        <w:t>lock_coun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lock2]��unloc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ck1][lock3]</w:t>
        <w:tab/>
        <w:tab/>
        <w:t>lock_cou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�̈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�̍ő��1024(102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ffer�̈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uff    2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size 1024-32768(1KB-32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_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_buffer *next;</w:t>
        <w:tab/>
        <w:t>** end -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_buffer *prev;</w:t>
        <w:tab/>
        <w:t>** top -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buff[buf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CB index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.b : 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.b : 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0.B : li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1.B : bit7::??lock�֌W�ł�`�F�b�N�����r�b�g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2.L : device h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$0a.L : LOCK buffer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B�͖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/>
        <w:t>݂</w:t>
      </w:r>
      <w:r>
        <w:rPr>
          <w:rtl w:val="true"/>
        </w:rPr>
        <w:t>܂</w:t>
      </w:r>
      <w:r>
        <w:rPr/>
        <w:t>Ŋm�F����Ă���HUMAN�̃o�O(2.0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MDIR�ŉ��z�h���C�u�Ɋ��</w:t>
      </w:r>
      <w:r>
        <w:rPr/>
        <w:t>蓖�</w:t>
      </w:r>
      <w:r>
        <w:rPr/>
        <w:t>ĂĂ����f�B���N�g�����</w:t>
      </w:r>
      <w:r>
        <w:rPr/>
        <w:t>폜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ł�($1c38)�̃e�[�u���Ń`�F�b�N���Ēe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悤�</w:t>
      </w:r>
      <w:r>
        <w:rPr/>
        <w:t>Ȃ̂����A���̃e�[�u���ɓo�^����Ă���p�X���̕\�L�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Ƀp�X��</w:t>
      </w:r>
      <w:r>
        <w:rPr/>
        <w:t>؂</w:t>
      </w:r>
      <w:r>
        <w:rPr/>
        <w:t>蕶��</w:t>
      </w:r>
      <w:r>
        <w:rPr/>
        <w:t>('\'�̓��\��$09)�����`�ł���̂ɂ����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�������Ȉ�Ƃ��ĔF�</w:t>
      </w:r>
      <w:r>
        <w:rPr>
          <w:rtl w:val="true"/>
        </w:rPr>
        <w:t>߂</w:t>
      </w:r>
      <w:r>
        <w:rPr/>
        <w:t>�͍̂</w:t>
      </w:r>
      <w:r>
        <w:rPr/>
        <w:t>Ō�Ƀp�X��</w:t>
      </w:r>
      <w:r>
        <w:rPr/>
        <w:t>؂</w:t>
      </w:r>
      <w:r>
        <w:rPr/>
        <w:t>蕶�����</w:t>
      </w:r>
      <w:r>
        <w:rPr/>
        <w:t>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`�ł���A���̈Ⴂ���l������Ă��Ȃ��̂ŏ�Ƀ`�F�b�N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z�h���C�u�֌W�Ō����ƁARENAME�o���Ă��</w:t>
      </w:r>
      <w:r>
        <w:rPr>
          <w:rtl w:val="true"/>
        </w:rPr>
        <w:t>܂</w:t>
      </w:r>
      <w:r>
        <w:rPr/>
        <w:t>��̂��</w:t>
      </w:r>
      <w:r>
        <w:rPr/>
        <w:t>薳���</w:t>
      </w:r>
      <w:r>
        <w:rPr/>
        <w:t>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d�l���Ǝv��Ă��</w:t>
      </w:r>
      <w:r>
        <w:rPr>
          <w:rtl w:val="true"/>
        </w:rPr>
        <w:t>܂</w:t>
      </w:r>
      <w:r>
        <w:rPr/>
        <w:t>��̂����</w:t>
      </w:r>
      <w:r>
        <w:rPr/>
        <w:t>A����͉�͂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MDIR�ɂ͕ʂ̃o�O�����Ă�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�`���w�b�_�̐��ŏ������</w:t>
      </w:r>
      <w:r>
        <w:rPr/>
        <w:t>悤�</w:t>
      </w:r>
      <w:r>
        <w:rPr/>
        <w:t>ɁAEXEC�̊g���@�\�̂����A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̃������̈�</w:t>
      </w:r>
      <w:r>
        <w:rPr/>
        <w:t>ɓǂ</w:t>
      </w:r>
      <w:r>
        <w:rPr>
          <w:rtl w:val="true"/>
        </w:rPr>
        <w:t>ݍ��ޏ</w:t>
      </w:r>
      <w:r>
        <w:rPr/>
        <w:t>������</w:t>
      </w:r>
      <w:r>
        <w:rPr/>
        <w:t>@�\���Ă��Ȃ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HUMAN 2.02�ł����̃o�O�͑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HUMAN 2.02��2.03��BUG-FIX�Ɋւ��Ă͐̑S�����</w:t>
      </w:r>
      <w:r>
        <w:rPr>
          <w:rtl w:val="true"/>
        </w:rPr>
        <w:t>א</w:t>
      </w:r>
      <w:r>
        <w:rPr/>
        <w:t>s�����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ǂ����ɂ���Ă��</w:t>
      </w:r>
      <w:r>
        <w:rPr>
          <w:rtl w:val="true"/>
        </w:rPr>
        <w:t>܂</w:t>
      </w:r>
      <w:r>
        <w:rPr/>
        <w:t>���̂</w:t>
      </w:r>
      <w:r>
        <w:rPr/>
        <w:t>ŕ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Ȃ��A��LRMDIR�̉��z�h���C�u�`�F�b�N�͑S��TwentyOne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Ȃ��ӏ��Ȃ̂ŁA+T / +C / +P �Ȃǎg��Ă��ĂW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���̃t�@�C�����ȂǊ�Ȃ����ȃt�@�C�������Ɛ���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(���</w:t>
      </w:r>
      <w:r>
        <w:rPr>
          <w:rtl w:val="true"/>
        </w:rPr>
        <w:t>ق</w:t>
      </w:r>
      <w:r>
        <w:rPr/>
        <w:t>ǎ�Q�͂Ȃ��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UMAN V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>
          <w:rtl w:val="true"/>
        </w:rPr>
        <w:t>܂</w:t>
      </w:r>
      <w:r>
        <w:rPr/>
        <w:t>���͂��</w:t>
      </w:r>
      <w:r>
        <w:rPr/>
        <w:t>ĂȂ����A�g�����</w:t>
      </w:r>
      <w:r>
        <w:rPr/>
        <w:t>ꂽ</w:t>
      </w:r>
      <w:r>
        <w:rPr/>
        <w:t>DOS call��P�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f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V3��FFLUSH�������$f01,f02,f03�̂��</w:t>
      </w:r>
      <w:r>
        <w:rPr/>
        <w:t>ꂼ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x�R�[�������BHUMAN��V2�ł�����</w:t>
      </w:r>
      <w:r>
        <w:rPr/>
        <w:t>ꍇ�͂����̓</w:t>
      </w:r>
      <w:r>
        <w:rPr/>
        <w:t>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悤�</w:t>
      </w:r>
      <w:r>
        <w:rPr/>
        <w:t>ɂȂ�Ă���̂ŁA����V3�ő�����FASTIO�֌W�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E�t���b�V�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[�N�̒ǉ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a(B)                fflush_flag(0�Ȃ�fflush���Ȃ�):HUMAN 3.00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S call:�V�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f7a(ffba)     ��:(short 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lush mode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�Ȃ</w:t>
      </w:r>
      <w:r>
        <w:rPr/>
        <w:t>猻�</w:t>
      </w:r>
      <w:r>
        <w:rPr/>
        <w:t>݂̏�</w:t>
      </w:r>
      <w:r>
        <w:rPr/>
        <w:t>Ԃ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fig.sys��'fflush='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f7b($ffbb)    ��:(short arg1, long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1�̏�ʃo�C�g: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0      �Ăяo�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1�̉��ʃo�C�g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ex-fcb��$18.l��N���A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ex-fcb��$44.l�����7long��$0000_00ff�ɂ������Ƃ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�Ȃ</w:t>
      </w:r>
      <w:r>
        <w:rPr/>
        <w:t>猻�</w:t>
      </w:r>
      <w:r>
        <w:rPr/>
        <w:t>݂̐</w:t>
      </w:r>
      <w:r>
        <w:rPr>
          <w:rtl w:val="true"/>
        </w:rPr>
        <w:t>ݒ</w:t>
      </w:r>
      <w:r>
        <w:rPr/>
        <w:t>肵�</w:t>
      </w:r>
      <w:r>
        <w:rPr/>
        <w:t>Ă���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�o�C�X�E�h���C�o�`���̃w�b�_�\���g�b�v��w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߂</w:t>
      </w:r>
      <w:r>
        <w:rPr/>
        <w:t>�</w:t>
      </w: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�s���̎���$fffffff2���G���[�l�ŕ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=0�̎��͈ȑO�̂̒l(�A�h���X)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!=0�̎��͌Ăяo������̖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AST�</w:t>
      </w:r>
      <w:r>
        <w:rPr/>
        <w:t>֘</w:t>
      </w:r>
      <w:r>
        <w:rPr/>
        <w:t>A�̐</w:t>
      </w:r>
      <w:r>
        <w:rPr>
          <w:rtl w:val="true"/>
        </w:rPr>
        <w:t>ݒ</w:t>
      </w:r>
      <w:r>
        <w:rPr/>
        <w:t>肾�낤�</w:t>
      </w:r>
      <w:r>
        <w:rPr/>
        <w:t>Ǝv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f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.sys���̂ł͂Ȃ��O���Œǉ�����HFAST�֌W���Ǝv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S call:�ύ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2(short m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d(W)�̍ŏ�ʃr�b�g(bit15)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���������:md(W),size(L),adrs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�ȑO�Ɠ��l�̓���(���md��size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ŏ�ʃr�b�g��1�̏</w:t>
      </w:r>
      <w:r>
        <w:rPr/>
        <w:t>ꍇ�́</w:t>
      </w:r>
      <w:r>
        <w:rPr/>
        <w:t>Aadrs�̒l��mcb.parent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ł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mcb�̐e�q�֌W��[�U�[���Ő</w:t>
      </w:r>
      <w:r>
        <w:rPr>
          <w:rtl w:val="true"/>
        </w:rPr>
        <w:t>ݒ</w:t>
      </w:r>
      <w:r>
        <w:rPr/>
        <w:t>�</w:t>
      </w:r>
      <w:r>
        <w:rPr/>
        <w:t>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ƁB������adrs�̒l�����</w:t>
      </w:r>
      <w:r>
        <w:rPr/>
        <w:t>킩�</w:t>
      </w:r>
      <w:r>
        <w:rPr/>
        <w:t>ǂ����Ȃǃ`�F�b�N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Ȃ��Ȃ��̂ŁA����Ȃ��Ƃ���mcb�̐e�q�֌W���j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낤�</w:t>
      </w:r>
      <w:r>
        <w:rPr/>
        <w:t>B�ʂɕ��ʂ͎g����������Ƃ�v���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Ƃ���Ώ</w:t>
      </w:r>
      <w:r>
        <w:rPr/>
        <w:t>풓��̂</w:t>
      </w:r>
      <w:r>
        <w:rPr/>
        <w:t>ŁA��Ńo�b�t�@�ςɂ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��g���[���v���O��������malloc���Ă��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tr(W)�ŏ�ʃo�C�g��1���ǂ����œ��</w:t>
      </w:r>
      <w:r>
        <w:rPr/>
        <w:t>삪�</w:t>
      </w:r>
      <w:r>
        <w:rPr/>
        <w:t>኱�</w:t>
      </w:r>
      <w:r>
        <w:rPr/>
        <w:t>Ⴄ...�Ȃ񂩉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Ȃ�$3f��!1�Ȃ�$20��Ă��Ƃ̓f�t�H���g�̃}�X�N�֌W�Ȃ̂��</w:t>
      </w:r>
      <w:r>
        <w:rPr/>
        <w:t>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ł���B---���Ȃ</w:t>
      </w:r>
      <w:r>
        <w:rPr/>
        <w:t>݂</w:t>
      </w:r>
      <w:r>
        <w:rPr/>
        <w:t>ɂ����V2����̊g���̂͂��B��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ȊO�Ɏ�������ĂȂ��̂ŁA�v���O���}�[�Y�}�j���A��������Ō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@�\�Ȃ̂��ǂ����m��񂩂�c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̑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5)         �Ȃ�ƂȂ������Ă�C�z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TRL�֌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̓S�`���S�`�����������Ă�̂ŉ�͂��ʓ|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�̂���</w:t>
      </w:r>
      <w:r>
        <w:rPr/>
        <w:t>݂</w:t>
      </w:r>
      <w:r>
        <w:rPr/>
        <w:t>ŁAFASTOPEN.X�Ƃ����</w:t>
      </w:r>
      <w:r>
        <w:rPr/>
        <w:t>ׂ</w:t>
      </w:r>
      <w:r>
        <w:rPr/>
        <w:t>Ȃ��Ƃ</w:t>
      </w:r>
      <w:r>
        <w:rPr/>
        <w:t>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10�ȍ~�̏</w:t>
      </w:r>
      <w:r>
        <w:rPr/>
        <w:t>ꍇ</w:t>
      </w:r>
      <w:r>
        <w:rPr/>
        <w:t>PDB��abort ssp���ǂ���̐</w:t>
      </w:r>
      <w:r>
        <w:rPr>
          <w:rtl w:val="true"/>
        </w:rPr>
        <w:t>ݒ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�̃o�O�͎��ĂȂ��</w:t>
      </w:r>
      <w:r>
        <w:rPr/>
        <w:t>悤�</w:t>
      </w:r>
      <w:r>
        <w:rPr/>
        <w:t>ȋC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