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LL device �́A $ED35 (Human Ver2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version 2.02 �ɂ����� FCB 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</w:t>
        <w:tab/>
        <w:t xml:space="preserve"> 1.B</w:t>
        <w:tab/>
        <w:t>�����N�J�E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 ������ 1 �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</w:t>
        <w:tab/>
        <w:t xml:space="preserve"> 1.B</w:t>
        <w:tab/>
        <w:t>�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��N�^�f�o�C�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</w:t>
        <w:tab/>
        <w:t>1:�W����̓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</w:t>
        <w:tab/>
        <w:t>1:�W���o�̓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</w:t>
        <w:tab/>
        <w:t>1:�m�t�k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</w:t>
        <w:tab/>
        <w:t>1:�b�k�n�b�j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4</w:t>
        <w:tab/>
        <w:t>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5</w:t>
        <w:tab/>
        <w:t>0:�b�n�n�j�d�c 1:�q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6</w:t>
        <w:tab/>
        <w:t>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7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b�N�f�o�C�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7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6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-4 5:�����h���C�u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</w:t>
        <w:tab/>
        <w:t xml:space="preserve"> 1.L</w:t>
        <w:tab/>
        <w:t>�L�����N�^�f�o�C�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o�C�X�h���C�o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b�N�f�o�C�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DPB 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</w:t>
        <w:tab/>
        <w:t xml:space="preserve"> 1.L</w:t>
        <w:tab/>
        <w:t>�t�@�C���|�C���^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</w:t>
        <w:tab/>
        <w:t xml:space="preserve"> 1.L</w:t>
        <w:tab/>
        <w:t>�r�����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</w:t>
        <w:tab/>
        <w:t xml:space="preserve"> 1.B</w:t>
        <w:tab/>
        <w:t>�A�N�Z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</w:t>
        <w:tab/>
        <w:t xml:space="preserve"> 1.B</w:t>
        <w:tab/>
        <w:t>�u���b�N�f�o�C�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�G���g���̃Z�N�^�[��ʒu (0�`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��N�^�f�o�C�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g�p ($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</w:t>
        <w:tab/>
        <w:t xml:space="preserve"> 1.B</w:t>
        <w:tab/>
        <w:t>�A�N�Z�X���̃N���X�^���̃Z�N�^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</w:t>
        <w:tab/>
        <w:t xml:space="preserve"> 1.B</w:t>
        <w:tab/>
        <w:t>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</w:t>
        <w:tab/>
        <w:t xml:space="preserve"> 1.W</w:t>
        <w:tab/>
        <w:t>�A�N�Z�X���̃N���X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</w:t>
        <w:tab/>
        <w:t xml:space="preserve"> 1.L</w:t>
        <w:tab/>
        <w:t>�A�N�Z�X���̃Z�N�^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</w:t>
        <w:tab/>
        <w:t xml:space="preserve"> 1.L</w:t>
        <w:tab/>
        <w:t>I/O �o�b�t�@�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C</w:t>
        <w:tab/>
        <w:t xml:space="preserve"> 1.L</w:t>
        <w:tab/>
        <w:t>�u���b�N�f�o�C�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��N�g���G���g���̃Z�N�^�[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��N�^�f�o�C�X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g�p ($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</w:t>
        <w:tab/>
        <w:t xml:space="preserve"> 1.L</w:t>
        <w:tab/>
        <w:t>�t�@�C���|�C���^�</w:t>
      </w:r>
      <w:r>
        <w:rPr>
          <w:rtl w:val="true"/>
        </w:rPr>
        <w:t>ړ</w:t>
      </w:r>
      <w:r>
        <w:rPr/>
        <w:t>��̏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</w:t>
        <w:tab/>
        <w:t xml:space="preserve"> 8.B</w:t>
        <w:tab/>
        <w:t>�t�@�C�����P (�]���������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C</w:t>
        <w:tab/>
        <w:t xml:space="preserve"> 3.B</w:t>
        <w:tab/>
        <w:t>�t�@�C���g���q (�]���������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F</w:t>
        <w:tab/>
        <w:t xml:space="preserve"> 1.B</w:t>
        <w:tab/>
        <w:t>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</w:t>
        <w:tab/>
        <w:t>�ǂ</w:t>
      </w:r>
      <w:r>
        <w:rPr>
          <w:rtl w:val="true"/>
        </w:rPr>
        <w:t>ݍ��ݐ</w:t>
      </w:r>
      <w:r>
        <w:rPr/>
        <w:t>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</w:t>
        <w:tab/>
        <w:t>�s�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</w:t>
        <w:tab/>
        <w:t>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</w:t>
        <w:tab/>
        <w:t>�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4</w:t>
        <w:tab/>
        <w:t>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5</w:t>
        <w:tab/>
        <w:t>�ʏ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6</w:t>
        <w:tab/>
        <w:t>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7</w:t>
        <w:tab/>
        <w:t>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</w:t>
        <w:tab/>
        <w:t>10.B</w:t>
        <w:tab/>
        <w:t>�t�@�C�����Q (�]���������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A</w:t>
        <w:tab/>
        <w:t xml:space="preserve"> 1.W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5 - 11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0 - 05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4 - 00</w:t>
        <w:tab/>
        <w:t>�b�~2</w:t>
      </w:r>
    </w:p>
    <w:p>
      <w:pPr>
        <w:pStyle w:val="PreformattedText"/>
        <w:bidi w:val="0"/>
        <w:spacing w:before="0" w:after="0"/>
        <w:jc w:val="left"/>
        <w:rPr/>
      </w:pPr>
      <w:r>
        <w:rPr/>
        <w:t>$3C</w:t>
        <w:tab/>
        <w:t xml:space="preserve"> 1.W</w:t>
        <w:tab/>
        <w:t>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5 - 09</w:t>
        <w:tab/>
        <w:t>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8 - 05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4 - 00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3E</w:t>
        <w:tab/>
        <w:t xml:space="preserve"> 1.W</w:t>
        <w:tab/>
        <w:t>�ŏ��̂e�`�s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</w:t>
        <w:tab/>
        <w:t xml:space="preserve"> 1.L</w:t>
        <w:tab/>
        <w:t>�t�@�C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$44</w:t>
        <w:tab/>
        <w:t xml:space="preserve"> 7.L</w:t>
        <w:tab/>
        <w:t>���g�p ($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