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lk-3.01 .quad �s���C������(��)�o�C�i������ patch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@�ǂ�����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301.x �� hlk301p3.bfd �𓖂Ă�� hlk301p3.x 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quad ��</w:t>
      </w:r>
      <w:r>
        <w:rPr>
          <w:rtl w:val="true"/>
        </w:rPr>
        <w:t>܂</w:t>
      </w:r>
      <w:r>
        <w:rPr/>
        <w:t>񂾃</w:t>
      </w:r>
      <w:r>
        <w:rPr/>
        <w:t>I�u�W�F�N�g�̃����N�ł� hlk301.x �ł́A�I�t�Z�b�g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j�󂵂āA��s�ł��Ȃ� .x �`����</w:t>
      </w:r>
      <w:r>
        <w:rPr/>
        <w:t>쐬����</w:t>
      </w:r>
      <w:r>
        <w:rPr/>
        <w:t>\��������̂ŁA��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g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hlk301.x �̓R�}���h�R�[�h 50 ff ����ł��Ȃ�����̂őΏ��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𓖂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hlk301p3.dif �� HLK301S.LZH �ɓ��Ă�T�u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ǂ����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bj_list_{text|data|...}_size �̌v�Z�ɂ� obj_list_align_size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I�u�W�F�N�g���Ɂv�T�C�Y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</w:t>
      </w:r>
      <w:r>
        <w:rPr/>
        <w:t>A.quad ���w�</w:t>
      </w:r>
      <w:r>
        <w:rPr/>
        <w:t>肳��</w:t>
      </w:r>
      <w:r>
        <w:rPr/>
        <w:t>Ă��Ă� ��Ƃ�Ƃ̃T�C�Y���O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list_{text|data|...}_size 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̑��a���ŏI�I�� {text|data|...}_size �ɂȂ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bj_list_{text|data|...}_pos �̌v�Z���Ƃ��́A��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xt|data|..}_size ��g��ăA���C�����g��␳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list_{text|data|...}_size == 0 �̎��ɃA���C�����g��␳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_pos �� _size 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̗�ł����ƁAobj_list_align_size = 4, obj_list_data_size == 0 �̃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V�����������</w:t>
      </w:r>
      <w:r>
        <w:rPr/>
        <w:t>ꍇ�</w:t>
      </w:r>
      <w:r>
        <w:rPr/>
        <w:t>A�␳��� obj_list_data_size �� 0 �ł����A���̃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F�N�g�� obj_list_data_pos �� align = 4 �Ő������Ă��Ȃ��</w:t>
      </w:r>
      <w:r>
        <w:rPr/>
        <w:t>ꍇ�͕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Đi��ł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data_size �̕�� obj_list_data_size �����</w:t>
      </w:r>
      <w:r>
        <w:rPr/>
        <w:t>邾���</w:t>
      </w:r>
      <w:r>
        <w:rPr/>
        <w:t>Ȃ̂Ői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�</w:t>
      </w:r>
      <w:r>
        <w:rPr/>
        <w:t>d�Ȃ�ƃI�t�Z�b�g�e�[�u����j�󂵂Ă��</w:t>
      </w:r>
      <w:r>
        <w:rPr>
          <w:rtl w:val="true"/>
        </w:rPr>
        <w:t>܂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�L�̑Ή��ł͕s�\���ł��Ȃ������K�v�����</w:t>
      </w:r>
      <w:r>
        <w:rPr/>
        <w:t>邱�</w:t>
      </w:r>
      <w:r>
        <w:rPr/>
        <w:t>ƂɋC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�O���Ƃ��āAobj_list_{text|data|...}_size �͋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)  obj_list_{text|data|...}_size ��␳����K�v�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bj_list_{text|data|...}_size �͊e�Z�N�V�����̃I�u�W�F�N�g�C��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傫���</w:t>
      </w:r>
      <w:r>
        <w:rPr/>
        <w:t>ł���B�C���[�W�̐</w:t>
      </w:r>
      <w:r>
        <w:rPr/>
        <w:t>擪�̃</w:t>
      </w:r>
      <w:r>
        <w:rPr/>
        <w:t>A���C�����g���␳����Ă���΁A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̌��̃A���C�����g�</w:t>
      </w:r>
      <w:r>
        <w:rPr/>
        <w:t>𑵂���</w:t>
      </w:r>
      <w:r>
        <w:rPr/>
        <w:t>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 xml:space="preserve">� </w:t>
      </w:r>
      <w:r>
        <w:rPr/>
        <w:t>obj_list_{text|data|...}_size == 0 �̏</w:t>
      </w:r>
      <w:r>
        <w:rPr/>
        <w:t>ꍇ�́</w:t>
      </w:r>
      <w:r>
        <w:rPr/>
        <w:t>A�</w:t>
      </w:r>
      <w:r>
        <w:rPr/>
        <w:t>擪�̃</w:t>
      </w:r>
      <w:r>
        <w:rPr/>
        <w:t>A���C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␳����</w:t>
      </w:r>
      <w:r>
        <w:rPr/>
        <w:t>K�v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)  ����ł͂ǂ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{text|data|...}_size ��v�Z����̂��</w:t>
      </w:r>
      <w:r>
        <w:rPr>
          <w:rtl w:val="true"/>
        </w:rPr>
        <w:t>ړ</w:t>
      </w:r>
      <w:r>
        <w:rPr/>
        <w:t>I�ł���B�]��ĕ␳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̕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̓I�ɂ́Aobj_list_{text|data|...}_size != 0 �̎��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_list_align_size �� {text|data|...}_size ��␳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_list_{text|data|...}_size ���� {text|data|...}_size 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̌v�Z�� object.s �ōs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l�Ȍv�Z�� main.s, make_exe.s �ōs��Ă���̂ŁA���̑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S���Y��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����S�̂̃I�u�W�F�N�g�ɌJ��Ԃ��āA�ŏI�I�� {text|data|...}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߂</w:t>
      </w:r>
      <w:r>
        <w:rPr/>
        <w:t>���</w:t>
      </w:r>
      <w:r>
        <w:rPr/>
        <w:t>Amax_align_size �ł�����␳����B�������Ȃ��ƁA�e�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̐</w:t>
      </w:r>
      <w:r>
        <w:rPr/>
        <w:t xml:space="preserve">擪�� </w:t>
      </w:r>
      <w:r>
        <w:rPr/>
        <w:t>max_align_size �ɐ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Œ��ӂ��</w:t>
      </w:r>
      <w:r>
        <w:rPr/>
        <w:t>ׂ��́</w:t>
      </w:r>
      <w:r>
        <w:rPr/>
        <w:t>A�I���W�i���� hlk-3.01 �ł͐</w:t>
      </w:r>
      <w:r>
        <w:rPr/>
        <w:t>擪�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_list_align_size = max_align_size �Ƃ��Ă����_�ł���B�</w:t>
      </w:r>
      <w:r>
        <w:rPr/>
        <w:t>擪�̃</w:t>
      </w:r>
      <w:r>
        <w:rPr/>
        <w:t>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F�N�g�� obj_list_align_size != max_align_size �̏</w:t>
      </w:r>
      <w:r>
        <w:rPr/>
        <w:t>ꍇ�</w:t>
      </w:r>
      <w:r>
        <w:rPr/>
        <w:t>A���̃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g�C���[�W�̓W�J�̍</w:t>
      </w:r>
      <w:r>
        <w:rPr>
          <w:rtl w:val="true"/>
        </w:rPr>
        <w:t>ۂ</w:t>
      </w:r>
      <w:r>
        <w:rPr/>
        <w:t>ɕs�������N���Ă��</w:t>
      </w:r>
      <w:r>
        <w:rPr>
          <w:rtl w:val="true"/>
        </w:rPr>
        <w:t>܂</w:t>
      </w:r>
      <w:r>
        <w:rPr/>
        <w:t>��</w:t>
      </w:r>
      <w:r>
        <w:rPr/>
        <w:t>B�Ƃ����̂́A�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u�W�F�N�g������</w:t>
      </w:r>
      <w:r>
        <w:rPr>
          <w:rtl w:val="true"/>
        </w:rPr>
        <w:t>ވ</w:t>
      </w:r>
      <w:r>
        <w:rPr/>
        <w:t>ʒu�� {text|data|...}_w_adr �ŊǗ�����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_list_{text|data|...}_pos �ł͂Ȃ��̂ŁA��U�������</w:t>
      </w:r>
      <w:r>
        <w:rPr>
          <w:rtl w:val="true"/>
        </w:rPr>
        <w:t>ވ</w:t>
      </w:r>
      <w:r>
        <w:rPr/>
        <w:t>ʒ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ƈȌ�C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Ɏw�</w:t>
      </w:r>
      <w:r>
        <w:rPr/>
        <w:t>肵�</w:t>
      </w:r>
      <w:r>
        <w:rPr/>
        <w:t>Ȃ���΁Aobj_list_align_size == 2 �ł���A.quad ��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W�F�N�g����N����� max_align_size == 4 �ł���B�����ŁA�</w:t>
      </w:r>
      <w:r>
        <w:rPr/>
        <w:t>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u�W�F�N�g�� obj_list_{text|data|...}_size ���S�̔{���ł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_list_align_size = 4 �ɕύX�����</w:t>
      </w:r>
      <w:r>
        <w:rPr/>
        <w:t>ꍇ�</w:t>
      </w:r>
      <w:r>
        <w:rPr/>
        <w:t>A�I�u�W�F�N�g�C��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lign_set2 �ɂ��� {text|data|...}_w_adr ���i��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ȍ~�̃I�u�W�F�N�g�C���[�W�͑S�Č��ɂ���Ă��</w:t>
      </w:r>
      <w:r>
        <w:rPr>
          <w:rtl w:val="true"/>
        </w:rPr>
        <w:t>܂</w:t>
      </w:r>
      <w:r>
        <w:rPr/>
        <w:t>���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Q�̑�������v������Ahlk-3.01p2 �ł̓T�u���[�`�� align_ma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쐬���</w:t>
      </w:r>
      <w:r>
        <w:rPr/>
        <w:t>Ăяo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make_exe.s �� .text �Z�N�V�����̂</w:t>
      </w:r>
      <w:r>
        <w:rPr/>
        <w:t>݂��</w:t>
      </w:r>
      <w:r>
        <w:rPr/>
        <w:t>ʂ� align_se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_set2_text �̓�̃T�u���[�`���Ő��������Ă���B�����́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g������ nop �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ǂ��Ȃ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-3.01 �ł́A�I�u�W�F�N�g�̑</w:t>
      </w:r>
      <w:r>
        <w:rPr/>
        <w:t>傫����̃</w:t>
      </w:r>
      <w:r>
        <w:rPr/>
        <w:t>I�u�W�F�N�g�A���C�����g�̔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�Ă���Z�N�V�����T�C�Y�ɉ���Ă��</w:t>
      </w:r>
      <w:r>
        <w:rPr>
          <w:rtl w:val="true"/>
        </w:rPr>
        <w:t>܂</w:t>
      </w:r>
      <w:r>
        <w:rPr/>
        <w:t>����</w:t>
      </w:r>
      <w:r>
        <w:rPr/>
        <w:t>Ahlk-3.01p2 �̓A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�s�����ŃI�u�W�F�N�g�T�C�Y��Z�N�V�����T�C�Y�ɉ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`����������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 xml:space="preserve">A.text �Z�N�V�����ł͋�o�C�g���E����S�o�C�g���E�ւ̐���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͂Ȃ� nop �ōs���</w:t>
      </w:r>
      <w:r>
        <w:rPr>
          <w:rtl w:val="true"/>
        </w:rPr>
        <w:t>܂</w:t>
      </w:r>
      <w:r>
        <w:rPr/>
        <w:t>��</w:t>
      </w:r>
      <w:r>
        <w:rPr/>
        <w:t>B��o�C�g�����o�C�g������ 0 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H�ƕ������ƍ���Ă��</w:t>
      </w:r>
      <w:r>
        <w:rPr>
          <w:rtl w:val="true"/>
        </w:rPr>
        <w:t>܂��܂</w:t>
      </w:r>
      <w:r>
        <w:rPr/>
        <w:t>����</w:t>
      </w:r>
      <w:r>
        <w:rPr/>
        <w:t>A�v����ɈȑO��������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A�Ə</w:t>
      </w:r>
      <w:r>
        <w:rPr/>
        <w:t>ؖ����</w:t>
      </w:r>
      <w:r>
        <w:rPr/>
        <w:t>邽�</w:t>
      </w:r>
      <w:r>
        <w:rPr>
          <w:rtl w:val="true"/>
        </w:rPr>
        <w:t>߂</w:t>
      </w:r>
      <w:r>
        <w:rPr/>
        <w:t>ɈӒn�ɂȂ�Ē��</w:t>
      </w:r>
      <w:r>
        <w:rPr/>
        <w:t>ׂ���������</w:t>
      </w:r>
      <w:r>
        <w:rPr>
          <w:rtl w:val="true"/>
        </w:rPr>
        <w:t>܂</w:t>
      </w:r>
      <w:r>
        <w:rPr/>
        <w:t>��</w:t>
      </w:r>
      <w:r>
        <w:rPr/>
        <w:t>B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炢���</w:t>
      </w:r>
      <w:r>
        <w:rPr/>
        <w:t>ƁA���̃��C�u�����̃o�O�ł͂Ȃ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030/040 �� .quad �ɂ��</w:t>
      </w:r>
      <w:r>
        <w:rPr/>
        <w:t>낦�</w:t>
      </w:r>
      <w:r>
        <w:rPr/>
        <w:t>ăL���b�V���̌��ς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�̂��</w:t>
      </w:r>
      <w:r>
        <w:rPr>
          <w:rtl w:val="true"/>
        </w:rPr>
        <w:t>ړ</w:t>
      </w:r>
      <w:r>
        <w:rPr/>
        <w:t>I�Ŏn�</w:t>
      </w:r>
      <w:r>
        <w:rPr>
          <w:rtl w:val="true"/>
        </w:rPr>
        <w:t>߂</w:t>
      </w:r>
      <w:r>
        <w:rPr/>
        <w:t>��͉̂</w:t>
      </w:r>
      <w:r>
        <w:rPr/>
        <w:t>R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R�[�h 50 ff �̂</w:t>
      </w:r>
      <w:r>
        <w:rPr/>
        <w:t>݂</w:t>
      </w:r>
      <w:r>
        <w:rPr/>
        <w:t>ɑΉ������̂ł����A50 {fc-fe} ���т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Ƒ��</w:t>
      </w:r>
      <w:r>
        <w:rPr/>
        <w:t>݂��</w:t>
      </w:r>
      <w:r>
        <w:rPr/>
        <w:t>Ă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</w:t>
      </w:r>
      <w:r>
        <w:rPr/>
        <w:t>Bpl3 �� 50 ff �̂</w:t>
      </w:r>
      <w:r>
        <w:rPr/>
        <w:t>݂̑</w:t>
      </w:r>
      <w:r>
        <w:rPr/>
        <w:t>Ή��Ȃ̂ŁA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Ε񍐂��Ă����΁A�Ώ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씎�</w:t>
      </w:r>
      <w:r>
        <w:rPr/>
        <w:t>Y(oo)&lt;HGG00736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2/06</w:t>
        <w:tab/>
        <w:t>pl1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2/07</w:t>
        <w:tab/>
        <w:t>pl2</w:t>
        <w:tab/>
        <w:t>gawk �̃R���p�C���Ɏ��s����̂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7/01/19</w:t>
        <w:tab/>
        <w:t>pl3</w:t>
        <w:tab/>
        <w:t>�R�}���h�R�[�h 50 ff �ɑΉ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