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3.01+1 Copyright 1989-94 SALT ,97/05/27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���̍��</w:t>
      </w:r>
      <w:r>
        <w:rPr/>
        <w:t>ꂽ���������</w:t>
      </w:r>
      <w:r>
        <w:rPr/>
        <w:t>J�ł���hlk-3.01���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�ɂ́A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���C������ƂƂ�Ɏ</w:t>
      </w:r>
      <w:r>
        <w:rPr/>
        <w:t>኱�̋</w:t>
      </w:r>
      <w:r>
        <w:rPr/>
        <w:t>@�\�ǉ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o�[�W����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�</w:t>
      </w:r>
      <w:r>
        <w:rPr/>
        <w:t>s�t�@�C����LF��s�ō</w:t>
      </w:r>
      <w:r>
        <w:rPr/>
        <w:t>쐬���</w:t>
      </w:r>
      <w:r>
        <w:rPr/>
        <w:t>Ă���̂ŁA����ɕ\������Ȃ����̐l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__CRLF__���`����make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lk-3.01�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Ǐ�̌���ɂ��ẮA��</w:t>
      </w:r>
      <w:r>
        <w:rPr/>
        <w:t>씎�</w:t>
      </w:r>
      <w:r>
        <w:rPr/>
        <w:t>Y����*unofficial* patch level 3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�l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͑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UPAIR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Ή��v���O�����͈�HUPAIR�ɏ]��Ă��</w:t>
      </w:r>
      <w:r>
        <w:rPr/>
        <w:t>邩�</w:t>
      </w:r>
      <w:r>
        <w:rPr/>
        <w:t>ǂ����Ɋ֌W�Ȃ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�̃N�H�[�e�B���O�K���ɏ]��Ȃ���΂Ȃ�Ȃ��̂ł����A���Ή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�̈�͈Ⴄ��@�Ŏ󂯎��Ă��</w:t>
      </w:r>
      <w:r>
        <w:rPr>
          <w:rtl w:val="true"/>
        </w:rPr>
        <w:t>܂</w:t>
      </w:r>
      <w:r>
        <w:rPr/>
        <w:t>���</w:t>
      </w:r>
      <w:r>
        <w:rPr/>
        <w:t>(�K�i�ᔽ). ����ɂ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u�W�F�N�g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��obj_list_{text|data|...}_size��</w:t>
      </w:r>
      <w:r>
        <w:rPr/>
        <w:t>ꎩ�</w:t>
      </w:r>
      <w:r>
        <w:rPr/>
        <w:t>g��obj_list_alig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␳���A�X��{text|data|...}_size��max_align_size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hlk-3.01p3�ł͒��O�</w:t>
      </w:r>
      <w:r>
        <w:rPr>
          <w:rtl w:val="true"/>
        </w:rPr>
        <w:t>܂</w:t>
      </w:r>
      <w:r>
        <w:rPr/>
        <w:t>ł�{text|data|...}_size��</w:t>
      </w:r>
      <w:r>
        <w:rPr/>
        <w:t>ꂩ�烊�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�obj_list_align_size�ŕ␳���Aobj_list_{text|data|...}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�</w:t>
      </w:r>
      <w:r>
        <w:rPr>
          <w:rtl w:val="true"/>
        </w:rPr>
        <w:t>܂</w:t>
      </w:r>
      <w:r>
        <w:rPr/>
        <w:t>���</w:t>
      </w:r>
      <w:r>
        <w:rPr/>
        <w:t>. {text|data|...}_size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{text|data|...}_size�̕␳�Ƃ����̂̓Z�N�V������</w:t>
      </w:r>
      <w:r>
        <w:rPr/>
        <w:t>ׂ��</w:t>
      </w:r>
      <w:r>
        <w:rPr/>
        <w:t>Ń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F�N�g�̊J�n�ʒu��A���C���␳���</w:t>
      </w:r>
      <w:r>
        <w:rPr/>
        <w:t>鎖���</w:t>
      </w:r>
      <w:r>
        <w:rPr/>
        <w:t>o���Ȃ��̂ŁA�\�</w:t>
      </w:r>
      <w:r>
        <w:rPr>
          <w:rtl w:val="true"/>
        </w:rPr>
        <w:t>ߊ</w:t>
      </w:r>
      <w:r>
        <w:rPr/>
        <w:t>e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������</w:t>
      </w:r>
      <w:r>
        <w:rPr/>
        <w:t>ׂ����␳��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{text|data|...}_size�͈�</w:t>
      </w:r>
      <w:r>
        <w:rPr/>
        <w:t>ؕ␳����</w:t>
      </w:r>
      <w:r>
        <w:rPr/>
        <w:t>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͉���hlk-3.01��hlk-3.01p3�͕␳���Ă���̂��Ƃ����ƁA�����̓s���</w:t>
      </w:r>
      <w:r>
        <w:rPr/>
        <w:t>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�</w:t>
      </w:r>
      <w:r>
        <w:rPr/>
        <w:t>Ƃŕs�v�ȕ␳�̓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́A�ŏ��̃I�u�W�F�N�g��text�A��Ԗ</w:t>
      </w:r>
      <w:r>
        <w:rPr>
          <w:rtl w:val="true"/>
        </w:rPr>
        <w:t>ڂ̃</w:t>
      </w:r>
      <w:r>
        <w:rPr/>
        <w:t>I�u�W�F�N�g��text�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ځ</w:t>
      </w:r>
      <w:r>
        <w:rPr/>
        <w:t>c�A�Ō�̃I�u�W�F�N�g��text�A�ŏ��̃I�u�W�F�N�g��data�A�c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Ō�̃I�u�W�F�N�g��stack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�̏��ԂŊe�I�u�W�F�N�g���̊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N�V�����̒��O�̕␳�Ɛ</w:t>
      </w:r>
      <w:r>
        <w:rPr/>
        <w:t>擪�</w:t>
      </w:r>
      <w:r>
        <w:rPr/>
        <w:t>ʒu�̌�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ʁA{text|data|...}_size�̕␳���Ȃ����ƁAbss�̐</w:t>
      </w:r>
      <w:r>
        <w:rPr/>
        <w:t>擪�̃</w:t>
      </w:r>
      <w:r>
        <w:rPr/>
        <w:t>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̒��O�̕␳��data�ł͂Ȃ�bss�ɏo�͂����</w:t>
      </w:r>
      <w:r>
        <w:rPr/>
        <w:t>ׁ</w:t>
      </w:r>
      <w:r>
        <w:rPr/>
        <w:t>Ahlk-3.01p3����X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hlk-3.01p3��obj_list_{text|data|...}_size��0�̏</w:t>
      </w:r>
      <w:r>
        <w:rPr/>
        <w:t>ꍇ�͕␳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 �T�C�Y��0�̃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�ʂ�0���Ԃ</w:t>
      </w:r>
      <w:r>
        <w:rPr/>
        <w:t>锤�</w:t>
      </w:r>
      <w:r>
        <w:rPr/>
        <w:t>ł����Ahlk-3.01p3�Ń����N����ƕԒl��2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nop($4e71)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hlk-3.01p3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(�I�v�V�����֌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HLK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�y��silk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h�A-?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m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-l��-tl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�Ȃǂ̈��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̌�ɂ͉���w��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d�͕K���P�ƂŎw�</w:t>
      </w:r>
      <w:r>
        <w:rPr/>
        <w:t>肵�</w:t>
      </w:r>
      <w:r>
        <w:rPr/>
        <w:t>Ȃ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</w:t>
      </w:r>
      <w:r>
        <w:rPr/>
        <w:t>蔲���</w:t>
      </w:r>
      <w:r>
        <w:rPr/>
        <w:t>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Ɏ��I�v�V������-d��16�i�A-e��-m��10�i�Ƃ����</w:t>
      </w:r>
      <w:r>
        <w:rPr/>
        <w:t>悤�</w:t>
      </w:r>
      <w:r>
        <w:rPr/>
        <w:t>Ɏw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</w:t>
      </w:r>
      <w:r>
        <w:rPr>
          <w:rtl w:val="true"/>
        </w:rPr>
        <w:t>܂</w:t>
      </w:r>
      <w:r>
        <w:rPr/>
        <w:t>���</w:t>
      </w:r>
      <w:r>
        <w:rPr/>
        <w:t>. �����A�</w:t>
      </w:r>
      <w:r>
        <w:rPr/>
        <w:t>擪��</w:t>
      </w:r>
      <w:r>
        <w:rPr/>
        <w:t>"0x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16�i�A����ȊO��10�i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ǉ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�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</w:t>
      </w:r>
      <w:r>
        <w:rPr/>
        <w:t>ꍇ�͊</w:t>
      </w:r>
      <w:r>
        <w:rPr/>
        <w:t>g���q�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͊g���q��g�p���Ď�s�����͎g�p�������Ȃ����ǁAUN*X�Ȃǂ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ʈ������Ȃ��v���b�g�t�H�[���ŋL�q���</w:t>
      </w:r>
      <w:r>
        <w:rPr/>
        <w:t>ꂽ</w:t>
      </w:r>
      <w:r>
        <w:rPr/>
        <w:t>Makefile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foo.x���</w:t>
      </w:r>
      <w:r>
        <w:rPr/>
        <w:t>쐬����</w:t>
      </w:r>
      <w:r>
        <w:rPr/>
        <w:t>ĉ���ł�Make���Ă��</w:t>
      </w:r>
      <w:r>
        <w:rPr>
          <w:rtl w:val="true"/>
        </w:rPr>
        <w:t>܂</w:t>
      </w:r>
      <w:r>
        <w:rPr/>
        <w:t>��̂�</w:t>
      </w:r>
      <w:r>
        <w:rPr/>
        <w:t>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߃</w:t>
      </w:r>
      <w:r>
        <w:rPr/>
        <w:t>A�h���Xnum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</w:t>
      </w:r>
      <w:r>
        <w:rPr/>
        <w:t>݂�</w:t>
      </w:r>
      <w:r>
        <w:rPr/>
        <w:t>.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.r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̂Ȃ�.r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�</w:t>
      </w:r>
      <w:r>
        <w:rPr/>
        <w:t>ꂽ�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�ɂȂ�</w:t>
      </w:r>
      <w:r>
        <w:rPr>
          <w:rtl w:val="true"/>
        </w:rPr>
        <w:t>܂</w:t>
      </w:r>
      <w:r>
        <w:rPr/>
        <w:t>����</w:t>
      </w:r>
      <w:r>
        <w:rPr/>
        <w:t>A-o�Ɋg���q��.r�̃t�@�C������w�</w:t>
      </w:r>
      <w:r>
        <w:rPr/>
        <w:t>肵�</w:t>
      </w:r>
      <w:r>
        <w:rPr/>
        <w:t>Ă����I�ɂ͐</w:t>
      </w:r>
      <w:r>
        <w:rPr>
          <w:rtl w:val="true"/>
        </w:rPr>
        <w:t>ݒ</w:t>
      </w:r>
      <w:r>
        <w:rPr/>
        <w:t>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��w�</w:t>
      </w:r>
      <w:r>
        <w:rPr/>
        <w:t>肵���ꍇ�͕</w:t>
      </w:r>
      <w:r>
        <w:rPr/>
        <w:t>ϊ��G���[(�Ĕz�u�e�[�u���̎g�p�Ȃ�)�𖳎�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</w:t>
      </w:r>
      <w:r>
        <w:rPr/>
        <w:t>쐬����ꍇ��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�I�v�V�����̋������ςȂ̂ŏC�����</w:t>
      </w:r>
      <w:r>
        <w:rPr/>
        <w:t>悤���</w:t>
      </w:r>
      <w:r>
        <w:rPr/>
        <w:t>Ǝv�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�ȗ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l��ς���̂͂ǂ����Ǝv���</w:t>
      </w:r>
      <w:r>
        <w:rPr>
          <w:rtl w:val="true"/>
        </w:rPr>
        <w:t>ق�ۂ</w:t>
      </w: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 .map�Ƃ��o�����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�Ŏg�p�����ctor/dtor�ւ̑Ή���g2lk�̃\�[�X����J���</w:t>
      </w:r>
      <w:r>
        <w:rPr/>
        <w:t>ꂽ�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--rw-    25964 1997-05-27 22:19:00 hl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_�͑����̂ŏȗ����</w:t>
      </w:r>
      <w:r>
        <w:rPr>
          <w:rtl w:val="true"/>
        </w:rPr>
        <w:t>܂</w:t>
      </w:r>
      <w:r>
        <w:rPr/>
        <w:t>�</w:t>
      </w:r>
      <w:r>
        <w:rPr/>
        <w:t>. �\�[�X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ɑ�</w:t>
      </w:r>
      <w:r>
        <w:rPr/>
        <w:t>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lk301p3.doc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��</w:t>
      </w:r>
      <w:r>
        <w:rPr/>
        <w:t>邱�</w:t>
      </w:r>
      <w:r>
        <w:rPr/>
        <w:t>Ƃ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k-3.01p3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"3.01"�͔�������hlkev*.zip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sic.shibaur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RA0716@�����w���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@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