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LK evolution version 3.01+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9-94 SALT, 1999/07/16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͂</w:t>
      </w:r>
      <w:r>
        <w:rPr/>
        <w:t>ȂɁH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ALT ���̍��</w:t>
      </w:r>
      <w:r>
        <w:rPr/>
        <w:t>ꂽ���������</w:t>
      </w:r>
      <w:r>
        <w:rPr/>
        <w:t>J�ł��� hlk version 3.01(�ȉ� hlk-3.01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lk-3.01 �ɂ́A.quad 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ł��Ȃ��Ȃǂ̕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��������̂ŁA������C������ƂƂ�Ɏ</w:t>
      </w:r>
      <w:r>
        <w:rPr/>
        <w:t>኱�̋</w:t>
      </w:r>
      <w:r>
        <w:rPr/>
        <w:t>@�\�ǉ��s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LK evolution �͈ȉ��̃o�[�W������ hlk ��x�[�X�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̎�s�t�@�C���� LF ��s�ō</w:t>
      </w:r>
      <w:r>
        <w:rPr/>
        <w:t>쐬���</w:t>
      </w:r>
      <w:r>
        <w:rPr/>
        <w:t>Ă���̂ŁA����ɕ\������Ȃ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</w:t>
      </w:r>
      <w:r>
        <w:rPr/>
        <w:t>l�̓V���{�� __CRLF__ ���`���� make 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ډ</w:t>
      </w:r>
      <w:r>
        <w:rPr/>
        <w:t>ł�. ���\���</w:t>
      </w:r>
      <w:r>
        <w:rPr>
          <w:rtl w:val="true"/>
        </w:rPr>
        <w:t>܂</w:t>
      </w:r>
      <w:r>
        <w:rPr/>
        <w:t>��񂪕</w:t>
      </w:r>
      <w:r>
        <w:rPr/>
        <w:t>ύX�_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hlk-3.01 �̕s�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ad 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̏Ǐ�̌���ɂ��ẮA��</w:t>
      </w:r>
      <w:r>
        <w:rPr/>
        <w:t>씎�</w:t>
      </w:r>
      <w:r>
        <w:rPr/>
        <w:t>Y���� *unofficial*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3(�ȉ� hlk-3.01p3)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_xx �n�̃R�}���h�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t�Z�b�g�t���O���Q�ƒl�̃o�C�g�T�C�Y���</w:t>
      </w:r>
      <w:r>
        <w:rPr>
          <w:rtl w:val="true"/>
        </w:rPr>
        <w:t>ߍ</w:t>
      </w:r>
      <w:r>
        <w:rPr/>
        <w:t>��݃</w:t>
      </w:r>
      <w:r>
        <w:rPr/>
        <w:t>R�}���h�ł�. 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ɂ��Ă� kaiseki.doc ���</w:t>
      </w:r>
      <w:r>
        <w:rPr/>
        <w:t>쎁�̃</w:t>
      </w:r>
      <w:r>
        <w:rPr/>
        <w:t>p�b�`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re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a+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Ő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UPAIR �̋K�i�ʂ�Ɏ󂯎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UPAIR �Ή��v���O�����͈� HUPAIR �ɏ]��Ă��</w:t>
      </w:r>
      <w:r>
        <w:rPr/>
        <w:t>邩�</w:t>
      </w:r>
      <w:r>
        <w:rPr/>
        <w:t>ǂ����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Ȃ��A��� HUPAIR �̃N�H�[�e�B���O�K���ɏ]��Ȃ���΂Ȃ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��A���Ή��̃v���O��������̈�͈Ⴄ��@�Ŏ󂯎��Ă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���ɂ��̒��</w:t>
      </w:r>
      <w:r>
        <w:rPr>
          <w:rtl w:val="true"/>
        </w:rPr>
        <w:t>ו</w:t>
      </w:r>
      <w:r>
        <w:rPr/>
        <w:t>��</w:t>
      </w:r>
      <w:r>
        <w:rPr/>
        <w:t>Ԉ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pr �T�u���[�`����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g�p�Ȃ̂Ŏ�Q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s��� version 3.01+5 �ȍ~�őΉ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�</w:t>
      </w:r>
      <w:r>
        <w:rPr/>
        <w:t>A�h���X���</w:t>
      </w:r>
      <w:r>
        <w:rPr/>
        <w:t>烏�</w:t>
      </w:r>
      <w:r>
        <w:rPr/>
        <w:t>[�h/�����O���[�h��o�͂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̂</w:t>
      </w:r>
      <w:r>
        <w:rPr/>
        <w:t>悤�</w:t>
      </w:r>
      <w:r>
        <w:rPr/>
        <w:t>ȏ</w:t>
      </w:r>
      <w:r>
        <w:rPr/>
        <w:t>ꍇ�</w:t>
      </w:r>
      <w:r>
        <w:rPr/>
        <w:t>A��o���_���ɕ␳���Ă���o�͂��Ă����</w:t>
      </w:r>
      <w:r>
        <w:rPr/>
        <w:t>ׁ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�̃R�[�h�ɂȂ�Ȃ������łȂ��A��������j�󂵂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萔�̏������</w:t>
      </w:r>
      <w:r>
        <w:rPr/>
        <w:t>݂̓</w:t>
      </w:r>
      <w:r>
        <w:rPr/>
        <w:t>o�C�g�P�ʂōs����̂ŁA�A�Z���u���� "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ment" �̌x�����o��R�[�h�ł���Ă�]������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Ŗ��ƂȂ�Ă���̂́A�����J���������</w:t>
      </w:r>
      <w:r>
        <w:rPr>
          <w:rtl w:val="true"/>
        </w:rPr>
        <w:t>ޒ</w:t>
      </w:r>
      <w:r>
        <w:rPr/>
        <w:t>l��v�Z���Ȃ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Ȃ������̒l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J�n�A�h���X�������w�</w:t>
      </w:r>
      <w:r>
        <w:rPr/>
        <w:t>肳��</w:t>
      </w:r>
      <w:r>
        <w:rPr/>
        <w:t>Ă��Ă�G���[�ɂ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C�t�����ɕ����̃I�u�W�F�N�g�Ŏw�</w:t>
      </w:r>
      <w:r>
        <w:rPr/>
        <w:t>肵�</w:t>
      </w:r>
      <w:r>
        <w:rPr/>
        <w:t>Ă����</w:t>
      </w:r>
      <w:r>
        <w:rPr/>
        <w:t>ꍇ�</w:t>
      </w:r>
      <w:r>
        <w:rPr/>
        <w:t>A�</w:t>
      </w:r>
      <w:r>
        <w:rPr/>
        <w:t>쐬���ꂽ�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Ғʂ�ɓ����Ȃ����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s��� version 3.01+12 �ȍ~�őΉ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����̈�ɂ��R�����̈�̏</w:t>
      </w:r>
      <w:r>
        <w:rPr/>
        <w:t>㏑�������</w:t>
      </w:r>
      <w:r>
        <w:rPr>
          <w:rtl w:val="true"/>
        </w:rPr>
        <w:t>܂</w:t>
      </w:r>
      <w:r>
        <w:rPr/>
        <w:t>������</w:t>
      </w:r>
      <w:r>
        <w:rPr/>
        <w:t>Ȃ����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[�X�����ł͂��</w:t>
      </w:r>
      <w:r>
        <w:rPr>
          <w:rtl w:val="true"/>
        </w:rPr>
        <w:t>܂</w:t>
      </w:r>
      <w:r>
        <w:rPr/>
        <w:t>������</w:t>
      </w:r>
      <w:r>
        <w:rPr/>
        <w:t>Ȃ����͂Ȃ���ł����A���̂��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������</w:t>
      </w:r>
      <w:r>
        <w:rPr>
          <w:rtl w:val="true"/>
        </w:rPr>
        <w:t>܂�</w:t>
      </w:r>
      <w:r>
        <w:rPr>
          <w:rtl w:val="true"/>
        </w:rPr>
        <w:t>(���</w:t>
      </w:r>
      <w:r>
        <w:rPr>
          <w:rtl w:val="true"/>
        </w:rPr>
        <w:t>܂�����������</w:t>
      </w:r>
      <w:r>
        <w:rPr>
          <w:rtl w:val="true"/>
        </w:rPr>
        <w:t>)</w:t>
      </w:r>
      <w:r>
        <w:rPr/>
        <w:t>. ��x�R�����̈�Ƃ��Ē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����R�����̈�ɕύX���</w:t>
      </w:r>
      <w:r>
        <w:rPr/>
        <w:t>鎞�</w:t>
      </w:r>
      <w:r>
        <w:rPr/>
        <w:t>ɁA�R�����̈�̍��v�T�C�Y���</w:t>
      </w:r>
      <w:r>
        <w:rPr/>
        <w:t>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��x���̃T�C�Y��Z���ĕ␳���Ă���̂ł����A��x���v�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ɉ�Z���Ă��Ȃ��̂ɂ�ւ�</w:t>
      </w:r>
      <w:r>
        <w:rPr/>
        <w:t>炸�</w:t>
      </w:r>
      <w:r>
        <w:rPr/>
        <w:t>A���Z���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��ɍ���o�O����m��</w:t>
      </w:r>
      <w:r>
        <w:rPr>
          <w:rtl w:val="true"/>
        </w:rPr>
        <w:t>܂</w:t>
      </w:r>
      <w:r>
        <w:rPr/>
        <w:t>��񂪁</w:t>
      </w:r>
      <w:r>
        <w:rPr/>
        <w:t>A�</w:t>
      </w:r>
      <w:r>
        <w:rPr>
          <w:rtl w:val="true"/>
        </w:rPr>
        <w:t>ڍׂ͖</w:t>
      </w:r>
      <w:r>
        <w:rPr/>
        <w:t>��</w:t>
      </w:r>
      <w:r>
        <w:rPr/>
        <w:t>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ύX�_(�I�u�W�F�N�g�֌W)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ad ��</w:t>
      </w:r>
      <w:r>
        <w:rPr>
          <w:rtl w:val="true"/>
        </w:rPr>
        <w:t>܂ރ</w:t>
      </w:r>
      <w:r>
        <w:rPr/>
        <w:t>I�u�W�F�N�g�</w:t>
      </w:r>
      <w:r>
        <w:rPr>
          <w:rtl w:val="true"/>
        </w:rPr>
        <w:t>𐳂</w:t>
      </w:r>
      <w:r>
        <w:rPr/>
        <w:t>��������N�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</w:t>
      </w:r>
      <w:r>
        <w:rPr/>
        <w:t>쎁�̃</w:t>
      </w:r>
      <w:r>
        <w:rPr/>
        <w:t>p�b�`�Ƃ͈Ⴄ��@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lk-3.01 �� obj_list_{text|data|...}_size ��</w:t>
      </w:r>
      <w:r>
        <w:rPr/>
        <w:t>ꎩ�</w:t>
      </w:r>
      <w:r>
        <w:rPr/>
        <w:t>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_list_align_size �ŕ␳���A�X�� {text|data|...}_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_align_size �ŕ␳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hlk-3.01p3 �ł͒��O�</w:t>
      </w:r>
      <w:r>
        <w:rPr>
          <w:rtl w:val="true"/>
        </w:rPr>
        <w:t>܂</w:t>
      </w:r>
      <w:r>
        <w:rPr/>
        <w:t>ł� {text|data|...}_size ��</w:t>
      </w:r>
      <w:r>
        <w:rPr/>
        <w:t>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烊���</w:t>
      </w:r>
      <w:r>
        <w:rPr/>
        <w:t>N����I�u�W�F�N�g�� obj_list_align_size �ŕ␳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_list_{text|data|...}_size �͕␳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ext|data|...}_size �̕␳�͍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A��� {text|data|...}_size �̕␳�Ƃ����̂̓Z�N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ׂ��</w:t>
      </w:r>
      <w:r>
        <w:rPr/>
        <w:t>ŃI�u�W�F�N�g�̊J�n�ʒu��A���C���␳���</w:t>
      </w:r>
      <w:r>
        <w:rPr/>
        <w:t>鎖���</w:t>
      </w:r>
      <w:r>
        <w:rPr/>
        <w:t>o�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</w:t>
      </w:r>
      <w:r>
        <w:rPr>
          <w:rtl w:val="true"/>
        </w:rPr>
        <w:t>ߊ</w:t>
      </w:r>
      <w:r>
        <w:rPr/>
        <w:t>e�Z�N�V�����̊J�n�ʒu��␳���Ă���ɂ����</w:t>
      </w:r>
      <w:r>
        <w:rPr>
          <w:rtl w:val="true"/>
        </w:rPr>
        <w:t>܂</w:t>
      </w:r>
      <w:r>
        <w:rPr/>
        <w:t>���</w:t>
      </w:r>
      <w:r>
        <w:rPr/>
        <w:t>. ���Z�N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>ׂ����␳���</w:t>
      </w:r>
      <w:r>
        <w:rPr/>
        <w:t>\�Ȃ�� {text|data|...}_size �͈�</w:t>
      </w:r>
      <w:r>
        <w:rPr/>
        <w:t>ؕ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ł͉��� hlk-3.01 �� hlk-3.01p3 �͕␳���Ă���̂��Ƃ����Ɓ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̓s���</w:t>
      </w:r>
      <w:r>
        <w:rPr/>
        <w:t>セ�����</w:t>
      </w:r>
      <w:r>
        <w:rPr/>
        <w:t>Ă��</w:t>
      </w:r>
      <w:r>
        <w:rPr/>
        <w:t>邾���</w:t>
      </w:r>
      <w:r>
        <w:rPr/>
        <w:t>ł�. �Ƃ����</w:t>
      </w:r>
      <w:r>
        <w:rPr/>
        <w:t>킯�</w:t>
      </w:r>
      <w:r>
        <w:rPr/>
        <w:t>ł��̏������ǂ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ŕs�v�ȕ␳�̓P�p�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̓I�ɂ́A�ŏ��̃I�u�W�F�N�g�� text�A��Ԗ</w:t>
      </w:r>
      <w:r>
        <w:rPr>
          <w:rtl w:val="true"/>
        </w:rPr>
        <w:t>ڂ̃</w:t>
      </w:r>
      <w:r>
        <w:rPr/>
        <w:t>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�A�O�Ԗ</w:t>
      </w:r>
      <w:r>
        <w:rPr>
          <w:rtl w:val="true"/>
        </w:rPr>
        <w:t>ځ</w:t>
      </w:r>
      <w:r>
        <w:rPr/>
        <w:t>c�A�Ō�̃I�u�W�F�N�g�� text�A�ŏ��̃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�A�c�Ƃ������ԂōŌ�̃I�u�W�F�N�g�� stack �</w:t>
      </w:r>
      <w:r>
        <w:rPr>
          <w:rtl w:val="true"/>
        </w:rPr>
        <w:t>܂</w:t>
      </w:r>
      <w:r>
        <w:rPr/>
        <w:t>Ŗ</w:t>
      </w:r>
      <w:r>
        <w:rPr>
          <w:rtl w:val="true"/>
        </w:rPr>
        <w:t>ڂ</w:t>
      </w:r>
      <w:r>
        <w:rPr/>
        <w:t>�</w:t>
      </w:r>
      <w:r>
        <w:rPr/>
        <w:t>ʂ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̏��ԂŊe�I�u�W�F�N�g���̊e�Z�N�V�����̒��O�̕␳�Ɛ</w:t>
      </w:r>
      <w:r>
        <w:rPr/>
        <w:t>擪�</w:t>
      </w:r>
      <w:r>
        <w:rPr/>
        <w:t>ʒu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̌��ʁA{text|data|...}_size �̕␳���Ȃ����ƁAbss �̐</w:t>
      </w:r>
      <w:r>
        <w:rPr/>
        <w:t>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u�W�F�N�g�̒��O�̕␳�� data �ł͂Ȃ� bss �ɏo�͂����</w:t>
      </w:r>
      <w:r>
        <w:rPr/>
        <w:t>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-3.01p3 ����X�ɏ����Ȏ�s�`����o�͂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hlk-3.01p3 �� obj_list_{text|data|...}_size �� 0 �̏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͕␳��s��Ȃ��̂ł�</w:t>
      </w:r>
      <w:r>
        <w:rPr/>
        <w:t>菬�����</w:t>
      </w:r>
      <w:r>
        <w:rPr/>
        <w:t>Ȃ</w:t>
      </w:r>
      <w:r>
        <w:rPr/>
        <w:t>鎖������</w:t>
      </w:r>
      <w:r>
        <w:rPr>
          <w:rtl w:val="true"/>
        </w:rPr>
        <w:t>܂</w:t>
      </w:r>
      <w:r>
        <w:rPr/>
        <w:t>����</w:t>
      </w:r>
      <w:r>
        <w:rPr/>
        <w:t>A����͌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C�Y�� 0 �̃Z�N�V�����ł��g�p�Ƃ͌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test1.s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ref</w:t>
        <w:tab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label,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i.l</w:t>
        <w:tab/>
        <w:t>#3,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#2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</w:t>
        <w:tab/>
        <w:t>$ff4c</w:t>
        <w:tab/>
        <w:t>;DOS _EXI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 test2.s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̌��ʂ� 0 ���Ԃ</w:t>
      </w:r>
      <w:r>
        <w:rPr/>
        <w:t>锤�</w:t>
      </w:r>
      <w:r>
        <w:rPr/>
        <w:t>ł����Ahlk-3.01p3 �Ń����N����ƕԒl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ŋ��������̕s�s����C���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Z�N�V������ nop($4e71) �Ŗ��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Z���u���� hlk-3.01p3 �Ǝd�l��</w:t>
      </w:r>
      <w:r>
        <w:rPr/>
        <w:t>킹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4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N�V��������̕␳�f�[�^�� 0 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u�W�F�N�g���̊e�Z�N�V��������T�C�Y������</w:t>
      </w:r>
      <w:r>
        <w:rPr/>
        <w:t>ꍇ�͋�</w:t>
      </w:r>
      <w:r>
        <w:rPr/>
        <w:t>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ɕ␳����A�ʏ�͕␳�ő������o�C�g�̕��� 0 ���������</w:t>
      </w:r>
      <w:r>
        <w:rPr>
          <w:rtl w:val="true"/>
        </w:rPr>
        <w:t>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Ō�̃I�u�W�F�N�g�ɂ��Ă͏������</w:t>
      </w:r>
      <w:r>
        <w:rPr>
          <w:rtl w:val="true"/>
        </w:rPr>
        <w:t>ރ</w:t>
      </w:r>
      <w:r>
        <w:rPr/>
        <w:t>f�[�^���s��Ƃ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ŁA�K�� 0 ������</w:t>
      </w:r>
      <w:r>
        <w:rPr>
          <w:rtl w:val="true"/>
        </w:rPr>
        <w:t>ނ</w:t>
      </w:r>
      <w:r>
        <w:rPr/>
        <w:t>悤�</w:t>
      </w:r>
      <w:r>
        <w:rPr/>
        <w:t>ɏC�����</w:t>
      </w:r>
      <w:r>
        <w:rPr>
          <w:rtl w:val="true"/>
        </w:rPr>
        <w:t>܂</w:t>
      </w:r>
      <w:r>
        <w:rPr/>
        <w:t>���</w:t>
      </w:r>
      <w:r>
        <w:rPr/>
        <w:t>(�s��ł���Ă��ɕ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͂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5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�</w:t>
      </w:r>
      <w:r>
        <w:rPr/>
        <w:t>A�h���X���</w:t>
      </w:r>
      <w:r>
        <w:rPr/>
        <w:t>烏�</w:t>
      </w:r>
      <w:r>
        <w:rPr/>
        <w:t>[�h/�����O���[�h��o�͂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h���X�ˑ��̃����O���[�h�f�[�^�ɂ��ẮA�Ĕz�u�\�̍\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�</w:t>
      </w:r>
      <w:r>
        <w:rPr/>
        <w:t>邱�</w:t>
      </w:r>
      <w:r>
        <w:rPr/>
        <w:t>Ƃ͏o�����A�G���[�ɂȂ�</w:t>
      </w:r>
      <w:r>
        <w:rPr>
          <w:rtl w:val="true"/>
        </w:rPr>
        <w:t>܂</w:t>
      </w:r>
      <w:r>
        <w:rPr/>
        <w:t>�</w:t>
      </w:r>
      <w:r>
        <w:rPr/>
        <w:t>. �I�v�V���� -rn ��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/>
        <w:t>鎞�͍</w:t>
      </w:r>
      <w:r>
        <w:rPr/>
        <w:t>Ĕz�u�\�̐����󂯂Ȃ��̂ŏo�͂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�A�h���X���</w:t>
      </w:r>
      <w:r>
        <w:rPr/>
        <w:t>烏�</w:t>
      </w:r>
      <w:r>
        <w:rPr/>
        <w:t>[�h/�����O���[�h�̃f�[�^������</w:t>
      </w:r>
      <w:r>
        <w:rPr>
          <w:rtl w:val="true"/>
        </w:rPr>
        <w:t>ނ</w:t>
      </w:r>
      <w:r>
        <w:rPr/>
        <w:t>悤�</w:t>
      </w:r>
      <w:r>
        <w:rPr/>
        <w:t>ȃ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h�̏</w:t>
      </w:r>
      <w:r>
        <w:rPr/>
        <w:t>ꍇ�͐���</w:t>
      </w:r>
      <w:r>
        <w:rPr/>
        <w:t>ɓ����Ȃ����</w:t>
      </w:r>
      <w:r>
        <w:rPr/>
        <w:t>ꂪ����̂�</w:t>
      </w:r>
      <w:r>
        <w:rPr/>
        <w:t>(��� 68000/68010 ��)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� "illegal alignment" �̌x����o���Ă��Ȃ�����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J�n�A�h���X�̕����w���G���[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9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萔�</w:t>
      </w:r>
      <w:r>
        <w:rPr/>
        <w:t>V���{���̕�����`��G���[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A�Z���u������ -d �I�v�V�����ɂ��ăV���{����O����`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.mac �� iocscall.mac �ȂǕ����̃\�[�X�t�@�C�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萔��</w:t>
      </w:r>
      <w:r>
        <w:rPr/>
        <w:t>`�����</w:t>
      </w:r>
      <w:r>
        <w:rPr/>
        <w:t>ꂼ��̃</w:t>
      </w:r>
      <w:r>
        <w:rPr/>
        <w:t>I�u�W�F�N�g�t�@�C���ɑS�Ė��</w:t>
      </w:r>
      <w:r>
        <w:rPr>
          <w:rtl w:val="true"/>
        </w:rPr>
        <w:t>ߍ��܂</w:t>
      </w:r>
      <w:r>
        <w:rPr/>
        <w:t>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��܂</w:t>
      </w:r>
      <w:r>
        <w:rPr/>
        <w:t>�</w:t>
      </w:r>
      <w:r>
        <w:rPr/>
        <w:t>. ���̂</w:t>
      </w:r>
      <w:r>
        <w:rPr/>
        <w:t>悤�</w:t>
      </w:r>
      <w:r>
        <w:rPr/>
        <w:t>ȏ</w:t>
      </w:r>
      <w:r>
        <w:rPr/>
        <w:t>ꍇ�</w:t>
      </w:r>
      <w:r>
        <w:rPr/>
        <w:t>A������`����������Ă���Ȃ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Ahlk-3.01 �ł̓G���[�ɂȂ�Ă��</w:t>
      </w:r>
      <w:r>
        <w:rPr>
          <w:rtl w:val="true"/>
        </w:rPr>
        <w:t>܂��܂</w:t>
      </w:r>
      <w:r>
        <w:rPr/>
        <w:t>�</w:t>
      </w:r>
      <w:r>
        <w:rPr/>
        <w:t>. �����A���</w:t>
      </w:r>
      <w:r>
        <w:rPr/>
        <w:t>ꖼ�̂̃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{���́A����̒l��</w:t>
      </w:r>
      <w:r>
        <w:rPr/>
        <w:t>萔</w:t>
      </w:r>
      <w:r>
        <w:rPr/>
        <w:t>(abs)�ł���΃G���[�ɂ��Ȃ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. �x����\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s��� version 3.01+12 �ȍ~�őΉ��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����̈�ɂ��R�����̈�̏</w:t>
      </w:r>
      <w:r>
        <w:rPr/>
        <w:t>㏑����</w:t>
      </w:r>
      <w:r>
        <w:rPr>
          <w:rtl w:val="true"/>
        </w:rPr>
        <w:t>܂</w:t>
      </w:r>
      <w:r>
        <w:rPr/>
        <w:t>��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낢�뒲�</w:t>
      </w:r>
      <w:r>
        <w:rPr/>
        <w:t>ׂ��̂</w:t>
      </w:r>
      <w:r>
        <w:rPr/>
        <w:t>ł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ł���. ���</w:t>
      </w:r>
      <w:r>
        <w:rPr/>
        <w:t>傤��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�x��R�����̈�̍��v�T�C�Y�ɉ�Z���Ă��Ȃ����x���́A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 ����ł��</w:t>
      </w:r>
      <w:r>
        <w:rPr>
          <w:rtl w:val="true"/>
        </w:rPr>
        <w:t>܂</w:t>
      </w:r>
      <w:r>
        <w:rPr/>
        <w:t>�����</w:t>
      </w:r>
      <w:r>
        <w:rPr/>
        <w:t>Ă�</w:t>
      </w:r>
      <w:r>
        <w:rPr/>
        <w:t>݂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ύX�_(�I�v�V�����֌W)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� HLK ��Q�Ƃ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ILK �y�� silk �͎Q�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 -h�A-? �Ŏg�p�@��\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 -m ��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ł͎w�</w:t>
      </w:r>
      <w:r>
        <w:rPr/>
        <w:t>肳��</w:t>
      </w:r>
      <w:r>
        <w:rPr/>
        <w:t>Ă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�̋@�\�����</w:t>
      </w:r>
      <w:r>
        <w:rPr/>
        <w:t>蓖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</w:t>
      </w:r>
      <w:r>
        <w:rPr/>
        <w:t>𑱂��</w:t>
      </w:r>
      <w:r>
        <w:rPr/>
        <w:t>Ďw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t -l �� -tl �Ƃ����</w:t>
      </w:r>
      <w:r>
        <w:rPr/>
        <w:t>悤�</w:t>
      </w:r>
      <w:r>
        <w:rPr/>
        <w:t>Ɏw��ł��</w:t>
      </w:r>
      <w:r>
        <w:rPr>
          <w:rtl w:val="true"/>
        </w:rPr>
        <w:t>܂</w:t>
      </w:r>
      <w:r>
        <w:rPr/>
        <w:t>�</w:t>
      </w:r>
      <w:r>
        <w:rPr/>
        <w:t>. �������A-e �� -d 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I�v�V�����̌�ɂ͉���w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̊�w���_�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l���Ɏ��I�v�V������ -d �� 16 �i���A-e �� -m �� 10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Ƃ����</w:t>
      </w:r>
      <w:r>
        <w:rPr/>
        <w:t>悤�</w:t>
      </w:r>
      <w:r>
        <w:rPr/>
        <w:t>Ɏw���@���Ⴄ�</w:t>
      </w:r>
      <w:r>
        <w:rPr/>
        <w:t>ׂ</w:t>
      </w:r>
      <w:r>
        <w:rPr/>
        <w:t>ɔ��Ɏg���Â</w:t>
      </w:r>
      <w:r>
        <w:rPr/>
        <w:t>炢��̂</w:t>
      </w:r>
      <w:r>
        <w:rPr/>
        <w:t>Ƃ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����A�</w:t>
      </w:r>
      <w:r>
        <w:rPr/>
        <w:t xml:space="preserve">擪�� </w:t>
      </w:r>
      <w:r>
        <w:rPr/>
        <w:t>"0x" ��������� 16 �i���A����ȊO�� 10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Ŏ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2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 -p �̎d�l��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}�b�v�t�@�C�����͕K�� -p �̒���ɊԂ����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�̌�ɉ���Ȃ���Ώȗ�����Ă����̂Ƃ��A��s�t�@�C�����̊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� ".map" �ɕύX�����t�@�C�����ŏo�͂��</w:t>
      </w:r>
      <w:r>
        <w:rPr>
          <w:rtl w:val="true"/>
        </w:rPr>
        <w:t>܂</w:t>
      </w:r>
      <w:r>
        <w:rPr/>
        <w:t>�</w:t>
      </w:r>
      <w:r>
        <w:rPr/>
        <w:t>. �t�@�C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ꍇ�</w:t>
      </w:r>
      <w:r>
        <w:rPr/>
        <w:t>A�g���q���Ȃ���� ".map" ��⊮���</w:t>
      </w:r>
      <w:r>
        <w:rPr>
          <w:rtl w:val="true"/>
        </w:rPr>
        <w:t>܂</w:t>
      </w:r>
      <w:r>
        <w:rPr/>
        <w:t>�</w:t>
      </w:r>
      <w:r>
        <w:rPr/>
        <w:t>(�����}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͍��̂Ƃ��</w:t>
      </w:r>
      <w:r>
        <w:rPr/>
        <w:t>날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p foo (foo.o -&gt; foo.x�Afoo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apbar foo (foo.o -&gt; foo�Abar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3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�</w:t>
      </w:r>
      <w:r>
        <w:rPr/>
        <w:t>𑼂̃</w:t>
      </w:r>
      <w:r>
        <w:rPr/>
        <w:t>I�v�V�����̌�ɋL�q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12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 -l&lt;lib&gt;�A-L path 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l �� &lt;lib&gt; �͕K���q���Ďw�</w:t>
      </w:r>
      <w:r>
        <w:rPr/>
        <w:t>肵�</w:t>
      </w:r>
      <w:r>
        <w:rPr/>
        <w:t>ĉ�����(�q���Ȃ��ƒP�Ȃ� -l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V�����Ƃ��ĔF�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ǉ�I�v�V����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</w:t>
        <w:tab/>
        <w:t>�g���q�⊮(��s�����t��̎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o �I�v�V�����Ŋg���q�̂Ȃ��t�@�C�������w�</w:t>
      </w:r>
      <w:r>
        <w:rPr/>
        <w:t>肳�ꂽ�ꍇ�</w:t>
      </w:r>
      <w:r>
        <w:rPr/>
        <w:t>ɂ̂</w:t>
      </w:r>
      <w:r>
        <w:rPr/>
        <w:t>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q��⊮�����Ɏ�s�����</w:t>
      </w:r>
      <w:r>
        <w:rPr/>
        <w:t>𗧂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. ��s�t�@�C���������w�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͊g���q��⊮���A��s�����͗��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i�͊g���q��g�p���Ď�s�����͎g�p�������Ȃ����ǁAUN*X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̊g���q���ʈ������Ȃ��v���b�g�t�H�[���ŋL�q���</w:t>
      </w:r>
      <w:r>
        <w:rPr/>
        <w:t xml:space="preserve">ꂽ </w:t>
      </w:r>
      <w:r>
        <w:rPr/>
        <w:t>Makefile 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: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CC) -o $@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Ə�����Ă���� foo.x ���</w:t>
      </w:r>
      <w:r>
        <w:rPr/>
        <w:t>쐬����</w:t>
      </w:r>
      <w:r>
        <w:rPr/>
        <w:t>ĉ���ł� make ���Ă��</w:t>
      </w:r>
      <w:r>
        <w:rPr>
          <w:rtl w:val="true"/>
        </w:rPr>
        <w:t>܂</w:t>
      </w:r>
      <w:r>
        <w:rPr/>
        <w:t>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����</w:t>
      </w:r>
      <w:r>
        <w:rPr/>
        <w:t>ꍇ�</w:t>
      </w:r>
      <w:r>
        <w:rPr/>
        <w:t>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um</w:t>
        <w:tab/>
        <w:t>��s�`���̃x�[�X�A�h���X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�</w:t>
      </w:r>
      <w:r>
        <w:rPr>
          <w:rtl w:val="true"/>
        </w:rPr>
        <w:t>߃</w:t>
      </w:r>
      <w:r>
        <w:rPr/>
        <w:t>A�h���X num �Ƀ��[�h������ԂŎ�s�`�����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.x �`���Ȃ�w��A�h���X�ȊO�ł��s�ł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b0x6800 huma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num</w:t>
        <w:tab/>
        <w:t>���[�h���[�h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o�͂����s�`���́A��s���̃������u���b�N�̊m�</w:t>
      </w:r>
      <w:r>
        <w:rPr>
          <w:rtl w:val="true"/>
        </w:rPr>
        <w:t>ە</w:t>
      </w:r>
      <w:r>
        <w:rPr/>
        <w:t>�</w:t>
      </w:r>
      <w:r>
        <w:rPr/>
        <w:t>@��w�</w:t>
      </w:r>
      <w:r>
        <w:rPr/>
        <w:t>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 �o�͂� .r �`���̏</w:t>
      </w:r>
      <w:r>
        <w:rPr/>
        <w:t>ꍇ�̓</w:t>
      </w:r>
      <w:r>
        <w:rPr/>
        <w:t>w�b�_���Ȃ��</w:t>
      </w:r>
      <w:r>
        <w:rPr>
          <w:rtl w:val="true"/>
        </w:rPr>
        <w:t>ז��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</w:t>
        <w:tab/>
        <w:t>�ő�u���b�N(�W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�ŏ��u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���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>.r �`���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rn</w:t>
        <w:tab/>
        <w:t>�V(�G���[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b�_�̂Ȃ� .r �`���Ŏ�s�t�@�C����o�͂��</w:t>
      </w:r>
      <w:r>
        <w:rPr>
          <w:rtl w:val="true"/>
        </w:rPr>
        <w:t>܂</w:t>
      </w:r>
      <w:r>
        <w:rPr/>
        <w:t>�</w:t>
      </w:r>
      <w:r>
        <w:rPr/>
        <w:t>. �g���q��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ꂽ�ꍇ�� </w:t>
      </w:r>
      <w:r>
        <w:rPr/>
        <w:t>.r �ɂȂ�</w:t>
      </w:r>
      <w:r>
        <w:rPr>
          <w:rtl w:val="true"/>
        </w:rPr>
        <w:t>܂</w:t>
      </w:r>
      <w:r>
        <w:rPr/>
        <w:t>����</w:t>
      </w:r>
      <w:r>
        <w:rPr/>
        <w:t>A-o �Ɋg���q�� .r �̃t�@�C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I�ɂ͐</w:t>
      </w:r>
      <w:r>
        <w:rPr>
          <w:rtl w:val="true"/>
        </w:rPr>
        <w:t>ݒ</w:t>
      </w:r>
      <w:r>
        <w:rPr/>
        <w:t>肳��</w:t>
      </w:r>
      <w:r>
        <w:rPr/>
        <w:t>Ȃ��̂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rn ��w�</w:t>
      </w:r>
      <w:r>
        <w:rPr/>
        <w:t>肵���ꍇ�͕</w:t>
      </w:r>
      <w:r>
        <w:rPr/>
        <w:t>ϊ��G���[(�Ĕz�u�e�[�u���̎g�p�Ȃ�)�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ċ����I�ɍ</w:t>
      </w:r>
      <w:r>
        <w:rPr/>
        <w:t>쐬���</w:t>
      </w:r>
      <w:r>
        <w:rPr>
          <w:rtl w:val="true"/>
        </w:rPr>
        <w:t>܂</w:t>
      </w:r>
      <w:r>
        <w:rPr/>
        <w:t>�</w:t>
      </w:r>
      <w:r>
        <w:rPr/>
        <w:t>. ���̃A�h���X�����s�����o�C�i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/>
        <w:t xml:space="preserve">ꍇ�� </w:t>
      </w:r>
      <w:r>
        <w:rPr/>
        <w:t>-b �ɂ��x�[�X�A�h���X�̎w�</w:t>
      </w:r>
      <w:r>
        <w:rPr/>
        <w:t>肪��</w:t>
      </w:r>
      <w:r>
        <w:rPr/>
        <w:t>ɗ��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hlk -rn -b0xed0100 -o sramprog.bin sramprog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̒ǉ�� version 3.01+3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elp</w:t>
        <w:tab/>
        <w:t>�g�p�@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h 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�o�[�W����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lk �̃o�[�W������\�����ď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verbose �</w:t>
      </w:r>
      <w:r>
        <w:rPr>
          <w:rtl w:val="true"/>
        </w:rPr>
        <w:t>ڍו</w:t>
      </w:r>
      <w:r>
        <w:rPr/>
        <w:t>\�����[�h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v �Ɠ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quiet</w:t>
        <w:tab/>
        <w:t>�</w:t>
      </w:r>
      <w:r>
        <w:rPr>
          <w:rtl w:val="true"/>
        </w:rPr>
        <w:t>ڍו</w:t>
      </w:r>
      <w:r>
        <w:rPr/>
        <w:t>\�����[�h�̎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-z �Ɠ����ł����A������̕���₷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</w:t>
        <w:tab/>
        <w:t>.ctor/.dtor �Ή�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  <w:tab/>
        <w:t>.ctor/.dtor 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gcc2 �ɕt���� g2as/g2lk �Ƃ͌</w:t>
      </w:r>
      <w:r>
        <w:rPr/>
        <w:t>݊����̂</w:t>
      </w:r>
      <w:r>
        <w:rPr/>
        <w:t>Ȃ���̂ł�. �ʔz�z�Ŏ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̈</w:t>
      </w:r>
      <w:r>
        <w:rPr/>
        <w:t>ׂ̎���</w:t>
      </w:r>
      <w:r>
        <w:rPr/>
        <w:t>z�z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̒ǉ�� version 3.01+12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lib&gt;</w:t>
        <w:tab/>
        <w:t>lib&lt;lib&gt;.a 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gcc �� -l&lt;lib&gt; �I�v�V�����Ɠ������o�Ń����N���</w:t>
      </w:r>
      <w:r>
        <w:rPr/>
        <w:t>郉�</w:t>
      </w:r>
      <w:r>
        <w:rPr/>
        <w:t>C�u�����̎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肪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 -l �� &lt;lib&gt; �͕K���q���ċL�q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</w:t>
      </w:r>
      <w:r>
        <w:rPr>
          <w:rtl w:val="true"/>
        </w:rPr>
        <w:t>ۂ</w:t>
      </w:r>
      <w:r>
        <w:rPr/>
        <w:t>Ƀ����N���</w:t>
      </w:r>
      <w:r>
        <w:rPr/>
        <w:t>郉�</w:t>
      </w:r>
      <w:r>
        <w:rPr/>
        <w:t>C�u�����̃t�@�C������ lib&lt;lib&gt;.a 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�A���`���A�[�J�C�u�� lib&lt;lib&gt;.l ��AXC �</w:t>
      </w:r>
      <w:r>
        <w:rPr/>
        <w:t>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b&gt;lib.a �Ƃ�����t�@�C��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path</w:t>
        <w:tab/>
        <w:t>���C�u��������p�X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u�������J�����g�f�B���N�g���ɖ�������</w:t>
      </w:r>
      <w:r>
        <w:rPr/>
        <w:t>ꍇ�</w:t>
      </w:r>
      <w:r>
        <w:rPr/>
        <w:t>ɁA&lt;path&gt; �Ŏ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肵���</w:t>
      </w:r>
      <w:r>
        <w:rPr/>
        <w:t>f�B���N�g�����</w:t>
      </w:r>
      <w:r>
        <w:rPr/>
        <w:t>猟���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 -l �I�v�V�����ł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ϐ� lib �ɐ</w:t>
      </w:r>
      <w:r>
        <w:rPr>
          <w:rtl w:val="true"/>
        </w:rPr>
        <w:t>ݒ</w:t>
      </w:r>
      <w:r>
        <w:rPr/>
        <w:t>肳�ꂽ�</w:t>
      </w:r>
      <w:r>
        <w:rPr/>
        <w:t>f�B���N�g����������ł��</w:t>
      </w:r>
      <w:r>
        <w:rPr>
          <w:rtl w:val="true"/>
        </w:rPr>
        <w:t>܂</w:t>
      </w:r>
      <w:r>
        <w:rPr/>
        <w:t>���</w:t>
      </w:r>
      <w:r>
        <w:rPr/>
        <w:t>ł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ł͔C�ӂ̃f�B���N�g����w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ύX�_(���̑�)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2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I�����̕Ԓl�� 1 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hlk-3.01 �ł� -1 ��Ԃ��Ă��</w:t>
      </w:r>
      <w:r>
        <w:rPr>
          <w:rtl w:val="true"/>
        </w:rPr>
        <w:t>܂</w:t>
      </w:r>
      <w:r>
        <w:rPr/>
        <w:t>������</w:t>
      </w:r>
      <w:r>
        <w:rPr/>
        <w:t>A��ʓI�ɂ̓G���[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�� 1 �ł��̂ŁA1 ��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3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 SLASH �ɑΉ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$SLASH='/' �̏</w:t>
      </w:r>
      <w:r>
        <w:rPr/>
        <w:t>ꍇ�̓</w:t>
      </w:r>
      <w:r>
        <w:rPr/>
        <w:t>p�X���̃o�b�N�X���b�V����X���b�V���ɕ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ĕ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ȉ��̕ύX�� version 3.01+9 �ȍ~�̂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�����Ȃ��</w:t>
      </w:r>
      <w:r>
        <w:rPr/>
        <w:t>ꍇ�̓</w:t>
      </w:r>
      <w:r>
        <w:rPr/>
        <w:t>G���[�I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w�</w:t>
      </w:r>
      <w:r>
        <w:rPr/>
        <w:t>肳�ꂽ�</w:t>
      </w:r>
      <w:r>
        <w:rPr/>
        <w:t>I�u�W�F�N�g�t�@�C���⃉�C�u����������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̓G���[�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SILK Hi-Speed Linker v3.01 Copyright 1989-94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unofficial* patch level 3           1995-97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 ��</w:t>
      </w:r>
      <w:r>
        <w:rPr>
          <w:rtl w:val="true"/>
        </w:rPr>
        <w:t>ܔ</w:t>
      </w:r>
      <w:r>
        <w:rPr/>
        <w:t>� �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ӎ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҂̂���Ǝ��ƁA���p�b�`�̍�҂̑�</w:t>
      </w:r>
      <w:r>
        <w:rPr/>
        <w:t>씎�</w:t>
      </w:r>
      <w:r>
        <w:rPr/>
        <w:t>Y���Ɋ��ӂ��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ɑ�</w:t>
      </w:r>
      <w:r>
        <w:rPr/>
        <w:t xml:space="preserve">쎁�� </w:t>
      </w:r>
      <w:r>
        <w:rPr/>
        <w:t>hlk301p3.doc �͑�ώQ�l�ɂȂ�</w:t>
      </w:r>
      <w:r>
        <w:rPr>
          <w:rtl w:val="true"/>
        </w:rPr>
        <w:t>܂</w:t>
      </w:r>
      <w:r>
        <w:rPr/>
        <w:t>���</w:t>
      </w:r>
      <w:r>
        <w:rPr/>
        <w:t>. �����ǂ</w:t>
      </w:r>
      <w:r>
        <w:rPr>
          <w:rtl w:val="true"/>
        </w:rPr>
        <w:t>܂</w:t>
      </w:r>
      <w:r>
        <w:rPr/>
        <w:t>Ȃ���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��</w:t>
      </w:r>
      <w:r>
        <w:rPr/>
        <w:t>邱�</w:t>
      </w:r>
      <w:r>
        <w:rPr/>
        <w:t>Ƃ͂Ȃ���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lk-3.01p3 �ƕ���</w:t>
      </w:r>
      <w:r>
        <w:rPr/>
        <w:t>킵���̂</w:t>
      </w:r>
      <w:r>
        <w:rPr/>
        <w:t>ŁA�^�C�g����ς��Ă��</w:t>
      </w:r>
      <w:r>
        <w:rPr>
          <w:rtl w:val="true"/>
        </w:rPr>
        <w:t>܂</w:t>
      </w:r>
      <w:r>
        <w:rPr/>
        <w:t>�</w:t>
      </w:r>
      <w:r>
        <w:rPr/>
        <w:t>. �\���󂠂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ɖ��� "3.01" �͔������� hlkev*.zip �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