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3.01+2 Copyright 1989-94 SALT ,97/06/03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͂</w:t>
      </w:r>
      <w:r>
        <w:rPr/>
        <w:t>ȂɁ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���̍��</w:t>
      </w:r>
      <w:r>
        <w:rPr/>
        <w:t>ꂽ���������</w:t>
      </w:r>
      <w:r>
        <w:rPr/>
        <w:t>J�ł���hlk-3.01���ǂ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k-3.01�ɂ́A.quad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ł��Ȃ��Ȃǂ̕s�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������C������ƂƂ�Ɏ</w:t>
      </w:r>
      <w:r>
        <w:rPr/>
        <w:t>኱�̋</w:t>
      </w:r>
      <w:r>
        <w:rPr/>
        <w:t>@�\�ǉ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̃o�[�W������x�[�X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̎�</w:t>
      </w:r>
      <w:r>
        <w:rPr/>
        <w:t>s�t�@�C����LF��s�ō</w:t>
      </w:r>
      <w:r>
        <w:rPr/>
        <w:t>쐬���</w:t>
      </w:r>
      <w:r>
        <w:rPr/>
        <w:t>Ă���̂ŁA����ɕ\������Ȃ����̐l�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__CRLF__���`����make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</w:t>
      </w:r>
      <w:r>
        <w:rPr>
          <w:rtl w:val="true"/>
        </w:rPr>
        <w:t>܂</w:t>
      </w:r>
      <w:r>
        <w:rPr/>
        <w:t>��񂪕</w:t>
      </w:r>
      <w:r>
        <w:rPr/>
        <w:t>ύX�_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lk-3.01�̕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d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Ǐ�̌���ɂ��ẮA��</w:t>
      </w:r>
      <w:r>
        <w:rPr/>
        <w:t>씎�</w:t>
      </w:r>
      <w:r>
        <w:rPr/>
        <w:t>Y����*unofficial* patch level 3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_xx�n�̃R�}���h�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t�Z�b�g�t���O���Q�ƒl�̃o�C�g�T�C�Y���</w:t>
      </w:r>
      <w:r>
        <w:rPr>
          <w:rtl w:val="true"/>
        </w:rPr>
        <w:t>ߍ</w:t>
      </w:r>
      <w:r>
        <w:rPr/>
        <w:t>��݃</w:t>
      </w:r>
      <w:r>
        <w:rPr/>
        <w:t>R�}���h�ł�. �d�l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͑�</w:t>
      </w:r>
      <w:r>
        <w:rPr/>
        <w:t>쎁�̃</w:t>
      </w:r>
      <w:r>
        <w:rPr/>
        <w:t>p�b�`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re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a+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Ő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UPAIR�̋K�i�ʂ�Ɏ󂯎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PAIR�Ή��v���O�����͈�HUPAIR�ɏ]��Ă��</w:t>
      </w:r>
      <w:r>
        <w:rPr/>
        <w:t>邩�</w:t>
      </w:r>
      <w:r>
        <w:rPr/>
        <w:t>ǂ����Ɋ֌W�Ȃ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PAIR�̃N�H�[�e�B���O�K���ɏ]��Ȃ���΂Ȃ�Ȃ��̂ł����A���Ή�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���̈�͈Ⴄ��@�Ŏ󂯎��Ă��</w:t>
      </w:r>
      <w:r>
        <w:rPr>
          <w:rtl w:val="true"/>
        </w:rPr>
        <w:t>܂</w:t>
      </w:r>
      <w:r>
        <w:rPr/>
        <w:t>���</w:t>
      </w:r>
      <w:r>
        <w:rPr/>
        <w:t>(�K�i�ᔽ). ����ɂ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ו</w:t>
      </w:r>
      <w:r>
        <w:rPr/>
        <w:t>��</w:t>
      </w:r>
      <w:r>
        <w:rPr/>
        <w:t>Ԉ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pr�T�u���[�`���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p�Ȃ̂Ŏ�Q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_(�I�u�W�F�N�g�֌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d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쎁�̃</w:t>
      </w:r>
      <w:r>
        <w:rPr/>
        <w:t>p�b�`�Ƃ͈Ⴄ��@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-3.01��obj_list_{text|data|...}_size��</w:t>
      </w:r>
      <w:r>
        <w:rPr/>
        <w:t>ꎩ�</w:t>
      </w:r>
      <w:r>
        <w:rPr/>
        <w:t>g��obj_list_align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ŕ␳���A�X��{text|data|...}_size��max_align_size�ŕ␳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hlk-3.01p3�ł͒��O�</w:t>
      </w:r>
      <w:r>
        <w:rPr>
          <w:rtl w:val="true"/>
        </w:rPr>
        <w:t>܂</w:t>
      </w:r>
      <w:r>
        <w:rPr/>
        <w:t>ł�{text|data|...}_size��</w:t>
      </w:r>
      <w:r>
        <w:rPr/>
        <w:t>ꂩ�烊���</w:t>
      </w:r>
      <w:r>
        <w:rPr/>
        <w:t>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u�W�F�N�g��obj_list_align_size�ŕ␳���Aobj_list_{text|data|...}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͕␳���</w:t>
      </w:r>
      <w:r>
        <w:rPr>
          <w:rtl w:val="true"/>
        </w:rPr>
        <w:t>܂</w:t>
      </w:r>
      <w:r>
        <w:rPr/>
        <w:t>���</w:t>
      </w:r>
      <w:r>
        <w:rPr/>
        <w:t>. {text|data|...}_size�̕␳�͍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{text|data|...}_size�̕␳�Ƃ����̂̓Z�N�V������</w:t>
      </w:r>
      <w:r>
        <w:rPr/>
        <w:t>ׂ��</w:t>
      </w:r>
      <w:r>
        <w:rPr/>
        <w:t>Ń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F�N�g�̊J�n�ʒu��A���C���␳���</w:t>
      </w:r>
      <w:r>
        <w:rPr/>
        <w:t>鎖���</w:t>
      </w:r>
      <w:r>
        <w:rPr/>
        <w:t>o���Ȃ��̂ŁA�\�</w:t>
      </w:r>
      <w:r>
        <w:rPr>
          <w:rtl w:val="true"/>
        </w:rPr>
        <w:t>ߊ</w:t>
      </w:r>
      <w:r>
        <w:rPr/>
        <w:t>e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̊J�n�ʒu��␳���Ă���ɂ����</w:t>
      </w:r>
      <w:r>
        <w:rPr>
          <w:rtl w:val="true"/>
        </w:rPr>
        <w:t>܂</w:t>
      </w:r>
      <w:r>
        <w:rPr/>
        <w:t>���</w:t>
      </w:r>
      <w:r>
        <w:rPr/>
        <w:t>. ���Z�N�V������</w:t>
      </w:r>
      <w:r>
        <w:rPr/>
        <w:t>ׂ����␳��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{text|data|...}_size�͈�</w:t>
      </w:r>
      <w:r>
        <w:rPr/>
        <w:t>ؕ␳����</w:t>
      </w:r>
      <w:r>
        <w:rPr/>
        <w:t>K�v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͉���hlk-3.01��hlk-3.01p3�͕␳���Ă���̂��Ƃ����ƁA�����̓s���</w:t>
      </w:r>
      <w:r>
        <w:rPr/>
        <w:t>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</w:t>
      </w:r>
      <w:r>
        <w:rPr/>
        <w:t>邾���</w:t>
      </w:r>
      <w:r>
        <w:rPr/>
        <w:t>ł�. �Ƃ����</w:t>
      </w:r>
      <w:r>
        <w:rPr/>
        <w:t>킯�</w:t>
      </w:r>
      <w:r>
        <w:rPr/>
        <w:t>ł��̏������ǂ��</w:t>
      </w:r>
      <w:r>
        <w:rPr/>
        <w:t>邱�</w:t>
      </w:r>
      <w:r>
        <w:rPr/>
        <w:t>Ƃŕs�v�ȕ␳�̓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̓I�ɂ́A�ŏ��̃I�u�W�F�N�g��text�A��Ԗ</w:t>
      </w:r>
      <w:r>
        <w:rPr>
          <w:rtl w:val="true"/>
        </w:rPr>
        <w:t>ڂ̃</w:t>
      </w:r>
      <w:r>
        <w:rPr/>
        <w:t>I�u�W�F�N�g��text�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ځ</w:t>
      </w:r>
      <w:r>
        <w:rPr/>
        <w:t>c�A�Ō�̃I�u�W�F�N�g��text�A�ŏ��̃I�u�W�F�N�g��data�A�c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Ō�̃I�u�W�F�N�g��stack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ڂ</w:t>
      </w:r>
      <w:r>
        <w:rPr/>
        <w:t>�</w:t>
      </w:r>
      <w:r>
        <w:rPr/>
        <w:t>ʂ��A���̏��ԂŊe�I�u�W�F�N�g���̊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V�����̒��O�̕␳�Ɛ</w:t>
      </w:r>
      <w:r>
        <w:rPr/>
        <w:t>擪�</w:t>
      </w:r>
      <w:r>
        <w:rPr/>
        <w:t>ʒu�̌��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�ʁA{text|data|...}_size�̕␳���Ȃ����ƁAbss�̐</w:t>
      </w:r>
      <w:r>
        <w:rPr/>
        <w:t>擪�̃</w:t>
      </w:r>
      <w:r>
        <w:rPr/>
        <w:t>I�u�W�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̒��O�̕␳��data�ł͂Ȃ�bss�ɏo�͂����</w:t>
      </w:r>
      <w:r>
        <w:rPr/>
        <w:t>ׁ</w:t>
      </w:r>
      <w:r>
        <w:rPr/>
        <w:t>Ahlk-3.01p3����X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Ȏ�s�`����o�͂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hlk-3.01p3��obj_list_{text|data|...}_size��0�̏</w:t>
      </w:r>
      <w:r>
        <w:rPr/>
        <w:t>ꍇ�͕␳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̂ł�</w:t>
      </w:r>
      <w:r>
        <w:rPr/>
        <w:t>菬�����</w:t>
      </w:r>
      <w:r>
        <w:rPr/>
        <w:t>Ȃ</w:t>
      </w:r>
      <w:r>
        <w:rPr/>
        <w:t>鎖������</w:t>
      </w:r>
      <w:r>
        <w:rPr>
          <w:rtl w:val="true"/>
        </w:rPr>
        <w:t>܂</w:t>
      </w:r>
      <w:r>
        <w:rPr/>
        <w:t>����</w:t>
      </w:r>
      <w:r>
        <w:rPr/>
        <w:t>A����͌��ł�. �T�C�Y��0�̃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ł��g�p�Ƃ͌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1.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ref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label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i.l</w:t>
        <w:tab/>
        <w:t>#3,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</w:t>
        <w:tab/>
        <w:t>$ff4c</w:t>
        <w:tab/>
        <w:t>;DOS _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2.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�ʂ�0���Ԃ</w:t>
      </w:r>
      <w:r>
        <w:rPr/>
        <w:t>锤�</w:t>
      </w:r>
      <w:r>
        <w:rPr/>
        <w:t>ł����Ahlk-3.01p3�Ń����N����ƕԒl��2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ŋ��������̕s�s����C��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Z�N�V������nop($4e71)�Ŗ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�hlk-3.01p3�Ǝd�l��</w:t>
      </w:r>
      <w:r>
        <w:rPr/>
        <w:t>킹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_(�I�v�V�����֌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�HLK��Q�Ƃ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K�y��silk�͎Q�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-h�A-?�Ŏg�p�@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-m�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͎w�</w:t>
      </w:r>
      <w:r>
        <w:rPr/>
        <w:t>肳��</w:t>
      </w:r>
      <w:r>
        <w:rPr/>
        <w:t>Ă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̋@�\�����</w:t>
      </w:r>
      <w:r>
        <w:rPr/>
        <w:t>蓖�</w:t>
      </w:r>
      <w:r>
        <w:rPr/>
        <w:t>Ă�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</w:t>
      </w:r>
      <w:r>
        <w:rPr/>
        <w:t>𑱂��</w:t>
      </w:r>
      <w:r>
        <w:rPr/>
        <w:t>Ďw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-l��-tl�Ƃ����</w:t>
      </w:r>
      <w:r>
        <w:rPr/>
        <w:t>悤�</w:t>
      </w:r>
      <w:r>
        <w:rPr/>
        <w:t>Ɏw��ł��</w:t>
      </w:r>
      <w:r>
        <w:rPr>
          <w:rtl w:val="true"/>
        </w:rPr>
        <w:t>܂</w:t>
      </w:r>
      <w:r>
        <w:rPr/>
        <w:t>�</w:t>
      </w:r>
      <w:r>
        <w:rPr/>
        <w:t>. �������A-e�Ȃǂ̈��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ɂ͉���w��ł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d�͕K���P�ƂŎw�</w:t>
      </w:r>
      <w:r>
        <w:rPr/>
        <w:t>肵�</w:t>
      </w:r>
      <w:r>
        <w:rPr/>
        <w:t>Ȃ���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�</w:t>
      </w:r>
      <w:r>
        <w:rPr/>
        <w:t>蔲���</w:t>
      </w:r>
      <w:r>
        <w:rPr/>
        <w:t>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̊�w���_�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Ɏ��I�v�V������-d��16�i�A-e��-m��10�i�Ƃ����</w:t>
      </w:r>
      <w:r>
        <w:rPr/>
        <w:t>悤�</w:t>
      </w:r>
      <w:r>
        <w:rPr/>
        <w:t>Ɏw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Ⴄ�</w:t>
      </w:r>
      <w:r>
        <w:rPr/>
        <w:t>ׂ</w:t>
      </w:r>
      <w:r>
        <w:rPr/>
        <w:t>ɔ��Ɏg���Â</w:t>
      </w:r>
      <w:r>
        <w:rPr/>
        <w:t>炢��̂</w:t>
      </w:r>
      <w:r>
        <w:rPr/>
        <w:t>ƂȂ�Ă��</w:t>
      </w:r>
      <w:r>
        <w:rPr>
          <w:rtl w:val="true"/>
        </w:rPr>
        <w:t>܂</w:t>
      </w:r>
      <w:r>
        <w:rPr/>
        <w:t>���</w:t>
      </w:r>
      <w:r>
        <w:rPr/>
        <w:t>. �����A�</w:t>
      </w:r>
      <w:r>
        <w:rPr/>
        <w:t>擪��</w:t>
      </w:r>
      <w:r>
        <w:rPr/>
        <w:t>"0x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16�i�A����ȊO��10�i�Ŏ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̕ύX��v3.01+2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-p�̎d�l��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b�v�t�@�C�����͕K��-p�̒���ɊԂ�����Ɏw�</w:t>
      </w:r>
      <w:r>
        <w:rPr/>
        <w:t>肵�</w:t>
      </w:r>
      <w:r>
        <w:rPr/>
        <w:t>ĉ�����. -p�̌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�Ώȗ�����Ă����̂Ƃ��A��s�t�@�C�����̊g���q��".map"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@�C�����ŏo�͂��</w:t>
      </w:r>
      <w:r>
        <w:rPr>
          <w:rtl w:val="true"/>
        </w:rPr>
        <w:t>܂</w:t>
      </w:r>
      <w:r>
        <w:rPr/>
        <w:t>�</w:t>
      </w:r>
      <w:r>
        <w:rPr/>
        <w:t>. �t�@�C������w�</w:t>
      </w:r>
      <w:r>
        <w:rPr/>
        <w:t>肵���ꍇ�</w:t>
      </w:r>
      <w:r>
        <w:rPr/>
        <w:t>A�g���q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map"��⊮���</w:t>
      </w:r>
      <w:r>
        <w:rPr>
          <w:rtl w:val="true"/>
        </w:rPr>
        <w:t>܂</w:t>
      </w:r>
      <w:r>
        <w:rPr/>
        <w:t>�</w:t>
      </w:r>
      <w:r>
        <w:rPr/>
        <w:t>(�����}�������@�͍��̂Ƃ��</w:t>
      </w:r>
      <w:r>
        <w:rPr/>
        <w:t>날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p foo (foo.o -&gt; foo.x�Afoo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apbar foo (foo.o -&gt; foo�Abar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ǉ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</w:t>
        <w:tab/>
        <w:t>�g���q�⊮(��s�����t��̎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�I�v�V�����Ŋg���q�̂Ȃ��t�@�C�������w�</w:t>
      </w:r>
      <w:r>
        <w:rPr/>
        <w:t>肳�ꂽ�ꍇ�</w:t>
      </w:r>
      <w:r>
        <w:rPr/>
        <w:t>ɂ̂</w:t>
      </w:r>
      <w:r>
        <w:rPr/>
        <w:t>݁</w:t>
      </w:r>
      <w:r>
        <w:rPr/>
        <w:t>A�g��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�s�����</w:t>
      </w:r>
      <w:r>
        <w:rPr/>
        <w:t>𗧂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 ��s�t�@�C���������w��̏</w:t>
      </w:r>
      <w:r>
        <w:rPr/>
        <w:t>ꍇ�͊</w:t>
      </w:r>
      <w:r>
        <w:rPr/>
        <w:t>g���q��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s�����͗��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͊g���q��g�p���Ď�s�����͎g�p�������Ȃ����ǁAUN*X�Ȃǂ̊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ʈ������Ȃ��v���b�g�t�H�[���ŋL�q���</w:t>
      </w:r>
      <w:r>
        <w:rPr/>
        <w:t>ꂽ</w:t>
      </w:r>
      <w:r>
        <w:rPr/>
        <w:t>Makefile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: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���Ă����foo.x���</w:t>
      </w:r>
      <w:r>
        <w:rPr/>
        <w:t>쐬����</w:t>
      </w:r>
      <w:r>
        <w:rPr/>
        <w:t>ĉ���ł�Make���Ă��</w:t>
      </w:r>
      <w:r>
        <w:rPr>
          <w:rtl w:val="true"/>
        </w:rPr>
        <w:t>܂</w:t>
      </w:r>
      <w:r>
        <w:rPr/>
        <w:t>��̂�</w:t>
      </w:r>
      <w:r>
        <w:rPr/>
        <w:t>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um</w:t>
        <w:tab/>
        <w:t>��s�`���̃x�[�X�A�h���X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</w:t>
      </w:r>
      <w:r>
        <w:rPr>
          <w:rtl w:val="true"/>
        </w:rPr>
        <w:t>߃</w:t>
      </w:r>
      <w:r>
        <w:rPr/>
        <w:t>A�h���Xnum�Ƀ��[�h������ԂŎ�s�`�����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(��</w:t>
      </w:r>
      <w:r>
        <w:rPr/>
        <w:t>݂�</w:t>
      </w:r>
      <w:r>
        <w:rPr/>
        <w:t>.x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��A�h���X�ȊO�ł��s�ł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b0x6800 huma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num</w:t>
        <w:tab/>
        <w:t>���[�h���[�h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���s�`���́A��s���̃������u���b�N�̊m�</w:t>
      </w:r>
      <w:r>
        <w:rPr>
          <w:rtl w:val="true"/>
        </w:rPr>
        <w:t>ە</w:t>
      </w:r>
      <w:r>
        <w:rPr/>
        <w:t>�</w:t>
      </w:r>
      <w:r>
        <w:rPr/>
        <w:t>@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.r�`���̏</w:t>
      </w:r>
      <w:r>
        <w:rPr/>
        <w:t>ꍇ�̓</w:t>
      </w:r>
      <w:r>
        <w:rPr/>
        <w:t>w�b�_���Ȃ��</w:t>
      </w:r>
      <w:r>
        <w:rPr>
          <w:rtl w:val="true"/>
        </w:rPr>
        <w:t>ז��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�ő�u���b�N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�ŏ�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���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.r�`��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rn</w:t>
        <w:tab/>
        <w:t>�V(�G���[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̂Ȃ�.r�`���Ŏ�s�t�@�C����o�͂��</w:t>
      </w:r>
      <w:r>
        <w:rPr>
          <w:rtl w:val="true"/>
        </w:rPr>
        <w:t>܂</w:t>
      </w:r>
      <w:r>
        <w:rPr/>
        <w:t>�</w:t>
      </w:r>
      <w:r>
        <w:rPr/>
        <w:t>. �g���q���ȗ����</w:t>
      </w:r>
      <w:r>
        <w:rPr/>
        <w:t>ꂽ�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�ɂȂ�</w:t>
      </w:r>
      <w:r>
        <w:rPr>
          <w:rtl w:val="true"/>
        </w:rPr>
        <w:t>܂</w:t>
      </w:r>
      <w:r>
        <w:rPr/>
        <w:t>����</w:t>
      </w:r>
      <w:r>
        <w:rPr/>
        <w:t>A-o�Ɋg���q��.r�̃t�@�C������w�</w:t>
      </w:r>
      <w:r>
        <w:rPr/>
        <w:t>肵�</w:t>
      </w:r>
      <w:r>
        <w:rPr/>
        <w:t>Ă����I�ɂ͐</w:t>
      </w:r>
      <w:r>
        <w:rPr>
          <w:rtl w:val="true"/>
        </w:rPr>
        <w:t>ݒ</w:t>
      </w:r>
      <w:r>
        <w:rPr/>
        <w:t>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��w�</w:t>
      </w:r>
      <w:r>
        <w:rPr/>
        <w:t>肵���ꍇ�͕</w:t>
      </w:r>
      <w:r>
        <w:rPr/>
        <w:t>ϊ��G���[(�Ĕz�u�e�[�u���̎g�p�Ȃ�)�𖳎����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ɍ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. ���̃A�h���X�����s�����o�C�i����</w:t>
      </w:r>
      <w:r>
        <w:rPr/>
        <w:t>쐬����ꍇ��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x�[�X�A�h���X�̎w�</w:t>
      </w:r>
      <w:r>
        <w:rPr/>
        <w:t>肪��</w:t>
      </w:r>
      <w:r>
        <w:rPr/>
        <w:t>ɗ��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rn -b0xed0100 -o sramprog.bin sramprog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_(���̑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̕ύX��v3.01+2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I�����̕Ԓl��1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�I�v�V�����͂��ς�d�l�ύX���</w:t>
      </w:r>
      <w:r>
        <w:rPr>
          <w:rtl w:val="true"/>
        </w:rPr>
        <w:t>܂</w:t>
      </w:r>
      <w:r>
        <w:rPr/>
        <w:t>���</w:t>
      </w:r>
      <w:r>
        <w:rPr/>
        <w:t>. ���̕�g���Ղ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�Ŏg�p�����ctor/dtor�ւ̑Ή���g2lk�̃\�[�X����J���</w:t>
      </w:r>
      <w:r>
        <w:rPr/>
        <w:t>ꂽ��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+2</w:t>
        <w:tab/>
        <w:t>-a--rw-    25834 1997-06-03 18:15:18 hlk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̍Ō</w:t>
      </w:r>
      <w:r>
        <w:rPr/>
        <w:t>オ</w:t>
      </w:r>
      <w:r>
        <w:rPr/>
        <w:t>-i�I�v�V�������ƃG���[�ɂȂ�Ă��</w:t>
      </w:r>
      <w:r>
        <w:rPr>
          <w:rtl w:val="true"/>
        </w:rPr>
        <w:t>܂</w:t>
      </w:r>
      <w:r>
        <w:rPr/>
        <w:t>��</w:t>
      </w:r>
      <w:r>
        <w:rPr/>
        <w:t>s�s���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thanks to Schmi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I�����̕Ԓl��-1����1�ɕ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�I�v�V�����̎d�l��ύX���A�t�@�C�����̏ȗ���\�ɂ��</w:t>
      </w:r>
      <w:r>
        <w:rPr>
          <w:rtl w:val="true"/>
        </w:rPr>
        <w:t>܂</w:t>
      </w:r>
      <w:r>
        <w:rPr/>
        <w:t>���</w:t>
      </w:r>
      <w:r>
        <w:rPr/>
        <w:t>.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w�</w:t>
      </w:r>
      <w:r>
        <w:rPr/>
        <w:t>肷��ꍇ�͊</w:t>
      </w:r>
      <w:r>
        <w:rPr/>
        <w:t>Ԃ�����ɋL�q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hlk_ev?.doc��hlkev.doc�ɕ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+1</w:t>
        <w:tab/>
        <w:t>-a--rw-    25964 1997-05-27 22:19:00 hlk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_�͑����̂ŏȗ����</w:t>
      </w:r>
      <w:r>
        <w:rPr>
          <w:rtl w:val="true"/>
        </w:rPr>
        <w:t>܂</w:t>
      </w:r>
      <w:r>
        <w:rPr/>
        <w:t>�</w:t>
      </w:r>
      <w:r>
        <w:rPr/>
        <w:t>. �\�[�X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unofficial* patch level 3           1995-97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 ��</w:t>
      </w:r>
      <w:r>
        <w:rPr>
          <w:rtl w:val="true"/>
        </w:rPr>
        <w:t>ܔ</w:t>
      </w:r>
      <w:r>
        <w:rPr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҂̂���Ǝ��ƁA���p�b�`�̍�҂̑�</w:t>
      </w:r>
      <w:r>
        <w:rPr/>
        <w:t>씎�</w:t>
      </w:r>
      <w:r>
        <w:rPr/>
        <w:t>Y���Ɋ��ӂ������</w:t>
      </w:r>
      <w:r>
        <w:rPr>
          <w:rtl w:val="true"/>
        </w:rPr>
        <w:t>܂</w:t>
      </w:r>
      <w:r>
        <w:rPr/>
        <w:t>�</w:t>
      </w:r>
      <w:r>
        <w:rPr/>
        <w:t>. ��ɑ�</w:t>
      </w:r>
      <w:r>
        <w:rPr/>
        <w:t>쎁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lk301p3.doc�͑�ώQ�l�ɂȂ�</w:t>
      </w:r>
      <w:r>
        <w:rPr>
          <w:rtl w:val="true"/>
        </w:rPr>
        <w:t>܂</w:t>
      </w:r>
      <w:r>
        <w:rPr/>
        <w:t>���</w:t>
      </w:r>
      <w:r>
        <w:rPr/>
        <w:t>. �����ǂ</w:t>
      </w:r>
      <w:r>
        <w:rPr>
          <w:rtl w:val="true"/>
        </w:rPr>
        <w:t>܂</w:t>
      </w:r>
      <w:r>
        <w:rPr/>
        <w:t>Ȃ���Ύ����</w:t>
      </w:r>
      <w:r>
        <w:rPr/>
        <w:t>邱�</w:t>
      </w:r>
      <w:r>
        <w:rPr/>
        <w:t>Ƃ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k-3.01p3�ƕ���</w:t>
      </w:r>
      <w:r>
        <w:rPr/>
        <w:t>킵���̂</w:t>
      </w:r>
      <w:r>
        <w:rPr/>
        <w:t>ŁA�^�C�g����ς��Ă��</w:t>
      </w:r>
      <w:r>
        <w:rPr>
          <w:rtl w:val="true"/>
        </w:rPr>
        <w:t>܂</w:t>
      </w:r>
      <w:r>
        <w:rPr/>
        <w:t>�</w:t>
      </w:r>
      <w:r>
        <w:rPr/>
        <w:t>. �\���󂠂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ɖ���"3.01"�͔�������hlkev*.zip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sic.shibaura-it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0017@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