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K evolution version 3.01+9 Copyright 1989-94 SALT, 1998/08/0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LT ���̍��</w:t>
      </w:r>
      <w:r>
        <w:rPr/>
        <w:t>ꂽ���������</w:t>
      </w:r>
      <w:r>
        <w:rPr/>
        <w:t>J�ł��� hlk version 3.01(�ȉ� hlk-3.01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 �ɂ́A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�C������ƂƂ�Ɏ</w:t>
      </w:r>
      <w:r>
        <w:rPr/>
        <w:t>኱�̋</w:t>
      </w:r>
      <w:r>
        <w:rPr/>
        <w:t>@�\�ǉ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 evolution �͈ȉ��̃o�[�W������ hlk 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�s�t�@�C���� LF ��s�ō</w:t>
      </w:r>
      <w:r>
        <w:rPr/>
        <w:t>쐬���</w:t>
      </w:r>
      <w:r>
        <w:rPr/>
        <w:t>Ă���̂ŁA����ɕ\����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l�̓V���{�� __CRLF__ ���`�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ډ</w:t>
      </w:r>
      <w:r>
        <w:rPr/>
        <w:t>ł�. ���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lk-3.01 �̕s�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Ǐ�̌���ɂ��ẮA��</w:t>
      </w:r>
      <w:r>
        <w:rPr/>
        <w:t>씎�</w:t>
      </w:r>
      <w:r>
        <w:rPr/>
        <w:t>Y���� *unofficial*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(�ȉ� hlk-3.01p3)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 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��Ă� kaiseki.doc ��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PAIR 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UPAIR �Ή��v���O�����͈� HUPAIR �ɏ]��Ă��</w:t>
      </w:r>
      <w:r>
        <w:rPr/>
        <w:t>邩�</w:t>
      </w:r>
      <w:r>
        <w:rPr/>
        <w:t>ǂ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Ȃ��A��� HUPAIR �̃N�H�[�e�B���O�K���ɏ]��Ȃ���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Ή��̃v���O��������̈�͈Ⴄ��@�Ŏ󂯎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ɂ��̒�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 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5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o���_���ɕ␳���Ă���o�͂��Ă����</w:t>
      </w:r>
      <w:r>
        <w:rPr/>
        <w:t>ׁ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̃R�[�h�ɂȂ�Ȃ������łȂ��A��������j�󂵂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̏������</w:t>
      </w:r>
      <w:r>
        <w:rPr/>
        <w:t>݂̓</w:t>
      </w:r>
      <w:r>
        <w:rPr/>
        <w:t>o�C�g�P�ʂōs����̂ŁA�A�Z���u����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" �̌x�����o��R�[�h�ł���Ă�]������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Ŗ��ƂȂ�Ă���̂́A�����J���������</w:t>
      </w:r>
      <w:r>
        <w:rPr>
          <w:rtl w:val="true"/>
        </w:rPr>
        <w:t>ޒ</w:t>
      </w:r>
      <w:r>
        <w:rPr/>
        <w:t>l��v�Z�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��̒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������w�</w:t>
      </w:r>
      <w:r>
        <w:rPr/>
        <w:t>肳��</w:t>
      </w:r>
      <w:r>
        <w:rPr/>
        <w:t>Ă��Ă�G���[�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t�����ɕ����̃I�u�W�F�N�g�Ŏw�</w:t>
      </w:r>
      <w:r>
        <w:rPr/>
        <w:t>肵�</w:t>
      </w:r>
      <w:r>
        <w:rPr/>
        <w:t>Ă����</w:t>
      </w:r>
      <w:r>
        <w:rPr/>
        <w:t>ꍇ�</w:t>
      </w:r>
      <w:r>
        <w:rPr/>
        <w:t>A�</w:t>
      </w:r>
      <w:r>
        <w:rPr/>
        <w:t>쐬���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Ғʂ�ɓ����Ȃ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u�W�F�N�g�֌W)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� obj_list_{text|data|...}_size ��</w:t>
      </w:r>
      <w:r>
        <w:rPr/>
        <w:t>ꎩ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align_size �ŕ␳���A�X�� {text|data|...}_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align_size 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hlk-3.01p3 �ł͒��O�</w:t>
      </w:r>
      <w:r>
        <w:rPr>
          <w:rtl w:val="true"/>
        </w:rPr>
        <w:t>܂</w:t>
      </w:r>
      <w:r>
        <w:rPr/>
        <w:t>ł� {text|data|...}_size ��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烊���</w:t>
      </w:r>
      <w:r>
        <w:rPr/>
        <w:t>N����I�u�W�F�N�g�� obj_list_align_size �ŕ␳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{text|data|...}_size �͕␳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|data|...}_size 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 {text|data|...}_size �̕␳�Ƃ����̂̓Z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</w:t>
      </w:r>
      <w:r>
        <w:rPr/>
        <w:t>ŃI�u�W�F�N�g�̊J�n�ʒu��A���C���␳���</w:t>
      </w:r>
      <w:r>
        <w:rPr/>
        <w:t>鎖���</w:t>
      </w:r>
      <w:r>
        <w:rPr/>
        <w:t>o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ߊ</w:t>
      </w:r>
      <w:r>
        <w:rPr/>
        <w:t>e�Z�N�V����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ׂ����␳���</w:t>
      </w:r>
      <w:r>
        <w:rPr/>
        <w:t>\�Ȃ�� {text|data|...}_size �͈�</w:t>
      </w:r>
      <w:r>
        <w:rPr/>
        <w:t>ؕ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͉��� hlk-3.01 �� hlk-3.01p3 �͕␳���Ă���̂��Ƃ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s���</w:t>
      </w:r>
      <w:r>
        <w:rPr/>
        <w:t>セ�����</w:t>
      </w:r>
      <w:r>
        <w:rPr/>
        <w:t>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ŕs�v�ȕ␳�̓P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̓I�ɂ́A�ŏ��̃I�u�W�F�N�g�� text�A��Ԗ</w:t>
      </w:r>
      <w:r>
        <w:rPr>
          <w:rtl w:val="true"/>
        </w:rPr>
        <w:t>ڂ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�A�O�Ԗ</w:t>
      </w:r>
      <w:r>
        <w:rPr>
          <w:rtl w:val="true"/>
        </w:rPr>
        <w:t>ځ</w:t>
      </w:r>
      <w:r>
        <w:rPr/>
        <w:t>c�A�Ō�̃I�u�W�F�N�g�� text�A�ŏ�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A�c�Ƃ������ԂōŌ�̃I�u�W�F�N�g�� stack 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ԂŊe�I�u�W�F�N�g���̊e�Z�N�V�����̒��O�̕␳�Ɛ</w:t>
      </w:r>
      <w:r>
        <w:rPr/>
        <w:t>擪�</w:t>
      </w:r>
      <w:r>
        <w:rPr/>
        <w:t>ʒu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ʁA{text|data|...}_size �̕␳���Ȃ����ƁAbss �̐</w:t>
      </w:r>
      <w:r>
        <w:rPr/>
        <w:t>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̒��O�̕␳�� data �ł͂Ȃ� bss �ɏo�͂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p3 ����X�ɏ�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hlk-3.01p3 �� obj_list_{text|data|...}_size �� 0 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s�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� 0 �̃Z�N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ʂ� 0 ���Ԃ</w:t>
      </w:r>
      <w:r>
        <w:rPr/>
        <w:t>锤�</w:t>
      </w:r>
      <w:r>
        <w:rPr/>
        <w:t>ł����Ahlk-3.01p3 �Ń����N����ƕԒl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 nop($4e71) 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 hlk-3.01p3 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4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V��������̕␳�f�[�^�� 0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u�W�F�N�g���̊e�Z�N�V��������T�C�Y������</w:t>
      </w:r>
      <w:r>
        <w:rPr/>
        <w:t>ꍇ�͋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␳����A�ʏ�͕␳�ő������o�C�g�̕��� 0 �������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Ō�̃I�u�W�F�N�g�ɂ��Ă͏������</w:t>
      </w:r>
      <w:r>
        <w:rPr>
          <w:rtl w:val="true"/>
        </w:rPr>
        <w:t>ރ</w:t>
      </w:r>
      <w:r>
        <w:rPr/>
        <w:t>f�[�^���s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A�K�� 0 ������</w:t>
      </w:r>
      <w:r>
        <w:rPr>
          <w:rtl w:val="true"/>
        </w:rPr>
        <w:t>ނ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</w:t>
      </w:r>
      <w:r>
        <w:rPr/>
        <w:t>(�s��ł���Ă��ɕ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5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X�ˑ��̃����O���[�h�f�[�^�ɂ��ẮA�Ĕz�u�\�̍\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/>
        <w:t>邱�</w:t>
      </w:r>
      <w:r>
        <w:rPr/>
        <w:t>Ƃ͏o�����A�G���[�ɂȂ�</w:t>
      </w:r>
      <w:r>
        <w:rPr>
          <w:rtl w:val="true"/>
        </w:rPr>
        <w:t>܂</w:t>
      </w:r>
      <w:r>
        <w:rPr/>
        <w:t>�</w:t>
      </w:r>
      <w:r>
        <w:rPr/>
        <w:t>. �I�v�V���� -rn 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鎞�͍</w:t>
      </w:r>
      <w:r>
        <w:rPr/>
        <w:t>Ĕz�u�\�̐����󂯂Ȃ��̂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�A�h���X���</w:t>
      </w:r>
      <w:r>
        <w:rPr/>
        <w:t>烏�</w:t>
      </w:r>
      <w:r>
        <w:rPr/>
        <w:t>[�h/�����O���[�h�̃f�[�^������</w:t>
      </w:r>
      <w:r>
        <w:rPr>
          <w:rtl w:val="true"/>
        </w:rPr>
        <w:t>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̏</w:t>
      </w:r>
      <w:r>
        <w:rPr/>
        <w:t>ꍇ�͐���</w:t>
      </w:r>
      <w:r>
        <w:rPr/>
        <w:t>ɓ����Ȃ����</w:t>
      </w:r>
      <w:r>
        <w:rPr/>
        <w:t>ꂪ����̂�</w:t>
      </w:r>
      <w:r>
        <w:rPr/>
        <w:t>(��� 68000/68010 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 "illegal alignment" �̌x����o���Ă��Ȃ��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̕����w�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萔�</w:t>
      </w:r>
      <w:r>
        <w:rPr/>
        <w:t>V���{���̕�����`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�� -d �I�v�V�����ɂ��ăV���{����O����`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call.mac �� iocscall.mac �ȂǕ����̃\�[�X�t�@�C������ǂ</w:t>
      </w:r>
      <w:r>
        <w:rPr>
          <w:rtl w:val="true"/>
        </w:rPr>
        <w:t>ݍ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萔��</w:t>
      </w:r>
      <w:r>
        <w:rPr/>
        <w:t>`�����</w:t>
      </w:r>
      <w:r>
        <w:rPr/>
        <w:t>ꂼ��̃</w:t>
      </w:r>
      <w:r>
        <w:rPr/>
        <w:t>I�u�W�F�N�g�t�@�C���ɑS�Ė��</w:t>
      </w:r>
      <w:r>
        <w:rPr>
          <w:rtl w:val="true"/>
        </w:rPr>
        <w:t>ߍ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Ă��</w:t>
      </w:r>
      <w:r>
        <w:rPr>
          <w:rtl w:val="true"/>
        </w:rPr>
        <w:t>܂��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��`�������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ł����Ahlk-3.01 �ł̓G���[�ɂȂ�Ă��</w:t>
      </w:r>
      <w:r>
        <w:rPr>
          <w:rtl w:val="true"/>
        </w:rPr>
        <w:t>܂��܂</w:t>
      </w:r>
      <w:r>
        <w:rPr/>
        <w:t>�</w:t>
      </w:r>
      <w:r>
        <w:rPr/>
        <w:t>. 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̂̃V���{���́A����̒l��</w:t>
      </w:r>
      <w:r>
        <w:rPr/>
        <w:t>萔</w:t>
      </w:r>
      <w:r>
        <w:rPr/>
        <w:t>(abs)�ł���΃G��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x����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v�V�����֌W)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 HLK 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LK �y�� silk 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h�A-? 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m 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t -l �� -tl 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 �� -d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I�v�V�����̌�ɂ͉���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�Ɏ��I�v�V������ -d �� 16 �i���A-e �� -m 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</w:t>
      </w:r>
      <w:r>
        <w:rPr/>
        <w:t>悤�</w:t>
      </w:r>
      <w:r>
        <w:rPr/>
        <w:t>Ɏw���@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A�</w:t>
      </w:r>
      <w:r>
        <w:rPr/>
        <w:t xml:space="preserve">擪�� </w:t>
      </w:r>
      <w:r>
        <w:rPr/>
        <w:t>"0x" ��������� 16 �i���A����ȊO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p 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b�v�t�@�C�����͕K�� -p �̒���ɊԂ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̌�ɉ���Ȃ���Ώȗ�����Ă����̂Ƃ��A��s�t�@�C����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 ".map" �ɕύX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</w:t>
      </w:r>
      <w:r>
        <w:rPr/>
        <w:t>A�g���q���Ȃ���� ".map" 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�</w:t>
      </w:r>
      <w:r>
        <w:rPr/>
        <w:t>𑼂̃</w:t>
      </w:r>
      <w:r>
        <w:rPr/>
        <w:t>I�v�V�����̌�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ǉ�I�v�V���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o 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⊮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͊g���q��⊮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͊g���q��g�p���Ď�s�����͎g�p�������Ȃ����ǁAUN*X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g���q���ʈ������Ȃ��v���b�g�t�H�[���ŋL�q���</w:t>
      </w:r>
      <w:r>
        <w:rPr/>
        <w:t xml:space="preserve">ꂽ </w:t>
      </w:r>
      <w:r>
        <w:rPr/>
        <w:t>Makefile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 foo.x ���</w:t>
      </w:r>
      <w:r>
        <w:rPr/>
        <w:t>쐬����</w:t>
      </w:r>
      <w:r>
        <w:rPr/>
        <w:t>ĉ���ł� make ���Ă��</w:t>
      </w:r>
      <w:r>
        <w:rPr>
          <w:rtl w:val="true"/>
        </w:rPr>
        <w:t>܂</w:t>
      </w:r>
      <w:r>
        <w:rPr/>
        <w:t>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</w:t>
      </w:r>
      <w:r>
        <w:rPr>
          <w:rtl w:val="true"/>
        </w:rPr>
        <w:t>߃</w:t>
      </w:r>
      <w:r>
        <w:rPr/>
        <w:t>A�h���X num 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x �`���Ȃ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o�͂� .r 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 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b�_�̂Ȃ� .r 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ꂽ�ꍇ�� </w:t>
      </w:r>
      <w:r>
        <w:rPr/>
        <w:t>.r �ɂȂ�</w:t>
      </w:r>
      <w:r>
        <w:rPr>
          <w:rtl w:val="true"/>
        </w:rPr>
        <w:t>܂</w:t>
      </w:r>
      <w:r>
        <w:rPr/>
        <w:t>����</w:t>
      </w:r>
      <w:r>
        <w:rPr/>
        <w:t>A-o �Ɋg���q�� .r �̃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I�ɂ͐</w:t>
      </w:r>
      <w:r>
        <w:rPr>
          <w:rtl w:val="true"/>
        </w:rPr>
        <w:t>ݒ</w:t>
      </w:r>
      <w:r>
        <w:rPr/>
        <w:t>肳��</w:t>
      </w:r>
      <w:r>
        <w:rPr/>
        <w:t>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rn ��w�</w:t>
      </w:r>
      <w:r>
        <w:rPr/>
        <w:t>肵���ꍇ�͕</w:t>
      </w:r>
      <w:r>
        <w:rPr/>
        <w:t>ϊ��G���[(�Ĕz�u�e�[�u���̎g�p�Ȃ�)�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ċ���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ꍇ�� </w:t>
      </w:r>
      <w:r>
        <w:rPr/>
        <w:t>-b 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</w:t>
        <w:tab/>
        <w:t>�g�p�@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h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�o�[�W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 �̃o�[�W������\�����ď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 �</w:t>
      </w:r>
      <w:r>
        <w:rPr>
          <w:rtl w:val="true"/>
        </w:rPr>
        <w:t>ڍו</w:t>
      </w:r>
      <w:r>
        <w:rPr/>
        <w:t>\��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</w:t>
        <w:tab/>
        <w:t>�</w:t>
      </w:r>
      <w:r>
        <w:rPr>
          <w:rtl w:val="true"/>
        </w:rPr>
        <w:t>ڍו</w:t>
      </w:r>
      <w:r>
        <w:rPr/>
        <w:t>\�����[�h�̎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z �Ɠ����ł����A������̕���₷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  <w:tab/>
        <w:t>ctor/dtor �Ή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ctor/dtor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cc2 �ɕt���� g2as/g2lk �Ƃ͌</w:t>
      </w:r>
      <w:r>
        <w:rPr/>
        <w:t>݊����̂</w:t>
      </w:r>
      <w:r>
        <w:rPr/>
        <w:t>Ȃ���̂ł�. ����i�K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g�p���Ȃ��ŉ�����. �ʔz�z�Ŏ��p�̈</w:t>
      </w:r>
      <w:r>
        <w:rPr/>
        <w:t>ׂ̎���</w:t>
      </w:r>
      <w:r>
        <w:rPr/>
        <w:t>z�z����\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��̑�)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 1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ł� -1 ��Ԃ��Ă��</w:t>
      </w:r>
      <w:r>
        <w:rPr>
          <w:rtl w:val="true"/>
        </w:rPr>
        <w:t>܂</w:t>
      </w:r>
      <w:r>
        <w:rPr/>
        <w:t>������</w:t>
      </w:r>
      <w:r>
        <w:rPr/>
        <w:t>A��ʓI�ɂ̓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� 1 �ł��̂ŁA1 ��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SLASH 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SLASH='/' �̏</w:t>
      </w:r>
      <w:r>
        <w:rPr/>
        <w:t>ꍇ�̓</w:t>
      </w:r>
      <w:r>
        <w:rPr/>
        <w:t>p�X���̃o�b�N�X���b�V����X���b�V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���Ȃ��</w:t>
      </w:r>
      <w:r>
        <w:rPr/>
        <w:t>ꍇ�̓</w:t>
      </w:r>
      <w:r>
        <w:rPr/>
        <w:t>G���[�I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肳�ꂽ�</w:t>
      </w:r>
      <w:r>
        <w:rPr/>
        <w:t>I�u�W�F�N�g�t�@�C���⃉�C�u���������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̓G���[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ӎ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</w:t>
      </w:r>
      <w:r>
        <w:rPr/>
        <w:t xml:space="preserve">쎁�� </w:t>
      </w:r>
      <w:r>
        <w:rPr/>
        <w:t>hlk301p3.doc 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</w:t>
      </w:r>
      <w:r>
        <w:rPr/>
        <w:t>邱�</w:t>
      </w:r>
      <w:r>
        <w:rPr/>
        <w:t>Ƃ͂Ȃ�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p3 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 "3.01" �͔������� hlkev*.zip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8/08(�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