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it()�𔲂����Ă����</w:t>
      </w:r>
      <w:r>
        <w:rPr/>
        <w:t>ׁ</w:t>
      </w:r>
      <w:r>
        <w:rPr/>
        <w:t>A�I���R�[�h���s��ɂȂ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萔�</w:t>
      </w:r>
      <w:r>
        <w:rPr/>
        <w:t>ł�����patch��bup�ōX�V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