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֐</w:t>
      </w:r>
      <w:r>
        <w:rPr/>
        <w:t>��̍���</w:t>
      </w:r>
      <w:r>
        <w:rPr/>
        <w:t>A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16.fnc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8040 �ŐV�</w:t>
      </w:r>
      <w:r>
        <w:rPr/>
        <w:t>݂��</w:t>
      </w:r>
      <w:r>
        <w:rPr/>
        <w:t xml:space="preserve">ꂽ </w:t>
      </w:r>
      <w:r>
        <w:rPr/>
        <w:t>MOVE16 ���</w:t>
      </w:r>
      <w:r>
        <w:rPr>
          <w:rtl w:val="true"/>
        </w:rPr>
        <w:t>߂</w:t>
      </w:r>
      <w:r>
        <w:rPr/>
        <w:t>�</w:t>
      </w:r>
      <w:r>
        <w:rPr/>
        <w:t>L��p����Ƃ����A�������</w:t>
      </w:r>
      <w:r>
        <w:rPr/>
        <w:t>ꂾ���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68030 �</w:t>
      </w:r>
      <w:r>
        <w:rPr>
          <w:rtl w:val="true"/>
        </w:rPr>
        <w:t>܂</w:t>
      </w:r>
      <w:r>
        <w:rPr/>
        <w:t>łɂ� MOVE16 ���</w:t>
      </w:r>
      <w:r>
        <w:rPr>
          <w:rtl w:val="true"/>
        </w:rPr>
        <w:t>߂</w:t>
      </w:r>
      <w:r>
        <w:rPr/>
        <w:t>��</w:t>
      </w:r>
      <w:r>
        <w:rPr/>
        <w:t>Ȃ��̂ŁA���̑���� MOVE ���</w:t>
      </w:r>
      <w:r>
        <w:rPr>
          <w:rtl w:val="true"/>
        </w:rPr>
        <w:t>߂</w:t>
      </w:r>
      <w:r>
        <w:rPr/>
        <w:t>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AStoC ���̃��C�u�����ɂ� _move16.o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t�@��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16( dst;int, src;int, length;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</w:t>
        <w:tab/>
        <w:t>�]�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</w:t>
        <w:tab/>
        <w:t>�]����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</w:t>
        <w:tab/>
        <w:t>�]�����</w:t>
      </w:r>
      <w:r>
        <w:rPr/>
        <w:t>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>dst 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h���X src ���� length �o�C�g��A�h���X dst �̎w���̈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st, src, length �Ƃ�A16 �Ŋ�����]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�֌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�̒��</w:t>
      </w:r>
      <w:r>
        <w:rPr/>
        <w:t>쌠�</w:t>
      </w:r>
      <w:r>
        <w:rPr/>
        <w:t>@�ł͖@�K���n�͂ł��Ȃ��Ƃ���Ă���</w:t>
      </w:r>
      <w:r>
        <w:rPr/>
        <w:t>炵���</w:t>
      </w:r>
      <w:r>
        <w:rPr/>
        <w:t>A����Ґl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ƌĂ΂���Q�̌����ɂ��ẮA�����s�g���Ȃ����Ƃ�</w:t>
      </w:r>
      <w:r>
        <w:rPr/>
        <w:t>錾���</w:t>
      </w:r>
      <w:r>
        <w:rPr/>
        <w:t>ĕ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Ƃ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Compiler PRO-68k Ver.2.0 �</w:t>
      </w:r>
      <w:r>
        <w:rPr/>
        <w:t>𗘗</w:t>
      </w:r>
      <w:r>
        <w:rPr/>
        <w:t>p���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ăA�Z���u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C ���� FDEF.H ��ALIBC ���� iocscall.mac ��C���X�g�[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AS060 -c4 move16.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lk -x move16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O���</w:t>
      </w:r>
      <w:r>
        <w:rPr>
          <w:rtl w:val="true"/>
        </w:rPr>
        <w:t>֐</w:t>
      </w:r>
      <w:r>
        <w:rPr/>
        <w:t>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AS060 -c4 _move16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StoC �p���C�u��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  �T���f�[�l�b�g (03-5467-5911, telnet://bbs.sundaynet.ne.j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����l�b�g (03-5915-2295,2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