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od.x v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u�W�F�N�g�t�@�C�����</w:t>
      </w:r>
      <w:r>
        <w:rPr/>
        <w:t>疢�</w:t>
      </w:r>
      <w:r>
        <w:rPr/>
        <w:t>g�p�̊O���Q�ƃV���{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��</w:t>
      </w:r>
      <w:r>
        <w:rPr/>
        <w:t>A���</w:t>
      </w:r>
      <w:r>
        <w:rPr>
          <w:rtl w:val="true"/>
        </w:rPr>
        <w:t>ۏ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g�p�@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od.x [�X�C�b�`] �t�@�C���� [�o�̓t�@�C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̓t�@�C�������w�</w:t>
      </w:r>
      <w:r>
        <w:rPr/>
        <w:t>肳��</w:t>
      </w:r>
      <w:r>
        <w:rPr/>
        <w:t>Ȃ��</w:t>
      </w:r>
      <w:r>
        <w:rPr/>
        <w:t>ꍇ�͓�̓</w:t>
      </w:r>
      <w:r>
        <w:rPr/>
        <w:t>t�@�C����</w:t>
      </w:r>
      <w:r>
        <w:rPr/>
        <w:t>㏑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?, -h, --help ��w�</w:t>
      </w:r>
      <w:r>
        <w:rPr/>
        <w:t>肵���ꍇ�̓</w:t>
      </w:r>
      <w:r>
        <w:rPr/>
        <w:t>w���v�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c, --check �̓`�F�b�N�̂</w:t>
      </w:r>
      <w:r>
        <w:rPr>
          <w:rtl w:val="true"/>
        </w:rPr>
        <w:t>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l, --list �͏�����̃V���{���̃��X�g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q, --query �͏o�̓t�@�C�������w�</w:t>
      </w:r>
      <w:r>
        <w:rPr/>
        <w:t>肳��</w:t>
      </w:r>
      <w:r>
        <w:rPr/>
        <w:t>Ȃ��</w:t>
      </w:r>
      <w:r>
        <w:rPr/>
        <w:t>ꍇ�</w:t>
      </w:r>
      <w:r>
        <w:rPr/>
        <w:t>ɖ₢���</w:t>
      </w:r>
      <w:r>
        <w:rPr/>
        <w:t>킹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r, --result �͌��ʂ̕\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v, --verbose �͂�����</w:t>
      </w:r>
      <w:r>
        <w:rPr/>
        <w:t>ׂ</w:t>
      </w:r>
      <w:r>
        <w:rPr/>
        <w:t>胂�</w:t>
      </w:r>
      <w:r>
        <w:rPr/>
        <w:t>[�h�ł��i�</w:t>
      </w:r>
      <w:r>
        <w:rPr>
          <w:rtl w:val="true"/>
        </w:rPr>
        <w:t>ق</w:t>
      </w:r>
      <w:r>
        <w:rPr/>
        <w:t>Ƃ�ǃf�o�b�O�p�j�B-l ��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</w:t>
      </w:r>
      <w:r>
        <w:rPr/>
        <w:t>肳�ꂽ��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 �̓X�C�b�`�Ƃ��ĔF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I���R�[�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I������ 0 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v���b�Z�[�W��o�������� 1 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[�I�����͂����ȊO�̒l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q, --query �ł̖₢���</w:t>
      </w:r>
      <w:r>
        <w:rPr/>
        <w:t xml:space="preserve">킹�� </w:t>
      </w:r>
      <w:r>
        <w:rPr/>
        <w:t>No ��I�񂾏</w:t>
      </w:r>
      <w:r>
        <w:rPr/>
        <w:t>ꍇ�̓</w:t>
      </w:r>
      <w:r>
        <w:rPr/>
        <w:t>G���[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łɎg��Ă� make ���ʂ�Ȃ��Ȃ</w:t>
      </w:r>
      <w:r>
        <w:rPr/>
        <w:t>邾���</w:t>
      </w:r>
      <w:r>
        <w:rPr/>
        <w:t>ł��B���̒��ɂ͖��g�p�V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킴�</w:t>
      </w:r>
      <w:r>
        <w:rPr/>
        <w:t>Ǝc���ă����J�ɖ</w:t>
      </w:r>
      <w:r>
        <w:rPr>
          <w:rtl w:val="true"/>
        </w:rPr>
        <w:t>ړ</w:t>
      </w:r>
      <w:r>
        <w:rPr/>
        <w:t>I�̃t�@�C������N������v���O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o�b�O���̂��Ƃ͍l�����Ă��</w:t>
      </w:r>
      <w:r>
        <w:rPr>
          <w:rtl w:val="true"/>
        </w:rPr>
        <w:t>܂</w:t>
      </w:r>
      <w:r>
        <w:rPr/>
        <w:t>���</w:t>
      </w:r>
      <w:r>
        <w:rPr/>
        <w:t>B�f�o�b�O���̂�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</w:t>
      </w:r>
      <w:r>
        <w:rPr/>
        <w:t>ׂ������</w:t>
      </w:r>
      <w:r>
        <w:rPr/>
        <w:t>ꍇ�</w:t>
      </w:r>
      <w:r>
        <w:rPr/>
        <w:t>A�����J��f�o�b�K�ȂǂŐ������F���ł��Ȃ��t�@�C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.ctor �� .dtor 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v, --verbose �Ń_���v��ǂ��̕\�����s���</w:t>
      </w:r>
      <w:r>
        <w:rPr>
          <w:rtl w:val="true"/>
        </w:rPr>
        <w:t>܂</w:t>
      </w:r>
      <w:r>
        <w:rPr/>
        <w:t>����</w:t>
      </w:r>
      <w:r>
        <w:rPr/>
        <w:t>A�t�H�[�}�b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�����Ă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i�t�H�[�}�b�g�`�F�b�J�ɂ͂Ȃ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����</w:t>
      </w:r>
      <w:r>
        <w:rPr/>
        <w:t xml:space="preserve">ꍇ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mor�i�ʔz�z�j��C���X�g�[�����</w:t>
      </w:r>
      <w:r>
        <w:rPr/>
        <w:t>邩�</w:t>
      </w:r>
      <w:r>
        <w:rPr/>
        <w:t>A�����̓J�����g�ɓW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d.c �`���� #include &lt;mor/�`.h&gt; �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C �ł� make 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0</w:t>
        <w:tab/>
        <w:t>2000.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J</w:t>
        <w:tab/>
        <w:t>�@LIBBC v0.10 �̎</w:t>
      </w:r>
      <w:r>
        <w:rPr/>
        <w:t>蔲���̂��</w:t>
      </w:r>
      <w:r>
        <w:rPr>
          <w:rtl w:val="true"/>
        </w:rPr>
        <w:t>߂</w:t>
      </w:r>
      <w:r>
        <w:rPr/>
        <w:t>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</w:t>
        <w:tab/>
        <w:t>2001.1.26(Fr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-check --query �ł�</w:t>
      </w:r>
      <w:r>
        <w:rPr/>
        <w:t>㏑���</w:t>
      </w:r>
      <w:r>
        <w:rPr/>
        <w:t>m�F���Ă����̂ł��Ȃ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-list, --result ���̃��b�Z�[�W����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libc�}���`�q�[�v����2��g��Ȃ��</w:t>
      </w:r>
      <w:r>
        <w:rPr/>
        <w:t>悤�</w:t>
      </w:r>
      <w:r>
        <w:rPr/>
        <w:t>ɂ��Ă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ӎ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LK evolution v3.01+13 �t���� kaiseki.txt ��Q�Ƃ��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҂� SALT ���A���Ԃ���q��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쐬�</w:t>
      </w:r>
      <w:r>
        <w:rPr/>
        <w:t>�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ED v1.18</w:t>
        <w:tab/>
        <w:tab/>
        <w:tab/>
        <w:tab/>
        <w:t>T.Nishi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3.62(X6_15)</w:t>
        <w:tab/>
        <w:tab/>
        <w:tab/>
        <w:t>FSF/H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q��GCC 1.30(Based on 1.42)</w:t>
        <w:tab/>
        <w:tab/>
        <w:t>FSF/M.Kondo/C.Yos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3.09+87</w:t>
        <w:tab/>
        <w:tab/>
        <w:tab/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3.01+14</w:t>
        <w:tab/>
        <w:tab/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1.1.32A �ς�� �c�n�m�� ���̂Q</w:t>
        <w:tab/>
        <w:t>Project LIBC Grou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��/�c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6</w:t>
        <w:tab/>
        <w:t>FSF/�bharlie/T.Ohtsiki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</w:t>
      </w:r>
      <w:r>
        <w:rPr/>
        <w:t>씎�</w:t>
      </w:r>
      <w:r>
        <w:rPr/>
        <w:t>Y/�����S��/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A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-g@geocities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354  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7480   �T���f�[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.jp/SiliconValley-Bay/516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