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wcache �̃x�N�^���Z�b�g�Ɏ��s����o�O����</w:t>
      </w:r>
      <w:r>
        <w:rPr/>
        <w:t xml:space="preserve">鍷�� </w:t>
      </w:r>
      <w:r>
        <w:rPr/>
        <w:t>Rel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P�D�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wcache�i�Ζ{�@�~����A�ȉ��I���W�i���ƕ\�L�j��a�f�^�X�N��g�</w:t>
      </w:r>
      <w:r>
        <w:rPr/>
        <w:t>킸�</w:t>
      </w:r>
      <w:r>
        <w:rPr/>
        <w:t>ɏ</w:t>
      </w:r>
      <w:r>
        <w:rPr/>
        <w:t>풓�</w:t>
      </w:r>
      <w:r>
        <w:rPr/>
        <w:t>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</w:t>
      </w:r>
      <w:r>
        <w:rPr/>
        <w:t>ꍇ�</w:t>
      </w:r>
      <w:r>
        <w:rPr/>
        <w:t>Atrap #10/#11 ��������ƊJ��</w:t>
      </w:r>
      <w:r>
        <w:rPr/>
        <w:t>ꂸ���̂</w:t>
      </w:r>
      <w:r>
        <w:rPr>
          <w:rtl w:val="true"/>
        </w:rPr>
        <w:t>܂܂</w:t>
      </w:r>
      <w:r>
        <w:rPr/>
        <w:t>ɂȂ�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����͂��̕s������</w:t>
      </w:r>
      <w:r>
        <w:rPr/>
        <w:t>菜����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Q�D�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I���W�i����p�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--rw-    16254 Dec  9  1995 wcache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 bup.x�iK.Higashide ����j��p���č����𓖂Ă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I���W�i���͕ʂ̏</w:t>
      </w:r>
      <w:r>
        <w:rPr/>
        <w:t>ꏊ�</w:t>
      </w:r>
      <w:r>
        <w:rPr/>
        <w:t>ɕ</w:t>
      </w:r>
      <w:r>
        <w:rPr>
          <w:rtl w:val="true"/>
        </w:rPr>
        <w:t>ۊ</w:t>
      </w:r>
      <w:r>
        <w:rPr/>
        <w:t>ǂ��Ă���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R�D�l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�����ƊJ���Ȃ��̂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��W�i���ł̓x�N�^���Z�b�g���ɁADOS _GET_PR ��p���āA�e�X�̃X���b�h�̃x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^�i�[�ʒu��</w:t>
      </w:r>
      <w:r>
        <w:rPr>
          <w:rtl w:val="true"/>
        </w:rPr>
        <w:t>߁</w:t>
      </w:r>
      <w:r>
        <w:rPr/>
        <w:t>A�����Ɍ��x�N�^�������ł���</w:t>
      </w:r>
      <w:r>
        <w:rPr/>
        <w:t>悤�</w:t>
      </w:r>
      <w:r>
        <w:rPr/>
        <w:t>ł����A�a�f��</w:t>
      </w:r>
      <w:r>
        <w:rPr>
          <w:rtl w:val="true"/>
        </w:rPr>
        <w:t>܂</w:t>
      </w:r>
      <w:r>
        <w:rPr/>
        <w:t>�����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p���Ă��Ȃ��iCONFIG.SYS �� PROCESS �s����Ă��Ȃ��j���ł́ADOS _GET_P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s���Ă�</w:t>
      </w:r>
      <w:r>
        <w:rPr/>
        <w:t>ُ�</w:t>
      </w:r>
      <w:r>
        <w:rPr/>
        <w:t>I�����Ă��</w:t>
      </w:r>
      <w:r>
        <w:rPr>
          <w:rtl w:val="true"/>
        </w:rPr>
        <w:t>܂</w:t>
      </w:r>
      <w:r>
        <w:rPr/>
        <w:t>��</w:t>
      </w:r>
      <w:r>
        <w:rPr/>
        <w:t>A�x�N�^�̏����������̂�̂���s����Ă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������Ƃ́ADOS _GET_PR ��s�Ȃ��O�� wcache �̏</w:t>
      </w:r>
      <w:r>
        <w:rPr/>
        <w:t>풓���</w:t>
      </w:r>
      <w:r>
        <w:rPr/>
        <w:t xml:space="preserve">[�h��`�F�b�N���A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w�</w:t>
      </w:r>
      <w:r>
        <w:rPr/>
        <w:t>肵�</w:t>
      </w:r>
      <w:r>
        <w:rPr/>
        <w:t>ď</w:t>
      </w:r>
      <w:r>
        <w:rPr/>
        <w:t>풓�����ꍇ�̓������</w:t>
      </w:r>
      <w:r>
        <w:rPr/>
        <w:t>Ǘ��|�C���^��Ɍ��Ă���Ă���x�N�^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Ă����Ζ��Ȃ����</w:t>
      </w:r>
      <w:r>
        <w:rPr/>
        <w:t>삷��</w:t>
      </w:r>
      <w:r>
        <w:rPr/>
        <w:t>i������ƃx�N�^���Z�b�g���s�Ȃ���j�͂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>
          <w:rtl w:val="true"/>
        </w:rPr>
        <w:t>ۂ</w:t>
      </w:r>
      <w:r>
        <w:rPr/>
        <w:t>��̂</w:t>
      </w:r>
      <w:r>
        <w:rPr/>
        <w:t>悤�</w:t>
      </w:r>
      <w:r>
        <w:rPr/>
        <w:t>ɂ��Ă</w:t>
      </w:r>
      <w:r>
        <w:rPr/>
        <w:t>݂��</w:t>
      </w:r>
      <w:r>
        <w:rPr/>
        <w:t>Ƃ�����Ȃ��</w:t>
      </w:r>
      <w:r>
        <w:rPr/>
        <w:t>悤�</w:t>
      </w:r>
      <w:r>
        <w:rPr/>
        <w:t>Ȃ̂ŁA�������v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S�D���</w:t>
      </w:r>
      <w:r>
        <w:rPr>
          <w:rtl w:val="true"/>
        </w:rPr>
        <w:t>ۏؐ</w:t>
      </w:r>
      <w:r>
        <w:rPr/>
        <w:t>錾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̍����f�[�^�𓖂Ă� wcache ��p���Đ����������Ȃ</w:t>
      </w:r>
      <w:r>
        <w:rPr/>
        <w:t>鑹�</w:t>
      </w:r>
      <w:r>
        <w:rPr/>
        <w:t>Q�ɑ΂��Ă�A����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Ζ{������э�������ҁE�A�[�J�C�u�]�</w:t>
      </w:r>
      <w:r>
        <w:rPr>
          <w:rtl w:val="true"/>
        </w:rPr>
        <w:t>ڎ</w:t>
      </w:r>
      <w:r>
        <w:rPr/>
        <w:t>҂ȂǂɐӔC�͂Ȃ���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̐ӔC�^���f�̂�ƂŎg�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T�D�z�z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��W�i���ɏ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U�D�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̍����f�[�^�͈ȉ��̃c�[���</w:t>
      </w:r>
      <w:r>
        <w:rPr>
          <w:rtl w:val="true"/>
        </w:rPr>
        <w:t>ނ</w:t>
      </w:r>
      <w:r>
        <w:rPr/>
        <w:t>�</w:t>
      </w:r>
      <w:r>
        <w:rPr/>
        <w:t>p���Đ��</w:t>
      </w:r>
      <w:r>
        <w:rPr/>
        <w:t>삳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҂̕�X�Ɋ��ӂ������</w:t>
      </w:r>
      <w:r>
        <w:rPr>
          <w:rtl w:val="true"/>
        </w:rPr>
        <w:t>܂</w:t>
      </w:r>
      <w:r>
        <w:rPr/>
        <w:t>��</w:t>
      </w:r>
      <w:r>
        <w:rPr/>
        <w:t>i�h�̗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cache rel.2 (SOURCE LISTS)</w:t>
        <w:tab/>
        <w:t>�Ζ{�@�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erED version 1.18</w:t>
        <w:tab/>
        <w:tab/>
        <w:t>T.Nishi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version 3.09</w:t>
        <w:tab/>
        <w:tab/>
        <w:t>Y.Nakamu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LK version 3.01p3</w:t>
        <w:tab/>
        <w:tab/>
        <w:t>SALT / 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BDIF version 1.20+1</w:t>
        <w:tab/>
        <w:tab/>
        <w:t>M.Harashino / Fu-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p version 1.2 rel.2</w:t>
        <w:tab/>
        <w:tab/>
        <w:t>K.Higas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un Jun  8 22:11 JST 1997  (Fu-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