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0x0 DISK benchmark version 0.44 by b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SCSI benchmark test V0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by TsuruZoh Tachibanaya, Sep.02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Disk �̃x���`�}�[�N�e�X�g��s��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BENCH v0.4 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CSI Disk �̃x���`�}�[�N�e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�[�^�Ƀx���`�}�[�N�e�X�g��s������ SCSI ID �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dskbenc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w�� SCSI ID �� inquiry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�[�^�� inquiry���\����s������ SCSI ID ��'i'��t����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i'�͑</w:t>
      </w:r>
      <w:r>
        <w:rPr/>
        <w:t>啶���</w:t>
      </w:r>
      <w:r>
        <w:rPr/>
        <w:t>ł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dskbench 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w��h���C�u�̃x���`�}�[�N�e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�[�^�Ƀx���`�}�[�N�e�X�g��s�������h���C�u���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dskbenc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-602C(68000) + CZ-6BS1 + SCSI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-500C(68030/68040) + SCSI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M �ɏ������</w:t>
      </w:r>
      <w:r>
        <w:rPr>
          <w:rtl w:val="true"/>
        </w:rPr>
        <w:t>܂</w:t>
      </w:r>
      <w:r>
        <w:rPr/>
        <w:t>ꂽ�</w:t>
      </w:r>
      <w:r>
        <w:rPr/>
        <w:t>l�� SPC ���W�X�^��Q�Ƃ���̂� SCSI �o�X�̖����@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삵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Ƃ��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ϐ�'Initiator'�ɐ</w:t>
      </w:r>
      <w:r>
        <w:rPr>
          <w:rtl w:val="true"/>
        </w:rPr>
        <w:t>ݒ</w:t>
      </w:r>
      <w:r>
        <w:rPr/>
        <w:t>肳�ꂽ�������</w:t>
      </w:r>
      <w:r>
        <w:rPr/>
        <w:t>C�j�V�G�[�^���Ƃ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ݒ</w:t>
      </w:r>
      <w:r>
        <w:rPr/>
        <w:t>�̏</w:t>
      </w:r>
      <w:r>
        <w:rPr/>
        <w:t>ꍇ�</w:t>
      </w:r>
      <w:r>
        <w:rPr/>
        <w:t>ɂ͏]���ʂ�'X680?0'�̌`��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BBS #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NBH0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Ⴌ�</w:t>
      </w:r>
      <w:r>
        <w:rPr/>
        <w:t>゠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