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version 1.4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Ԃ������d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ȕύX�_��2HQ�ւ̑Ή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�</w:t>
      </w:r>
      <w:r>
        <w:rPr/>
        <w:t>ChangeLog�ƃ\�[�X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̈����̓</w:t>
      </w:r>
      <w:r>
        <w:rPr/>
        <w:t>I���W�i���ɏ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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 2.6.3 (68k, Human68k, Lv.3 Exp.16)</w:t>
        <w:tab/>
        <w:t>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PP version 2.6.3 (68k, Human68k, Lv.3 Ex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version 2.6.3 (68k, Human68k, Lv.3 Ex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53+4[g2as]</w:t>
        <w:tab/>
        <w:tab/>
        <w:t>Y.Nakamura / M.Kamada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5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FSF / Richard Stallman / 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6)</w:t>
        <w:tab/>
        <w:tab/>
        <w:t>Shar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p</w:t>
        <w:tab/>
        <w:t>���Ԃ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version 1.1.32A (��)</w:t>
        <w:tab/>
        <w:tab/>
        <w:t>Project C Library Grou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 version x.xx patchlevel 2</w:t>
        <w:tab/>
        <w:t>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C�w�b�_�[��� V1.19+6</w:t>
        <w:tab/>
        <w:tab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M.Revolution</w:t>
        <w:tab/>
        <w:t>tripl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F</w:t>
        <w:tab/>
        <w:tab/>
        <w:t>WORKS THE BEST OF 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einas@ebony.plala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</w:t>
        <w:tab/>
        <w:t>�ǂ����̓�̂a�a�r</w:t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275</w:t>
        <w:tab/>
        <w:t>���J�l�b�g</w:t>
        <w:tab/>
        <w:tab/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00032</w:t>
        <w:tab/>
        <w:t>���</w:t>
      </w:r>
      <w:r>
        <w:rPr/>
        <w:t>肷�̂����</w:t>
      </w:r>
      <w:r>
        <w:rPr/>
        <w:t>ᔠ</w:t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RA0716</w:t>
        <w:tab/>
        <w:t>�����w���a�a�r�Q</w:t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0137</w:t>
        <w:tab/>
        <w:t>�n���� �m�������� �a�a�r</w:t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01/29(��)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h�G��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O�ɂ��t�@�C���̈</w:t>
      </w:r>
      <w:r>
        <w:rPr/>
        <w:t>ꊇ�</w:t>
      </w:r>
      <w:r>
        <w:rPr/>
        <w:t>ǂ</w:t>
      </w:r>
      <w:r>
        <w:rPr>
          <w:rtl w:val="true"/>
        </w:rPr>
        <w:t>ݏ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l�̕\����ITA TOOLBOX��ls -v�Ɠ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̂��</w:t>
      </w:r>
      <w:r>
        <w:rPr/>
        <w:t>낤�</w:t>
      </w:r>
      <w:r>
        <w:rPr/>
        <w:t>Ǝv������ǎ��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X�y�[�X����ɒu���̑Ώ</w:t>
      </w:r>
      <w:r>
        <w:rPr>
          <w:rtl w:val="true"/>
        </w:rPr>
        <w:t>ۂ</w:t>
      </w:r>
      <w:r>
        <w:rPr/>
        <w:t>ƂȂ�Ă��</w:t>
      </w:r>
      <w:r>
        <w:rPr>
          <w:rtl w:val="true"/>
        </w:rPr>
        <w:t>܂</w:t>
      </w:r>
      <w:r>
        <w:rPr/>
        <w:t>����</w:t>
      </w:r>
      <w:r>
        <w:rPr/>
        <w:t>ATwentyOne +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擪�</w:t>
      </w:r>
      <w:r>
        <w:rPr/>
        <w:t>E����A�s���I�h�̑O�����Ύg���</w:t>
      </w:r>
      <w:r>
        <w:rPr>
          <w:rtl w:val="true"/>
        </w:rPr>
        <w:t>܂</w:t>
      </w:r>
      <w:r>
        <w:rPr/>
        <w:t>�</w:t>
      </w:r>
      <w:r>
        <w:rPr/>
        <w:t>. �ʒu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Ēu�����</w:t>
      </w:r>
      <w:r>
        <w:rPr/>
        <w:t>邩�</w:t>
      </w:r>
      <w:r>
        <w:rPr/>
        <w:t>ǂ�����</w:t>
      </w:r>
      <w:r>
        <w:rPr/>
        <w:t>؂</w:t>
      </w:r>
      <w:r>
        <w:rPr/>
        <w:t>芷����̂��</w:t>
      </w:r>
      <w:r>
        <w:rPr/>
        <w:t>ʓ|�Ȃ̂Œ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