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human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8:4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HUMAN.doc,v 1.1 1994/05/15 22:01:31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UMAN 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plus ��HUMAN.sys ver3.0 upper �ȏ�ł̎g�p���O��ł��B2.0x  �ł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ɕ</w:t>
      </w:r>
      <w:r>
        <w:rPr>
          <w:rtl w:val="true"/>
        </w:rPr>
        <w:t>ۏ</w:t>
      </w:r>
      <w:r>
        <w:rPr/>
        <w:t>؊</w:t>
      </w:r>
      <w:r>
        <w:rPr/>
        <w:t>O�ł��BHUMAN ���A3.0upper �ɂȂ�Ă����Ɉ�N��</w:t>
      </w:r>
      <w:r>
        <w:rPr>
          <w:rtl w:val="true"/>
        </w:rPr>
        <w:t>߂</w:t>
      </w:r>
      <w:r>
        <w:rPr/>
        <w:t>��</w:t>
      </w:r>
      <w:r>
        <w:rPr/>
        <w:t>A�����Ԓ</w:t>
      </w:r>
      <w:r>
        <w:rPr/>
        <w:t>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Ă������A �����āAHUMAN 2.0u pper �ɂ����āADOS �R�[���x�N�^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s�[�ɂ��āA�Ή����o����</w:t>
      </w:r>
      <w:r>
        <w:rPr/>
        <w:t>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UMAN v2.0�n��ł̎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upper �ɂ����āADOS �R�[���x�N�^�A�h���X�̃R�s�[��@�́A���J���</w:t>
      </w:r>
      <w:r>
        <w:rPr/>
        <w:t>쏊�̓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]��y���ɂ�L����Ă����</w:t>
      </w:r>
      <w:r>
        <w:rPr/>
        <w:t>悤�</w:t>
      </w:r>
      <w:r>
        <w:rPr/>
        <w:t>ł��B(���͎c�O�Ȃ���A�d�]��y���͍w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B�u���J�̓d�q�����v�͓ǂ�ł���̂���(��) ���Ƃ�Ă�Ƃ�΂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́</w:t>
      </w:r>
      <w:r>
        <w:rPr/>
        <w:t>Alndrv ��g�</w:t>
      </w:r>
      <w:r>
        <w:rPr>
          <w:rtl w:val="true"/>
        </w:rPr>
        <w:t>ގ</w:t>
      </w:r>
      <w:r>
        <w:rPr/>
        <w:t>��</w:t>
      </w:r>
      <w:r>
        <w:rPr/>
        <w:t>ł��B ��������΁A DOS  �R�[���x�N�^�A�h���X�̓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Human 2.0�n��ł�g�p�o����Ǝv���</w:t>
      </w:r>
      <w:r>
        <w:rPr>
          <w:rtl w:val="true"/>
        </w:rPr>
        <w:t>܂</w:t>
      </w:r>
      <w:r>
        <w:rPr/>
        <w:t>��</w:t>
      </w:r>
      <w:r>
        <w:rPr/>
        <w:t>B(���AV2.x �ł̕񍐂͖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Ē����</w:t>
      </w:r>
      <w:r>
        <w:rPr>
          <w:rtl w:val="true"/>
        </w:rPr>
        <w:t>܂</w:t>
      </w:r>
      <w:r>
        <w:rPr/>
        <w:t>��</w:t>
      </w:r>
      <w:r>
        <w:rPr/>
        <w:t>B�T�|�[�g���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HUMA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01:31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