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twentyone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8:4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twentyone.doc,v 1.1 1994/05/15 22:01:50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Z���N�^��ł́ATwentyone �ɂ��A �}���`�s���I�h���g���Ă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C�����������\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\������Ă��Ȃ��t�@�C����Z���N�^�őI���ƁA ���</w:t>
      </w:r>
      <w:r>
        <w:rPr/>
        <w:t>݂��</w:t>
      </w:r>
      <w:r>
        <w:rPr/>
        <w:t>Ȃ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I��A�ҏW���[�h�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��`�s���I�h�̃t�@�C���ɂ��āA�t�@�C���T�C�Y�\���̈�</w:t>
      </w:r>
      <w:r>
        <w:rPr>
          <w:rtl w:val="true"/>
        </w:rPr>
        <w:t>܂</w:t>
      </w:r>
      <w:r>
        <w:rPr/>
        <w:t>ŁA 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�s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͂��</w:t>
      </w:r>
      <w:r>
        <w:rPr/>
        <w:t>鎖�</w:t>
      </w:r>
      <w:r>
        <w:rPr/>
        <w:t>ɂ��A�t�@�C���Z���N�^�̋@�\�̂����A�g���q�\�[�g�@�\���A �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̌���</w:t>
      </w:r>
      <w:r>
        <w:rPr/>
        <w:t>ƂȂ�Ă������</w:t>
      </w:r>
      <w:r>
        <w:rPr>
          <w:rtl w:val="true"/>
        </w:rPr>
        <w:t>߁</w:t>
      </w:r>
      <w:r>
        <w:rPr/>
        <w:t>A �g���q�\�[�g�@�\��</w:t>
      </w:r>
      <w:r>
        <w:rPr/>
        <w:t>쓮�����</w:t>
      </w:r>
      <w:r>
        <w:rPr/>
        <w:t>Ȃ����ɂ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b�`�ɂ�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b�`�́A�g���q�\�[�g�@�\�</w:t>
      </w:r>
      <w:r>
        <w:rPr>
          <w:rtl w:val="true"/>
        </w:rPr>
        <w:t>𐳏</w:t>
      </w:r>
      <w:r>
        <w:rPr/>
        <w:t>�ɍ</w:t>
      </w:r>
      <w:r>
        <w:rPr/>
        <w:t>쓮�����鎖����</w:t>
      </w:r>
      <w:r>
        <w:rPr/>
        <w:t>A �\�[�g�@�\��</w:t>
      </w:r>
      <w:r>
        <w:rPr/>
        <w:t>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Ȃ��</w:t>
      </w:r>
      <w:r>
        <w:rPr/>
        <w:t>悤�</w:t>
      </w:r>
      <w:r>
        <w:rPr/>
        <w:t>ȕ��ŁA �s����</w:t>
      </w:r>
      <w:r>
        <w:rPr/>
        <w:t>ׁ</w:t>
      </w:r>
      <w:r>
        <w:rPr/>
        <w:t>A�g���q�\�[�g�@�\�����񂾏�Ԃ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�o���Ȃ����̓}�V��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twentyo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1:50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