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-File: Fileselector.doc(EDR 0.99XI-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: By Mipro.@genesys,setagaya,toky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May 15 21:59:21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Fileselector.doc,v 1.1 1994/05/15 22:01:12 Mipr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@�C���Z���N�^�́A�f�t�H���g�́A�t�@�C���}�X�N(HIDEN)�L��A�^�C���X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\�[�g�L��A���X�g�L�� �ł��BEDRplus Revision 1.5 ���A ���̕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āA �f�t�H���g�ł̋@�\�̗L��A�����I��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L��A����̓t�@���N�V�����L�[�ɂ��ăg�O���Ő</w:t>
      </w:r>
      <w:r>
        <w:rPr/>
        <w:t>؂</w:t>
      </w:r>
      <w:r>
        <w:rPr/>
        <w:t>芷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��@�\�̎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���@�\�́A���ϐ��ɂ��Ďw��\�ł��B�Ⴆ�΁A`edrsort'  �Ƃ���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FALSE��o�^���</w:t>
      </w:r>
      <w:r>
        <w:rPr/>
        <w:t>鎖�</w:t>
      </w:r>
      <w:r>
        <w:rPr/>
        <w:t>ɂ��āA�^�C���X�^���v�\�[�g�𖳌�ɂ��</w:t>
      </w:r>
      <w:r>
        <w:rPr/>
        <w:t>鎖�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 �Ȃ��A �^�C���X�^���v�\�[�g��L��ɂ������</w:t>
      </w:r>
      <w:r>
        <w:rPr/>
        <w:t>ꍇ�́</w:t>
      </w:r>
      <w:r>
        <w:rPr/>
        <w:t>A���ϐ�`edrsort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��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x �Ƃ������z�̏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drsort=FALSE               &lt;- �t�@�C���\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drsort=TRUE                &lt;- �t�@�C���\�[�g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h.x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edrsort FALSE            &lt;- �t�@�C���\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edrsort TRUE             &lt;- �t�@�C���\�[�g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��ϐ���o�^���Ă��Ȃ��</w:t>
      </w:r>
      <w:r>
        <w:rPr/>
        <w:t>ꍇ�</w:t>
      </w:r>
      <w:r>
        <w:rPr/>
        <w:t>A���̋@�\�̃f�t�H���g�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 �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̖���������</w:t>
      </w:r>
      <w:r>
        <w:rPr/>
        <w:t>o�^���̋@�\�̃f�t�H���g�ƂȂ�</w:t>
      </w:r>
      <w:r>
        <w:rPr>
          <w:rtl w:val="true"/>
        </w:rPr>
        <w:t>܂</w:t>
      </w:r>
      <w:r>
        <w:rPr/>
        <w:t>��</w:t>
      </w:r>
      <w:r>
        <w:rPr/>
        <w:t>BTRUE/FALSE �͑</w:t>
      </w:r>
      <w:r>
        <w:rPr/>
        <w:t>啶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΂Ȃ�</w:t>
      </w:r>
      <w:r>
        <w:rPr>
          <w:rtl w:val="true"/>
        </w:rPr>
        <w:t>܂</w:t>
      </w:r>
      <w:r>
        <w:rPr/>
        <w:t>���</w:t>
      </w:r>
      <w:r>
        <w:rPr/>
        <w:t>A �������̏</w:t>
      </w:r>
      <w:r>
        <w:rPr/>
        <w:t>ꍇ�</w:t>
      </w:r>
      <w:r>
        <w:rPr/>
        <w:t>A�F���s�����Ƃ��āA���̋@�\�̃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��@�\�����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̊</w:t>
      </w:r>
      <w:r>
        <w:rPr/>
        <w:t>��ϐ���`FALSE'�Ɏ��ɂ��A�t�@�C���Z���N�^��ł̃��X�g�@�\�̃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g��u����v�ɂ��</w:t>
      </w:r>
      <w:r>
        <w:rPr>
          <w:rtl w:val="true"/>
        </w:rPr>
        <w:t>܂</w:t>
      </w:r>
      <w:r>
        <w:rPr/>
        <w:t>��</w:t>
      </w:r>
      <w:r>
        <w:rPr/>
        <w:t>B���ϐ���`TRUE'�ɂ��</w:t>
      </w:r>
      <w:r>
        <w:rPr/>
        <w:t>鎖�</w:t>
      </w:r>
      <w:r>
        <w:rPr/>
        <w:t>ɂ��A 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X�g�@�\�̒ʏ�̃f�t�H���g�́u�L��v�ł��B �Ƃ���ŁA  ���̃��X�g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́</w:t>
      </w:r>
      <w:r>
        <w:rPr/>
        <w:t>A�ǂ�������@�\�Ȃ�ł���H ����l�A�����Ă��������B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r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̊</w:t>
      </w:r>
      <w:r>
        <w:rPr/>
        <w:t>��ϐ���`FALSE'�ɂ��</w:t>
      </w:r>
      <w:r>
        <w:rPr/>
        <w:t>鎖�</w:t>
      </w:r>
      <w:r>
        <w:rPr/>
        <w:t>ɂ��A�t�@�C���Z���N�^��ł̃}�X�N�@�\�̃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H���g��u����v�ɂ��</w:t>
      </w:r>
      <w:r>
        <w:rPr>
          <w:rtl w:val="true"/>
        </w:rPr>
        <w:t>܂</w:t>
      </w:r>
      <w:r>
        <w:rPr/>
        <w:t>��</w:t>
      </w:r>
      <w:r>
        <w:rPr/>
        <w:t>B ���ϐ���`TRUE'�ɂ��</w:t>
      </w:r>
      <w:r>
        <w:rPr/>
        <w:t>鎖�</w:t>
      </w:r>
      <w:r>
        <w:rPr/>
        <w:t>ɂ��A�L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���X�g�@�\�̒ʏ�̃f�t�H���g�́u�L��v�ł��B���ʂ̐l�́A �u�L��v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܂</w:t>
      </w:r>
      <w:r>
        <w:rPr/>
        <w:t>ł��</w:t>
      </w:r>
      <w:r>
        <w:rPr/>
        <w:t>傤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r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̊</w:t>
      </w:r>
      <w:r>
        <w:rPr/>
        <w:t>��ϐ���`FALSE'�ɂ��</w:t>
      </w:r>
      <w:r>
        <w:rPr/>
        <w:t>鎖�</w:t>
      </w:r>
      <w:r>
        <w:rPr/>
        <w:t>ɂ��A�t�@�C���Z���N�^��ł̃\�[�g�@�\�̃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H���g��u����v�ɂ��</w:t>
      </w:r>
      <w:r>
        <w:rPr>
          <w:rtl w:val="true"/>
        </w:rPr>
        <w:t>܂</w:t>
      </w:r>
      <w:r>
        <w:rPr/>
        <w:t>��</w:t>
      </w:r>
      <w:r>
        <w:rPr/>
        <w:t>B ���ϐ���`TRUE'�ɂ��</w:t>
      </w:r>
      <w:r>
        <w:rPr/>
        <w:t>鎖�</w:t>
      </w:r>
      <w:r>
        <w:rPr/>
        <w:t>ɂ��A�L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���X�g�@�\�̒ʏ�̃f�t�H���g�́u�L��v�ł��B ���[�񎄂͂����u�L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̂</w:t>
      </w:r>
      <w:r>
        <w:rPr>
          <w:rtl w:val="true"/>
        </w:rPr>
        <w:t>܂�܂</w:t>
      </w:r>
      <w:r>
        <w:rPr/>
        <w:t>Ȃ񂾂��ǂȂ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Ȃ��A���ϐ����͑S�ď������ł��B�</w:t>
      </w:r>
      <w:r>
        <w:rPr/>
        <w:t>啶���</w:t>
      </w:r>
      <w:r>
        <w:rPr/>
        <w:t>ł�ʂ�` �Ȃ�Đe�</w:t>
      </w:r>
      <w:r>
        <w:rPr/>
        <w:t>؂</w:t>
      </w:r>
      <w:r>
        <w:rPr/>
        <w:t>Ȑ</w:t>
      </w:r>
      <w:r>
        <w:rPr>
          <w:rtl w:val="true"/>
        </w:rPr>
        <w:t>݌</w:t>
      </w:r>
      <w:r>
        <w:rPr/>
        <w:t>v�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䗹�����������</w:t>
      </w:r>
      <w:r>
        <w:rPr/>
        <w:t>B(���ϐ����͏������A���ϐ�������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Ɗo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Fileselecto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4/05/15  22:01:12  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