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chive-File: condrv.doc(EDR 0.99XI-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: By Mipro.@genesys,setagaya,toky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 May 15 21:59:16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d: CONDRV.doc,v 1.1 1994/05/15 22:00:08 Mipro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DRV �g�p���̕s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RV �ɂ��ẮA �����g���g�p���Ă��Ȃ��̂ŁA �</w:t>
      </w:r>
      <w:r>
        <w:rPr>
          <w:rtl w:val="true"/>
        </w:rPr>
        <w:t>ڂ</w:t>
      </w:r>
      <w:r>
        <w:rPr/>
        <w:t>������͏</w:t>
      </w:r>
      <w:r>
        <w:rPr/>
        <w:t>o���Ȃ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DOS��Ŏ����g�p���Ă����A`xscript' �Ɠ����̋@�\��L����c�[�����Ƃ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  <w:t>B���̃c�[����g�p���Ă���ƁAEDR(EDRplus) �̉�ʂ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CONDRV�̃o�b�t�@�ɓ��Ă��</w:t>
      </w:r>
      <w:r>
        <w:rPr>
          <w:rtl w:val="true"/>
        </w:rPr>
        <w:t>܂</w:t>
      </w:r>
      <w:r>
        <w:rPr/>
        <w:t>��</w:t>
      </w:r>
      <w:r>
        <w:rPr/>
        <w:t>B ���R�Ƃ��ẮA EDR���A�e�L�X�g�֌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CS�</w:t>
      </w:r>
      <w:r>
        <w:rPr/>
        <w:t>𑽗</w:t>
      </w:r>
      <w:r>
        <w:rPr/>
        <w:t>l���Ă���̂ƁA (�����</w:t>
      </w:r>
      <w:r>
        <w:rPr/>
        <w:t>炭</w:t>
      </w:r>
      <w:r>
        <w:rPr/>
        <w:t>)CONDRV��IOCS���x���ŊĎ����Ă��</w:t>
      </w:r>
      <w:r>
        <w:rPr/>
        <w:t>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v����B����ɂ��āA�Փˍ�p�ɂȂ�Ă��</w:t>
      </w:r>
      <w:r>
        <w:rPr>
          <w:rtl w:val="true"/>
        </w:rPr>
        <w:t>܂</w:t>
      </w:r>
      <w:r>
        <w:rPr/>
        <w:t>��̂</w:t>
      </w:r>
      <w:r>
        <w:rPr/>
        <w:t>ł��</w:t>
      </w:r>
      <w:r>
        <w:rPr/>
        <w:t>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RV �ɂ́A���̗l�Ȏ������</w:t>
      </w:r>
      <w:r>
        <w:rPr/>
        <w:t>ׂ</w:t>
      </w:r>
      <w:r>
        <w:rPr/>
        <w:t>ɁA�o�b�t�@�ɓ��</w:t>
      </w:r>
      <w:r>
        <w:rPr/>
        <w:t>邩�</w:t>
      </w:r>
      <w:r>
        <w:rPr/>
        <w:t>ǂ�����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[�`�������́A CONDRV��O���[�N����J����Ă���</w:t>
      </w:r>
      <w:r>
        <w:rPr/>
        <w:t>炵���</w:t>
      </w:r>
      <w:r>
        <w:rPr/>
        <w:t>B��ɁANoisy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`EDR��'�ł́A���̖�����Ă���</w:t>
      </w:r>
      <w:r>
        <w:rPr/>
        <w:t>悤�</w:t>
      </w:r>
      <w:r>
        <w:rPr/>
        <w:t>ł���B����͂���</w:t>
      </w:r>
      <w:r>
        <w:rPr/>
        <w:t>𗘗</w:t>
      </w:r>
      <w:r>
        <w:rPr/>
        <w:t>p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炤���</w:t>
      </w:r>
      <w:r>
        <w:rPr/>
        <w:t>ɂ����B���R�́A�uEDR��̃��[�`���͂����</w:t>
      </w:r>
      <w:r>
        <w:rPr/>
        <w:t>炭����</w:t>
      </w:r>
      <w:r>
        <w:rPr/>
        <w:t>m�F��Ă�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B�v�uCONDRV   �Ɋւ���Z�p�����</w:t>
      </w:r>
      <w:r>
        <w:rPr/>
        <w:t>𗎂��̂��</w:t>
      </w:r>
      <w:r>
        <w:rPr/>
        <w:t>ʓ|������B (���v�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̃��[�`���Ɋւ��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syu.doc   �ɏ]�����ɂ���B  �</w:t>
      </w:r>
      <w:r>
        <w:rPr>
          <w:rtl w:val="true"/>
        </w:rPr>
        <w:t>܂</w:t>
      </w:r>
      <w:r>
        <w:rPr/>
        <w:t>��</w:t>
      </w:r>
      <w:r>
        <w:rPr/>
        <w:t>A  ���̃��[�`���Ɋւ��</w:t>
      </w:r>
      <w:r>
        <w:rPr/>
        <w:t>鎿��͎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syu���̕�A�</w:t>
      </w:r>
      <w:r>
        <w:rPr>
          <w:rtl w:val="true"/>
        </w:rPr>
        <w:t>ڂ</w:t>
      </w:r>
      <w:r>
        <w:rPr/>
        <w:t>����</w:t>
      </w:r>
      <w:r>
        <w:rPr/>
        <w:t>Ǝv���</w:t>
      </w:r>
      <w:r>
        <w:rPr/>
        <w:t>鎖��</w:t>
      </w:r>
      <w:r>
        <w:rPr/>
        <w:t>t�������Ă������B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>
          <w:rtl w:val="true"/>
        </w:rPr>
        <w:t>܂</w:t>
      </w:r>
      <w:r>
        <w:rPr/>
        <w:t>ŁA2�̃��[�`���Ɋւ��āAEDR�����񋟒񋟂����đՂ�������A Noisy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Ɋ��Ӓ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g: CONDRV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1.1  1994/05/15  22:00:08  Mi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itial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