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-File: symlink.doc(EDR 0.99XI-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: By Mipro.@genesys,setagaya,toky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May 15 21:58:56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Symlink.doc,v 1.1 1994/05/15 22:02:11 Mipr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s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R�̃t�@�C���Z���N�^�ł́A ���������̃V���{���b�N�����N�h���C�o'lndrv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V���{���b�N�����N�ɑΉ����Ă��Ȃ��</w:t>
      </w:r>
      <w:r>
        <w:rPr/>
        <w:t>ׁ</w:t>
      </w:r>
      <w:r>
        <w:rPr/>
        <w:t>A �����N�t�@�C�����̂�̂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�C�Y��\�����Ă��</w:t>
      </w:r>
      <w:r>
        <w:rPr>
          <w:rtl w:val="true"/>
        </w:rPr>
        <w:t>܂</w:t>
      </w:r>
      <w:r>
        <w:rPr/>
        <w:t>��</w:t>
      </w:r>
      <w:r>
        <w:rPr/>
        <w:t>B�����N��c�����s�ɒ���Ă���</w:t>
      </w:r>
      <w:r>
        <w:rPr/>
        <w:t>ꍇ�</w:t>
      </w:r>
      <w:r>
        <w:rPr/>
        <w:t>ɁA ���o�I�Ȕ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s�s���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��{���b�N�����N��F������</w:t>
      </w:r>
      <w:r>
        <w:rPr/>
        <w:t>悤�</w:t>
      </w:r>
      <w:r>
        <w:rPr/>
        <w:t>ɂ��A�t�@�C�������N�̏</w:t>
      </w:r>
      <w:r>
        <w:rPr/>
        <w:t>ꍇ�</w:t>
      </w:r>
      <w:r>
        <w:rPr/>
        <w:t>A-FLINK- �A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��N�g�������N�̏</w:t>
      </w:r>
      <w:r>
        <w:rPr/>
        <w:t>ꍇ</w:t>
      </w:r>
      <w:r>
        <w:rPr/>
        <w:t>-DLINK-�ƃ��[�U�[�����o�I�ɔF���ł���</w:t>
      </w:r>
      <w:r>
        <w:rPr/>
        <w:t>悤�</w:t>
      </w:r>
      <w:r>
        <w:rPr/>
        <w:t>Ƀ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ď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p�b�`�ɂ��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�B���N�g�������N�ƁA�t�@�C�������N�̔��ʂ́A�Ƒ��Ȏ�i��p���Ă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�</w:t>
      </w:r>
      <w:r>
        <w:rPr/>
        <w:t>ł���B���</w:t>
      </w:r>
      <w:r>
        <w:rPr>
          <w:rtl w:val="true"/>
        </w:rPr>
        <w:t>߂</w:t>
      </w:r>
      <w:r>
        <w:rPr/>
        <w:t xml:space="preserve">� </w:t>
      </w:r>
      <w:r>
        <w:rPr/>
        <w:t>lndrv ���A�f�B���N�g�������N�ƃt�@�C�������N�̈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ɔ��f���Ă�����...�Ǝv��Ă�n�</w:t>
      </w:r>
      <w:r>
        <w:rPr>
          <w:rtl w:val="true"/>
        </w:rPr>
        <w:t>܂</w:t>
      </w:r>
      <w:r>
        <w:rPr/>
        <w:t>�</w:t>
      </w:r>
      <w:r>
        <w:rPr/>
        <w:t>Ȃ����A�Ȃɂ��A�p�b�`�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E�ɂ��</w:t>
      </w:r>
      <w:r>
        <w:rPr>
          <w:rtl w:val="true"/>
        </w:rPr>
        <w:t>܂</w:t>
      </w:r>
      <w:r>
        <w:rPr/>
        <w:t>�</w:t>
      </w:r>
      <w:r>
        <w:rPr/>
        <w:t>Ă���̂ŁA ���K�̎�i(lndrv �T�[�r�X���[�`���̎g�p)�ŁA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���Ȃ��̂ł���B�����ŁA�l�X�ȕ�@��������ʁA���Ƃ��S(�����A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�`���ɔ�</w:t>
      </w:r>
      <w:r>
        <w:rPr/>
        <w:t>ׂ�</w:t>
      </w:r>
      <w:r>
        <w:rPr/>
        <w:t>ΌƑ��ŁA�</w:t>
      </w:r>
      <w:r>
        <w:rPr/>
        <w:t>댯</w:t>
      </w:r>
      <w:r>
        <w:rPr/>
        <w:t>)�ȕ�@������B�ǂ�������@���́A���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p���������̂ŁA�</w:t>
      </w:r>
      <w:r>
        <w:rPr/>
        <w:t>閧�</w:t>
      </w:r>
      <w:r>
        <w:rPr/>
        <w:t>ɂ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@�C���T�C�Y�͕\������Ȃ��Ȃ�B(�ł�Amint �Ȃ񂩂��������`���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ł����̂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Symlink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4/05/15  22:02:11  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