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-File: next.doc(EDR 0.99XI-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: By Mipro.@genesys,setagaya,toky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 May 15 21:59:09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Next.doc,v 1.1 1994/05/15 22:02:54 Mipr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R 0.99XI �o�</w:t>
      </w:r>
      <w:r>
        <w:rPr>
          <w:rtl w:val="true"/>
        </w:rPr>
        <w:t>܂</w:t>
      </w:r>
      <w:r>
        <w:rPr/>
        <w:t>����</w:t>
      </w:r>
      <w:r>
        <w:rPr/>
        <w:t>B�o�</w:t>
      </w:r>
      <w:r>
        <w:rPr>
          <w:rtl w:val="true"/>
        </w:rPr>
        <w:t>܂</w:t>
      </w:r>
      <w:r>
        <w:rPr/>
        <w:t>���</w:t>
      </w:r>
      <w:r>
        <w:rPr/>
        <w:t>... �Ƃ����... �����ς����ł���...(�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ƂȂ��A�t�@�C�����</w:t>
      </w:r>
      <w:r>
        <w:rPr/>
        <w:t>삪�����</w:t>
      </w:r>
      <w:r>
        <w:rPr/>
        <w:t>Ȃ�Ă�</w:t>
      </w:r>
      <w:r>
        <w:rPr/>
        <w:t>悤�</w:t>
      </w:r>
      <w:r>
        <w:rPr/>
        <w:t>ȋC�����Ȃ��ł�Ȃ��ł����A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Noisyu ���񂪁A�C����Ă��</w:t>
      </w:r>
      <w:r>
        <w:rPr/>
        <w:t>镔���</w:t>
      </w:r>
      <w:r>
        <w:rPr/>
        <w:t>Ɋւ��ẮA�S���C������Ă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B�</w:t>
      </w:r>
      <w:r>
        <w:rPr>
          <w:rtl w:val="true"/>
        </w:rPr>
        <w:t>܁</w:t>
      </w:r>
      <w:r>
        <w:rPr/>
        <w:t>A����ŁA����̏o�ԂɂȂ���</w:t>
      </w:r>
      <w:r>
        <w:rPr/>
        <w:t>킯�</w:t>
      </w:r>
      <w:r>
        <w:rPr/>
        <w:t>ł���... ��̂Ƃ���A �ŋ</w:t>
      </w:r>
      <w:r>
        <w:rPr>
          <w:rtl w:val="true"/>
        </w:rPr>
        <w:t>ߎ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R  ���̂�</w:t>
      </w:r>
      <w:r>
        <w:rPr>
          <w:rtl w:val="true"/>
        </w:rPr>
        <w:t>ق</w:t>
      </w:r>
      <w:r>
        <w:rPr/>
        <w:t>Ƃ�ǎg�p���Ă���</w:t>
      </w:r>
      <w:r>
        <w:rPr>
          <w:rtl w:val="true"/>
        </w:rPr>
        <w:t>܂</w:t>
      </w:r>
      <w:r>
        <w:rPr/>
        <w:t>���</w:t>
      </w:r>
      <w:r>
        <w:rPr/>
        <w:t>BCN ����� �G�f�B�b�g�ʂ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B����������ŁA����́A �u�</w:t>
      </w:r>
      <w:r>
        <w:rPr>
          <w:rtl w:val="true"/>
        </w:rPr>
        <w:t>ނ��ނ</w:t>
      </w:r>
      <w:r>
        <w:rPr/>
        <w:t>��</w:t>
      </w:r>
      <w:r>
        <w:rPr/>
        <w:t>v��Ԃł̃R�[�f�B���O������</w:t>
      </w:r>
      <w:r>
        <w:rPr/>
        <w:t>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B ��[�b�� ��������Ȃ��񂶂�Ȃ����Ȃ�...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z�z/�o�[�W�����A�b�v/�Ɛ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</w:t>
      </w:r>
      <w:r>
        <w:rPr/>
        <w:t>p�b�`�R�[�h�͓]�</w:t>
      </w:r>
      <w:r>
        <w:rPr>
          <w:rtl w:val="true"/>
        </w:rPr>
        <w:t>ڋ</w:t>
      </w:r>
      <w:r>
        <w:rPr/>
        <w:t>֎~�ł��B�ȑO�̃o�[�W�����́A �]�</w:t>
      </w:r>
      <w:r>
        <w:rPr>
          <w:rtl w:val="true"/>
        </w:rPr>
        <w:t>ڂ</w:t>
      </w:r>
      <w:r>
        <w:rPr/>
        <w:t>�</w:t>
      </w:r>
      <w:r>
        <w:rPr/>
        <w:t>֎~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ł������A ����̂͋֎~�ł��B�]�</w:t>
      </w:r>
      <w:r>
        <w:rPr>
          <w:rtl w:val="true"/>
        </w:rPr>
        <w:t>ڌ</w:t>
      </w:r>
      <w:r>
        <w:rPr/>
        <w:t>��</w:t>
      </w:r>
      <w:r>
        <w:rPr/>
        <w:t>t���������A����Ȃ�̑Ώ����</w:t>
      </w:r>
      <w:r>
        <w:rPr/>
        <w:t>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Ă�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</w:t>
      </w:r>
      <w:r>
        <w:rPr/>
        <w:t>炸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�[�W�����A�b�v�ɂ��ẮA����ӔC����</w:t>
      </w:r>
      <w:r>
        <w:rPr>
          <w:rtl w:val="true"/>
        </w:rPr>
        <w:t>܂</w:t>
      </w:r>
      <w:r>
        <w:rPr/>
        <w:t>��񂵁</w:t>
      </w:r>
      <w:r>
        <w:rPr/>
        <w:t>A ���̃p�b�`�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Q�ɂ������Ă�ӔC�𕉂����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T�|�[�g�l�b�g�́AGENERATION SYSTEM(03-3327-7553 14400bps 24Hour)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ł��B ���̃l�b�g�ł�A �����x�̔z�z�͂��</w:t>
      </w:r>
      <w:r>
        <w:rPr>
          <w:rtl w:val="true"/>
        </w:rPr>
        <w:t>܂</w:t>
      </w:r>
      <w:r>
        <w:rPr/>
        <w:t>����</w:t>
      </w:r>
      <w:r>
        <w:rPr/>
        <w:t>A ���}�ł������Ƃ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|�[�g�͏o���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</w:t>
      </w:r>
      <w:r>
        <w:rPr/>
        <w:t>p�b�`�R�[�h�Ɋ|���</w:t>
      </w:r>
      <w:r>
        <w:rPr/>
        <w:t>钘�쌠�̂����</w:t>
      </w:r>
      <w:r>
        <w:rPr/>
        <w:t>A   ���̍�ƂɊ|���</w:t>
      </w:r>
      <w:r>
        <w:rPr/>
        <w:t>钘�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 �\�[�X�̗~�����l�͎��</w:t>
      </w:r>
      <w:r>
        <w:rPr>
          <w:rtl w:val="true"/>
        </w:rPr>
        <w:t>܂</w:t>
      </w:r>
      <w:r>
        <w:rPr/>
        <w:t>Ń��[���ł��������B�������A�z�z�Ǘ��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͔</w:t>
      </w:r>
      <w:r>
        <w:rPr/>
        <w:t>j���Ƃ</w:t>
      </w:r>
      <w:r>
        <w:rPr>
          <w:rtl w:val="true"/>
        </w:rPr>
        <w:t>܂</w:t>
      </w:r>
      <w:r>
        <w:rPr/>
        <w:t>����̂</w:t>
      </w:r>
      <w:r>
        <w:rPr/>
        <w:t>ŁA����ɂ��Ă͕</w:t>
      </w:r>
      <w:r>
        <w:rPr/>
        <w:t>ۗ������</w:t>
      </w:r>
      <w:r>
        <w:rPr/>
        <w:t>Ă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 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`�R�[�h�̔z�z�҂Ƃ��Ă̐ӔC�A�`���ɂ��Ă�</w:t>
      </w:r>
      <w:r>
        <w:rPr/>
        <w:t>ۗ������</w:t>
      </w:r>
      <w:r>
        <w:rPr/>
        <w:t>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�I�v�V�����̏�Q���p�b�`�R�[�h�́ANoisyu������Ƃ�����̂ŁA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Ă��������</w:t>
      </w:r>
      <w:r>
        <w:rPr>
          <w:rtl w:val="true"/>
        </w:rPr>
        <w:t>܂</w:t>
      </w:r>
      <w:r>
        <w:rPr/>
        <w:t>����</w:t>
      </w:r>
      <w:r>
        <w:rPr/>
        <w:t>B ��ϊ��ӂ������</w:t>
      </w:r>
      <w:r>
        <w:rPr>
          <w:rtl w:val="true"/>
        </w:rPr>
        <w:t>܂</w:t>
      </w:r>
      <w:r>
        <w:rPr/>
        <w:t>��</w:t>
      </w:r>
      <w:r>
        <w:rPr/>
        <w:t>B �</w:t>
      </w:r>
      <w:r>
        <w:rPr>
          <w:rtl w:val="true"/>
        </w:rPr>
        <w:t>܂</w:t>
      </w:r>
      <w:r>
        <w:rPr/>
        <w:t>��</w:t>
      </w:r>
      <w:r>
        <w:rPr/>
        <w:t>A ���̓_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yu���ւ��</w:t>
      </w:r>
      <w:r>
        <w:rPr/>
        <w:t>肢���</w:t>
      </w:r>
      <w:r>
        <w:rPr/>
        <w:t>āA�h�L�������g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 ���̕����̃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�ɂ��ẮA���̃h�L�������g�ɏ]����̂Ƃ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condrv �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[�`���v��A �</w:t>
      </w:r>
      <w:r>
        <w:rPr>
          <w:rtl w:val="true"/>
        </w:rPr>
        <w:t>ނ</w:t>
      </w:r>
      <w:r>
        <w:rPr/>
        <w:t>ɂ��A�p�b�`�R�[�h�ł��B�d�˂Ċ��ӂ����Ē����</w:t>
      </w:r>
      <w:r>
        <w:rPr>
          <w:rtl w:val="true"/>
        </w:rPr>
        <w:t>܂</w:t>
      </w:r>
      <w:r>
        <w:rPr/>
        <w:t>��</w:t>
      </w:r>
      <w:r>
        <w:rPr/>
        <w:t>B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ŁAEDR��𕹍������</w:t>
      </w:r>
      <w:r>
        <w:rPr/>
        <w:t>悤�</w:t>
      </w:r>
      <w:r>
        <w:rPr/>
        <w:t>Ȍ`�ɂȂ�Ă��</w:t>
      </w:r>
      <w:r>
        <w:rPr>
          <w:rtl w:val="true"/>
        </w:rPr>
        <w:t>܂��܂</w:t>
      </w:r>
      <w:r>
        <w:rPr/>
        <w:t>������</w:t>
      </w:r>
      <w:r>
        <w:rPr/>
        <w:t>A����ł����̂ł��</w:t>
      </w:r>
      <w:r>
        <w:rPr/>
        <w:t>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H&gt;Noisy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</w:t>
      </w:r>
      <w:r>
        <w:rPr/>
        <w:t>c�[���A�@���g�</w:t>
      </w:r>
      <w:r>
        <w:rPr/>
        <w:t>킹�</w:t>
      </w:r>
      <w:r>
        <w:rPr/>
        <w:t>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җl�A ��ƌ</w:t>
      </w:r>
      <w:r>
        <w:rPr/>
        <w:t>䒆�</w:t>
      </w:r>
      <w:r>
        <w:rPr/>
        <w:t>Ɋ��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B�</w:t>
      </w:r>
      <w:r>
        <w:rPr>
          <w:rtl w:val="true"/>
        </w:rPr>
        <w:t>܂</w:t>
      </w:r>
      <w:r>
        <w:rPr/>
        <w:t>�����</w:t>
      </w:r>
      <w:r>
        <w:rPr/>
        <w:t>m�F���̏󋵂ōs���</w:t>
      </w:r>
      <w:r>
        <w:rPr>
          <w:rtl w:val="true"/>
        </w:rPr>
        <w:t>܂</w:t>
      </w:r>
      <w:r>
        <w:rPr/>
        <w:t>����</w:t>
      </w:r>
      <w:r>
        <w:rPr/>
        <w:t>B�Q�l�ɂ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U       :X68000ACE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   :Micro Emacs J1.43 (rel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FES 1.1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:Human ver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    :fish version 0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PD Korn Shell v4.9(X6_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P       :RJJ 0.21.1 by Hiromoto Kou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      :ntf 2.2 (x680x0 rel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      :X68k High-speed Assembler v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X68k High-speed Assembler 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     :X68k SILK Hi-Speed Linker v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M    :DIS 2.06�� by k.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:GNU Make version 3.62(X6_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     :mint v1.54 &amp; mint's Too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 :info-zip 2.0 for x680x0 or LHA 2.13 for 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       :GNU RCS 5.6.4 (beta) X6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       :Human68k ITA TOOL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Nex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1994/05/15  22:02:54  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