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edrcust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15 21:58:52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edrcust.doc,v 1.1 1994/05/15 22:00:31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cust.x �́A EDR����҂ɂ��EDR�̃L�[�o�C���h��J�X�^�}�C�Y�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ł���B ����I�v�f�������v���O����������</w:t>
      </w:r>
      <w:r>
        <w:rPr/>
        <w:t>炵���</w:t>
      </w:r>
      <w:r>
        <w:rPr/>
        <w:t>A�T���f�[�l�b�g�ł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J����Ă��Ȃ��</w:t>
      </w:r>
      <w:r>
        <w:rPr/>
        <w:t>悤��������</w:t>
      </w:r>
      <w:r>
        <w:rPr/>
        <w:t>A�����ԁAMSDOS����Vz�G�f�B�^�̃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[�o�C���h�Ɋ��</w:t>
      </w:r>
      <w:r>
        <w:rPr/>
        <w:t>ꂽ���</w:t>
      </w:r>
      <w:r>
        <w:rPr/>
        <w:t>ɂƂ�ẮA  �d�󂵂��v���O����������B ���̃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́</w:t>
      </w:r>
      <w:r>
        <w:rPr/>
        <w:t>AEDR 0.99XC��p������̂ŁA�����  0.99XI  �ɑΉ����</w:t>
      </w:r>
      <w:r>
        <w:rPr/>
        <w:t>ׂ��</w:t>
      </w:r>
      <w:r>
        <w:rPr/>
        <w:t>A �p�b�`�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 edrcust.x �́Aedr �́A���[�N�𒼐</w:t>
      </w:r>
      <w:r>
        <w:rPr>
          <w:rtl w:val="true"/>
        </w:rPr>
        <w:t>ڏ</w:t>
      </w:r>
      <w:r>
        <w:rPr/>
        <w:t>����������̂</w:t>
      </w:r>
      <w:r>
        <w:rPr/>
        <w:t>ŁA�������</w:t>
      </w:r>
      <w:r>
        <w:rPr>
          <w:rtl w:val="true"/>
        </w:rPr>
        <w:t>܂</w:t>
      </w:r>
      <w:r>
        <w:rPr/>
        <w:t>Ń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𓖂</w:t>
      </w:r>
      <w:r>
        <w:rPr/>
        <w:t>Ă�EDR �� edrcust ��l�����č��</w:t>
      </w:r>
      <w:r>
        <w:rPr/>
        <w:t>ꂽ�</w:t>
      </w:r>
      <w:r>
        <w:rPr/>
        <w:t>ׁ</w:t>
      </w:r>
      <w:r>
        <w:rPr/>
        <w:t>AEDR+  �ł���Ȃ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A�[�J�C�u�� /utils �ɓ�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edrcus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4/05/15  22:00:31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