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backup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9:0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backup.doc,v 1.1 1994/05/15 21:59:51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 �ł́A-k �I�v�V�����ɂ��āA�o�b�N�A�b�v�t�@�C������Ȃ��</w:t>
      </w:r>
      <w:r>
        <w:rPr/>
        <w:t>悤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A��</w:t>
      </w:r>
      <w:r>
        <w:rPr>
          <w:rtl w:val="true"/>
        </w:rPr>
        <w:t>ۂ́</w:t>
      </w:r>
      <w:r>
        <w:rPr/>
        <w:t>A.bak �t�@�C����</w:t>
      </w:r>
      <w:r>
        <w:rPr/>
        <w:t>쐬���</w:t>
      </w:r>
      <w:r>
        <w:rPr/>
        <w:t>Ă���B���̌� .bak �t�@�C���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N�V�������B���̈</w:t>
      </w:r>
      <w:r>
        <w:rPr/>
        <w:t>ׁ</w:t>
      </w:r>
      <w:r>
        <w:rPr/>
        <w:t>A �V���{���b�N�����N�����t�@�C����ҏW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N�`�F�C�����r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 �ҏW�t�@�C���̃f�B���N�g���ɁA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��ҏW����R�s�[����ė����</w:t>
      </w:r>
      <w:r>
        <w:rPr/>
        <w:t>悤�</w:t>
      </w:r>
      <w:r>
        <w:rPr/>
        <w:t>ȁA   ��ɕs��ȓ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C������ Noisyu���̃p�b�`�R�[�h��g�</w:t>
      </w:r>
      <w:r>
        <w:rPr/>
        <w:t>݂��݁</w:t>
      </w:r>
      <w:r>
        <w:rPr/>
        <w:t>A���̃p�b�`�R�[�h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s��( �Ȍ�̃A�h���X���A4 byte �����B)��C�������B����ɂ��A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̕ҏW���̕s�𓮍</w:t>
      </w:r>
      <w:r>
        <w:rPr/>
        <w:t>삪�</w:t>
      </w:r>
      <w:r>
        <w:rPr/>
        <w:t>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ɂ�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ȑO������A�o�b�N�A�b�v�t�@�C�������Ȃ��s�s���Ƃ����̂́A ���̎v��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��B���Ȃ��o�b�N�A�b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p�b�`�R�[�h�́ANoisyu���ɂ��ăR�[�h���</w:t>
      </w:r>
      <w:r>
        <w:rPr/>
        <w:t>ꂽ�����</w:t>
      </w:r>
      <w:r>
        <w:rPr/>
        <w:t>ł���A ���̕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̋���A���Ȃǂ́A�����̍����Ă��� Noisyu���̃h�L�������g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backu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1:59:51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